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ровли в здании молочной кухни, МБУЗ «Городская детская клиническая поликлиника № 5» по адресу г. Пермь, ул. Свиязева, 46/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ровли в здании молочной кухни, МБУЗ «Городская детская клиническая поликлиника № 5» по адресу г. Пермь, ул. Свиязева, 46/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6 628,63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0212 Кровл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ы в Локальном сметном расчете (Приложение № 1) к документации об открытом аукционе в электронной форм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работ по Договору: 30 (тридцать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331,4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.08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.08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.09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8.201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 ____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4:00Z</dcterms:created>
  <dc:creator>AVBaklanova</dc:creator>
  <dc:description/>
  <cp:keywords/>
  <dc:language>en-US</dc:language>
  <cp:lastModifiedBy>AVBaklanova</cp:lastModifiedBy>
  <dcterms:modified xsi:type="dcterms:W3CDTF">2013-08-20T04:06:00Z</dcterms:modified>
  <cp:revision>1</cp:revision>
  <dc:subject/>
  <dc:title/>
</cp:coreProperties>
</file>