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ведению запроса котировок на право заключить муниципальный контр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а оказание услуги по проведению культурно-массов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для жителей округа №24 города Перми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7.01.2012 № 13-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пожилых людей для жителей микрорайона  Садовый (п.24.4.1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веты и 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по мероприятию п. 24.4.1. – 10 000,00 (Десять тысяч рублей 00 копее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пожилых людей для жителей микрорайона Рабочий посёлок (ТОС Агат) (п.24.4.2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веты и 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Всего по мероприятию п. 24.4.2. – 10 000,00 (Десять тысяч рублей 00 копее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пожилых людей для жителей микрорайона Костарево (п.24.4.3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веты и 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го по мероприятию п. 24.4.3. – 10 000,00 (Десять тысяч рублей 00 копее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Матери для жителей микрорайона Садовый (п.24.4.4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Наличие звуковой аппа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Матери для жителей микрорайона Рабочий поселок (ТОС Агат) (п.24.4.5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Наличие звуковой аппа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проведение праздничных мероприятий ко Дню Матери для жителей микрорайона Костарево (п.24.4.6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Наличие звуковой аппа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 000,0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казание услуг по организации и проведению конкурса творческой молодёжи для жителей округа № 24</w:t>
      </w:r>
      <w:r>
        <w:rPr/>
        <w:t xml:space="preserve"> (п.24.4.7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2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: Разработка и изготовление афиши формата А-4 в цвете не менее 50 шт. 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эскизов проекта природного культурно-спортивного парка «Новая Ива» для творческой молодежи</w:t>
            </w:r>
            <w:r>
              <w:rPr/>
              <w:t>: разработка П</w:t>
            </w:r>
            <w:r>
              <w:rPr>
                <w:sz w:val="22"/>
                <w:szCs w:val="22"/>
              </w:rPr>
              <w:t>оложения о проведении конкурса</w:t>
            </w:r>
            <w:r>
              <w:rPr/>
              <w:t>, р</w:t>
            </w:r>
            <w:r>
              <w:rPr>
                <w:sz w:val="22"/>
                <w:szCs w:val="22"/>
              </w:rPr>
              <w:t>азработка критериев оценок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сбор заявок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</w:t>
            </w:r>
            <w:r>
              <w:rPr>
                <w:sz w:val="22"/>
                <w:szCs w:val="22"/>
              </w:rPr>
              <w:t>рганизация работы профессионального ведущего</w:t>
            </w:r>
            <w:r>
              <w:rPr/>
              <w:t xml:space="preserve"> и </w:t>
            </w:r>
            <w:r>
              <w:rPr>
                <w:sz w:val="22"/>
                <w:szCs w:val="22"/>
              </w:rPr>
              <w:t>звукооператора</w:t>
            </w:r>
            <w:r>
              <w:rPr/>
              <w:t>, подготовка места проведения мероприятия, о</w:t>
            </w:r>
            <w:r>
              <w:rPr>
                <w:sz w:val="22"/>
                <w:szCs w:val="22"/>
              </w:rPr>
              <w:t>рганизация работы жюри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организация работы профессиональных исполнителей и художественных коллективов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организация и проведение торжественного вручения призов и дипломов победителям кон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41 000,0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ного стола для членов жюри, наличие питьевой воды и одноразовых стаканчиков для членов жюри и участников кон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ипломы и пр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53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казание услуг по организации и проведению праздничных мероприятий ко Дню Уч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жителей микрорайона Садовый (п.24.4.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трех коллективов и исполнителей разных жанров. Наличие звуковой аппа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4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 000,0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аботе с  общественностью</w:t>
        <w:tab/>
        <w:tab/>
        <w:tab/>
        <w:t xml:space="preserve">                                           О.В.Макша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5:00Z</dcterms:created>
  <dc:creator>Симакова Татьяна Николаевна</dc:creator>
  <dc:description/>
  <cp:keywords/>
  <dc:language>en-US</dc:language>
  <cp:lastModifiedBy>gekendorf-es</cp:lastModifiedBy>
  <dcterms:modified xsi:type="dcterms:W3CDTF">2013-08-20T05:35:00Z</dcterms:modified>
  <cp:revision>4</cp:revision>
  <dc:subject/>
  <dc:title/>
</cp:coreProperties>
</file>