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станции нейрообзора совместимого с Nihon Kohden EEG-1200K для проведения полисомнографических исследов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олапова Ири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станции нейрообзора совместимого с Nihon Kohden EEG-1200K для проведения полисомнографических исследов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5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0 Приборы и аппараты для диагностики (кроме измеритель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аппара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25 Октября.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 6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9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1.08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1:00Z</dcterms:created>
  <dc:creator>User</dc:creator>
  <dc:description/>
  <cp:keywords/>
  <dc:language>en-US</dc:language>
  <cp:lastModifiedBy>User</cp:lastModifiedBy>
  <cp:lastPrinted>2013-08-21T15:43:00Z</cp:lastPrinted>
  <dcterms:modified xsi:type="dcterms:W3CDTF">2013-08-21T09:45:00Z</dcterms:modified>
  <cp:revision>11</cp:revision>
  <dc:subject/>
  <dc:title/>
</cp:coreProperties>
</file>