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</w:t>
      </w:r>
    </w:p>
    <w:p>
      <w:pPr>
        <w:pStyle w:val="Normal"/>
        <w:ind w:left="-284" w:hanging="0"/>
        <w:jc w:val="right"/>
        <w:rPr/>
      </w:pPr>
      <w:r>
        <w:rPr>
          <w:bCs/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ind w:left="-28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28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на поставку станции нейрообзора совместимого с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Cs w:val="20"/>
        </w:rPr>
      </w:pPr>
      <w:r>
        <w:rPr>
          <w:b/>
          <w:bCs/>
        </w:rPr>
        <w:t>Nihon Kohden EEG-1200К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Cs w:val="20"/>
          <w:lang w:val="en-US"/>
        </w:rPr>
      </w:pPr>
      <w:r>
        <w:rPr>
          <w:b/>
          <w:szCs w:val="20"/>
        </w:rPr>
        <w:t>для проведения полисомнографических исследова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autoSpaceDE w:val="false"/>
        <w:ind w:left="-851" w:right="-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335"/>
        <w:gridCol w:w="2410"/>
      </w:tblGrid>
      <w:tr>
        <w:trPr>
          <w:trHeight w:val="12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№</w:t>
            </w: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</w:rPr>
              <w:t>п.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ра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ебуемые значения \ 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одель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аза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изводитель, 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аза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ГОСТ 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ное обслуживание не мене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ата производства предлагаемой верс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ранее</w:t>
            </w:r>
            <w:r>
              <w:rPr>
                <w:color w:val="000000"/>
                <w:sz w:val="24"/>
              </w:rPr>
              <w:t xml:space="preserve"> 2013 го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характеристи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 предназначен для проведения:</w:t>
            </w:r>
          </w:p>
          <w:p>
            <w:pPr>
              <w:pStyle w:val="Style10"/>
              <w:numPr>
                <w:ilvl w:val="0"/>
                <w:numId w:val="2"/>
              </w:numPr>
              <w:rPr/>
            </w:pPr>
            <w:r>
              <w:rPr/>
              <w:t>Полисомнографических исслед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хнические характеристик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ИСОМНОГРАФ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граммное обеспечение для получения, отображения, сохранения, анализа данных исследования ПСГ (стадии сна, дыхательные события, двигательная активность, ЭКГ и ЧСС) </w:t>
            </w:r>
            <w:r>
              <w:rPr>
                <w:sz w:val="24"/>
                <w:lang w:val="en-US"/>
              </w:rPr>
              <w:t>Polysmit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стадий с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диореспираторный монитори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ирование параметров детекции дыхательных собы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держка синхронного виде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тановка стадий с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атическая или ручн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роение гипн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но мультитрендов. Одновременное отображение нескольких трен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автоматический поиск и классификация эпизодов апноэ и гипопноэ, десатураций, храп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ижения конечностей и периодического движения конеч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спользование быстрых преобразований Фурье для анали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ние быстрых преобразований Фурье для анализ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ограммируемые настройки монта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зменение настроек отображения кан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>расчёт индексов дыхательных расстройств и десатур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крепление трендов к отчё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ёт параметров шума дыхания (храп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ёт вариабельности сердечного рит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бражение положения тела во с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протокола полисомнографического обсле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ини блок подключения электродов / 38 цифровых каналов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38 канал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атчик потока дыхания дет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атчик-ремень дыхания дет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ьезо-датчик хр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атчик положения т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бель датчика движения брюшной ст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бель датчика движения грудной ст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Расходуемые электроды </w:t>
            </w:r>
            <w:r>
              <w:rPr>
                <w:bCs/>
                <w:sz w:val="24"/>
                <w:lang w:val="en-US"/>
              </w:rPr>
              <w:t xml:space="preserve">Vitrode </w:t>
            </w:r>
            <w:r>
              <w:rPr>
                <w:bCs/>
                <w:sz w:val="24"/>
              </w:rPr>
              <w:t>30х5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бор ЭЭГ-электродов, 12 шт, длина кабеля 1,5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Паста проводящая фиксирующая </w:t>
            </w:r>
            <w:r>
              <w:rPr>
                <w:bCs/>
                <w:sz w:val="24"/>
                <w:lang w:val="en-US"/>
              </w:rPr>
              <w:t>Elefi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аста для электродов ЭКГ </w:t>
            </w:r>
            <w:r>
              <w:rPr>
                <w:bCs/>
                <w:sz w:val="24"/>
                <w:lang w:val="en-US"/>
              </w:rPr>
              <w:t>CardioCre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аста абразивная для очистки кожи </w:t>
            </w:r>
            <w:r>
              <w:rPr>
                <w:bCs/>
                <w:sz w:val="24"/>
                <w:lang w:val="en-US"/>
              </w:rPr>
              <w:t>SkinPu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П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т дополнительных датчиков и электродов для проведения ПСГ исследования (детс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льцевой пульсоксиметрический датчик с адаптером для подключения к блоку соединений электродов или к мини-бл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ш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льцевой пульсоксиметр BluPro® SpO2 Finger Clip Sens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ш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ное обеспечение для отображения, сохранения, анализа данных исследования ПСГ (стадии сна, дыхательные события, двигательная активность, ЭКГ и ЧС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ш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луатационная документация (паспорта, инструкци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комплект</w:t>
            </w:r>
          </w:p>
        </w:tc>
      </w:tr>
    </w:tbl>
    <w:p>
      <w:pPr>
        <w:pStyle w:val="Normal"/>
        <w:autoSpaceDE w:val="false"/>
        <w:ind w:left="-851" w:right="-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851" w:right="-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899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/>
      <w:outlineLvl w:val="3"/>
    </w:pPr>
    <w:rPr>
      <w:rFonts w:ascii="Bookman Old Style" w:hAnsi="Bookman Old Style" w:cs="Bookman Old Style"/>
      <w:b/>
      <w:bCs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jc w:val="center"/>
      <w:outlineLvl w:val="4"/>
    </w:pPr>
    <w:rPr>
      <w:b/>
      <w:bCs/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635" w:hanging="1635"/>
    </w:pPr>
    <w:rPr/>
  </w:style>
  <w:style w:type="paragraph" w:styleId="2">
    <w:name w:val="Основной текст с отступом 2"/>
    <w:basedOn w:val="Normal"/>
    <w:qFormat/>
    <w:pPr>
      <w:ind w:left="2071" w:hanging="2071"/>
      <w:jc w:val="both"/>
    </w:pPr>
    <w:rPr/>
  </w:style>
  <w:style w:type="paragraph" w:styleId="21">
    <w:name w:val="Основной текст 2"/>
    <w:basedOn w:val="Normal"/>
    <w:qFormat/>
    <w:pPr>
      <w:pBdr>
        <w:top w:val="single" w:sz="4" w:space="1" w:color="000000"/>
      </w:pBdr>
      <w:jc w:val="right"/>
    </w:pPr>
    <w:rPr>
      <w:sz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2:17:00Z</dcterms:created>
  <dc:creator/>
  <dc:description/>
  <dc:language>en-US</dc:language>
  <cp:lastModifiedBy/>
  <dcterms:modified xsi:type="dcterms:W3CDTF">2013-08-17T12:17:00Z</dcterms:modified>
  <cp:revision>1</cp:revision>
  <dc:subject/>
  <dc:title/>
</cp:coreProperties>
</file>