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городского округа город Пермь для исполнения судебных решений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городского округа город Пермь для исполнения судебных решений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900 7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9 900 7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- по договорам купли-продажи – не позднее 20 (двадцати) рабочи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25 декабря 2013 года – не позднее 20 (двадцати) рабочих дней с момента заключения муниципального контракта. Срок исполнения обязательств по договору участия в долевом строительстве – 27 декабря 2013 года.»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495 03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990 07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6:00Z</dcterms:created>
  <dc:creator>Чайко Ольга Михайловна</dc:creator>
  <dc:description/>
  <cp:keywords/>
  <dc:language>en-US</dc:language>
  <cp:lastModifiedBy>Чайко Ольга Михайловна</cp:lastModifiedBy>
  <cp:lastPrinted>2013-08-20T15:46:00Z</cp:lastPrinted>
  <dcterms:modified xsi:type="dcterms:W3CDTF">2013-08-20T09:46:00Z</dcterms:modified>
  <cp:revision>1</cp:revision>
  <dc:subject/>
  <dc:title/>
</cp:coreProperties>
</file>