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№ 1</w:t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 ОТМЕНЕ ЗАПРОСА КОТИРОВОК</w:t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/>
      </w:pPr>
      <w:r>
        <w:rPr>
          <w:b/>
          <w:bCs/>
          <w:sz w:val="24"/>
          <w:szCs w:val="24"/>
        </w:rPr>
        <w:t xml:space="preserve">Заказчик: </w:t>
      </w:r>
      <w:r>
        <w:rPr>
          <w:sz w:val="24"/>
          <w:szCs w:val="24"/>
        </w:rPr>
        <w:t xml:space="preserve"> Муниципальное бюджетное дошкольное образовательное учреждение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"Детский сад № 227" г.Перми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Электронная почта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ds227@yandex.ru</w:t>
        </w:r>
      </w:hyperlink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Адрес:</w:t>
      </w:r>
      <w:r>
        <w:rPr/>
        <w:t xml:space="preserve">       Российская Федерация, 614060, Пермский край, Пермь г, ул. Степана Разина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. 77, -Телефон, факс: 262-00-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оставка меб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 заказа</w:t>
      </w:r>
      <w:r>
        <w:rPr/>
        <w:t>: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252600,00руб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БДОУ «Детский сад № 227» г.Перми сообщает об отмене запроса котировки №0356300131213000006  от 19.08.2013г. на выполнение  поставки мебели на 3 квартал 2013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е</w:t>
      </w:r>
      <w:r>
        <w:rPr/>
        <w:t xml:space="preserve"> – в связи с технической ошибкой.</w:t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2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17:00Z</dcterms:created>
  <dc:creator>Olesya</dc:creator>
  <dc:description/>
  <cp:keywords/>
  <dc:language>en-US</dc:language>
  <cp:lastModifiedBy>user</cp:lastModifiedBy>
  <cp:lastPrinted>2013-08-21T14:59:00Z</cp:lastPrinted>
  <dcterms:modified xsi:type="dcterms:W3CDTF">2013-08-21T09:00:00Z</dcterms:modified>
  <cp:revision>9</cp:revision>
  <dc:subject/>
  <dc:title>ИЗВЕЩЕНИЕ ОБ ОТМЕНЕ ЗАПРОСА КОТИРОВОК</dc:title>
</cp:coreProperties>
</file>