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60513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помещений в отделе и учебном пункте ГЗ Ленинского района по адресу ул. Сибирская, 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Пермское городское управление гражданской защит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goperm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ньшикова Ма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помещений в отделе и учебном пункте ГЗ Ленинского района по адресу ул. Сибирская, 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228 5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локально - сметного расчета (Приложение № 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расходы на перевозку, страхование, уплату таможенных пошлин, налогов, подлежащих выплате, и других обязательных платежей, которые могут возникнуть при исполнении контракта. Цена контракта не может превышать начальную (максимальную) цену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едомость объемов работ на текущий ремонт помещений отдела и УП ГЗ Ленинского района по адресу ул. Сибирская, 10 № пп Обоснование Наименование Ед. изм. Кол. 1 2 3 4 5 Раздел 1. Кабинет Сибирская 10 1 ФЕР15-01-047-15 "Демонтаж подвесных потолков типа &lt;Армстронг&gt; по каркасу из оцинкованного профиля КОЭФ. К ПОЗИЦИИ: ПЗ=0,8 (ОЗП=0,8; ЭМ-ЗПМ=0,8 к расх.; ЗПМ=0,8; МАТ=0 к расх.; ТЗ=0,8; ТЗМ=0,8)" 100м2 поверхности облицовки 0,192 2 ФЕРр63-05-01 Снятие обоев: простых и улучшенных 100 м2 очищаемой поверхности 0,466 3 ФЕРр57-02-01 Разборка покрытий полов: из линолеума и релина 100 м2 покрытий 0,192 4 ФЕРр57-03-01 Разборка плинтусов: деревянных и из пластмассовых материалов 100 м плинтусов 0,184 5 ФЕРр67-01-03 Демонтаж электропроводки, провода на крюках (якорях) с изоляторами сечением: 16 мм2 100 м 0,2 6 ФЕРр67-04-01 Демонтаж осветительных приборов: выключателей, розеток 100 шт. 0,07 7 ФЕРр67-04-05 Демонтаж осветительных приборов: светильников для люминесцентных ламп 100 шт. 0,04 8 ФЕР15-01-047-15 "Устройство подвесных потолков типа &lt;Армстронг&gt; по каркасу из оцинкованного профиля 1 327,40 = 6 662,80 - 103 x 51,80" 100м2 поверхности облицовки 0,192 Уд 1. 101-2414 Панели потолочные "Армстронг" с комплектующими м2 "103 19,78" 9 Прайс Панели потолочные противопожарные с комплектующими м2 19,78 10 ФЕРм08-03-594-03 Светильники с люминесцентными лампами отдельно устанавливаемый на штырях с количеством ламп в светильнике: до 4 100 шт. 0,04 11 ФЕРм08-03-594-11 Светильники с люминесцентными лампами в подвесных потолках, устанавливаемый на подвесках, количество ламп в светильнике до: 4 100 шт. 0,04 12 ФССЦ-546-0601 Светильники с люминисцентными лампами для общественных помещений, потолочный с рассеивателем цельным из оргстекла, со стартерными ПРА, тип ЛПО02-4х40/П-01 УХЛ4 шт. 12 13 ФССЦ-509-1463 Лампы люминесцентные ртутные низкого давления типа ЛБ 40 10 шт. 6,4 14 ФЕР11-01-021-01 Устройство покрытий однослойных: наливных толщиной 4 мм 100 м2 покрытия 0,192 15 ФЕР11-01-036-03 "Устройство покрытий из линолеума насухо: из готовых ковров на комнату 185,91 = 7 835,91 - 102 x 75,00" 100 м2 покрытия 0,192 Уд 1. 101-2142 Ковры (готовые на комнату) из линолеума поливинилхлоридного на теплоизолирующей подоснове марок: ПР-ВТ, ВК-ВТ, ЭК-ВТ м2 "102 19,58" 16 Прайс Линолеум огнестойкий м2 19,58 17 ФЕР11-01-040-01 Устройство плинтусов поливинилхлоридных: на клее КН-2 100 м плинтусов 0,184 18 ФЕР15-04-006-04 Покрытие поверхностей грунтовкой глубокого проникновения за 2 раза стен 100 м2 покрытия 0,466 19 ФЕРр61-01-09 Сплошное выравнивание штукатурки внутри здания (однослойная штукатурка) сухой растворной смесью (типа "Ветонит") толщиной до 10 мм для последующей окраски или оклейки обоями: стен 100 м2 поверхности 0,466 20 ФЕР15-04-048-07 Отделка стен внутри помещений мелкозернистыми декоративными покрытиями из минеральных или полимерминеральных пастовых составов на латексной основе по поверхности, состав с наполнителем: из среднезернистого минерала (зерно до 3 мм) 100 м2 отделываемой поверхности 0,466 21 ФЕР15-04-005-05 Улучшенная окраска поливинилацетатными водоэмульсионными составами по сборным конструкциям, подготовленным под окраску: стен 100 м2 окрашиваемой поверхности 0,466 22 ФЕРр56-09-01 Демонтаж дверных коробок в каменных стенах с: отбивкой штукатурки откосов 100 шт. коробок 0,01 23 ФЕРр56-10-01 Снятие дверных полотен 100 м2 дверных полотен 0,016 24 ФЕРр56-11-01 Снятие наличников 100 м наличников 0,1 25 ФЕР10-01-039-04 "Установка блоков в наружных и внутренних дверных проемах в перегородках и деревянных нерубленых стенах площадью проема: более 3 м2 3 538,44 = 24 238,44 - 100 x 207,00" 100 м2 проемов 0,0168 Уд 1. 203-0206 Блоки дверные двупольные с полотном глухим ДГ 24-15, пл.3.49 м2 м2 "100 1,68" 26 Прайс Дверной блок с полотном "Финка" м2 1,68 27 ФССЦ-101-0890 Скобяные изделия для блоков входных дверей в помещение двупольных комплект 1 28 ФССЦ-101-09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"Требования: Соответствие участников размещения заказа требованиям, предъявляемым законодательством Российской Федерации к лицам, осуществляющим выполнение работ. Все работы должны быть выполнены в соответствии с действующими нормативно-правовыми актами, методическими документами и стандартами (СНиПами, ГОСТами, СанПиНами). Качество выполнения всех работ в соответствии с действующими госуд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 15 сентября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ирование не предусмотрено. Расчет за работы производятся в безналичной форме путем перечисления денежных средств на расчетный счет «Подрядчика» по факту выполнения работ в течение 15 (пятнадцати) рабочих дней с момента подписания сторонами актов приемки выполненных работ (КС-2), справок о стоимости выполненных работ и затрат (КС-3), при условии оформленных в установленном порядке счетов-фактур за фактически выполненные работы. Окончательный расчет после полного выполнения всех работ осуществляется в течение 15 (пятнадцать) рабочих дней со дня получения «Заказчиком» оформленных в установленном порядке счетов - фактур на выполненные работы и подписанных сторонами актов приемки выполненных работ (КС-2), справок о стоимости выполненных работ и затрат (КС-3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64 0309 2479900 244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8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8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08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6:00Z</dcterms:created>
  <dc:creator>Marina</dc:creator>
  <dc:description/>
  <cp:keywords/>
  <dc:language>en-US</dc:language>
  <cp:lastModifiedBy>Marina</cp:lastModifiedBy>
  <dcterms:modified xsi:type="dcterms:W3CDTF">2013-08-19T09:57:00Z</dcterms:modified>
  <cp:revision>1</cp:revision>
  <dc:subject/>
  <dc:title/>
</cp:coreProperties>
</file>