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39513000069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нитора фетального с модулем печати и анализ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kb6_zakup@mail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нитора фетального с модулем печати и анализ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,00</w:t>
              <w:br/>
              <w:t xml:space="preserve">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шт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50 календарных дней после подписания договор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00,00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3 000,00 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порядок предоставления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а: -безотзывной банковской гарантии, выданной банком или иной кредитной организацией, -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ь) банковских дней предоставить заказчику иное (новое) обеспечение исполнения договора на тех же условиях и в том же размере. 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</w:t>
            </w:r>
          </w:p>
        </w:tc>
      </w:tr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расчетного сче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701810300003000001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лицевого сче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20002826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5744000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8.2013 12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9.2013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09.2013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7"/>
        <w:gridCol w:w="4263"/>
      </w:tblGrid>
      <w:tr>
        <w:trPr/>
        <w:tc>
          <w:tcPr>
            <w:tcW w:w="61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8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5:49:00Z</dcterms:created>
  <dc:creator>YSA</dc:creator>
  <dc:description/>
  <cp:keywords/>
  <dc:language>en-US</dc:language>
  <cp:lastModifiedBy>YSA</cp:lastModifiedBy>
  <cp:lastPrinted>2013-08-22T11:51:00Z</cp:lastPrinted>
  <dcterms:modified xsi:type="dcterms:W3CDTF">2013-08-22T05:51:00Z</dcterms:modified>
  <cp:revision>2</cp:revision>
  <dc:subject/>
  <dc:title/>
</cp:coreProperties>
</file>