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7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–ремонтные работы в туалетах женской консультации №1 ул.Тургенева,2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–ремонтные работы в туалетах женской консультации №1 ул.Тургенева,2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74637,3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оектно-сметной документации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Тургенева, 2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течении 25 (двадцати пяти) календарных дней с момента подписания догово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92,75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927,46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а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8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9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9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4263"/>
      </w:tblGrid>
      <w:tr>
        <w:trPr/>
        <w:tc>
          <w:tcPr>
            <w:tcW w:w="61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8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6:00Z</dcterms:created>
  <dc:creator>YSA</dc:creator>
  <dc:description/>
  <cp:keywords/>
  <dc:language>en-US</dc:language>
  <cp:lastModifiedBy>YSA</cp:lastModifiedBy>
  <cp:lastPrinted>2013-08-22T13:59:00Z</cp:lastPrinted>
  <dcterms:modified xsi:type="dcterms:W3CDTF">2013-08-22T07:59:00Z</dcterms:modified>
  <cp:revision>9</cp:revision>
  <dc:subject/>
  <dc:title/>
</cp:coreProperties>
</file>