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/>
        <w:ind w:firstLine="567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риложение №1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 – ремонтные работы в туалетах женской консультации №1 ул. Тургенева, 27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ксимальный срок выполнения работ-25 календарных дней.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меняемым строительным материалам, изделиям и оборудованию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риалы, изделия и оборудование должны соответствовать нормативным документам (ГОСТ, ТУ, СанПиН, СНиП) иметь паспорта или сертификаты соответствия, санитарно-эпидемиологические заключения . При выполнении работ Подрядчик вправе заменить материалы, наименование которых содержат указания на товарный знак, на эквивалент с основными техническими характеристиками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ручни металлические правый, левый 830х760 мм (локальный сметный расчёт №02-01-01 поз.37,38)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учень в санузел для инвалидов для напольно-настенного крепления из нержавеющей стали толщиной 3 мм, диаметром 33 мм, хромированны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 выполнению строительно-монтажных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 размещения заказа, в случае признания его победителем, должен выполнить своими силами и средствами весь комплекс работ, предусмотренный проектно-сметной документацией и техническим заданием заказчика.                                                                                                    </w:t>
        <w:tab/>
        <w:t xml:space="preserve">Работы планируется производить в действующей женской консультации. Работы по увеличению дверного проёма </w:t>
      </w:r>
      <w:r>
        <w:rPr>
          <w:rFonts w:cs="Times New Roman" w:ascii="Times New Roman" w:hAnsi="Times New Roman"/>
          <w:b/>
          <w:sz w:val="24"/>
          <w:szCs w:val="24"/>
        </w:rPr>
        <w:t>выполнять в нерабочее время</w:t>
      </w:r>
      <w:r>
        <w:rPr>
          <w:rFonts w:cs="Times New Roman" w:ascii="Times New Roman" w:hAnsi="Times New Roman"/>
          <w:sz w:val="24"/>
          <w:szCs w:val="24"/>
        </w:rPr>
        <w:t xml:space="preserve"> женской консультации (время работы:  понедельник-пятница с 8.00ч. до 20.00ч., суббота: с 8.00ч. до 17.00ч.).       </w:t>
        <w:tab/>
        <w:t xml:space="preserve">Подрядчик должен обеспечить в ходе выполнения работ, соблюдение правил пожарной безопасности, техники безопасности, охраны окружающей среды. Обеспечить ежедневную уборку строительного мусора в помещении и на прилегающей территории. До начала проведения работ выполнить монтаж временных ограждающих конструкций места проведения строительных работ. Обеспечить сохранность конструкций здания, инженерных систем, оборудования и имущества Заказчика и третьих лиц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онтроль  за качеством и объёмами выполняемых работ осуществляется Заказчиком и представителем технического надзора ООО «Пермь-Инжиниринг».           </w:t>
        <w:tab/>
        <w:t xml:space="preserve">Работы, не предусмотренные локальным сметным расчётом, и выполненные Подрядчиком без согласования с Заказчиком, оплате не подлежат.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 должен предоставить свидетельство СРО о допуске к определённому виду работ, которые оказывают влияние на безопасность объектов капитального строительства (монтаж, усиление и демонтаж конструктивных элементов ограждающих конструкций здания и сооружения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Каневчева М.А.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03.2013г.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Каневчева</dc:creator>
  <dc:description/>
  <cp:keywords/>
  <dc:language>en-US</dc:language>
  <cp:lastModifiedBy>YSA</cp:lastModifiedBy>
  <cp:lastPrinted>2013-03-15T11:41:00Z</cp:lastPrinted>
  <dcterms:modified xsi:type="dcterms:W3CDTF">2013-08-22T05:07:00Z</dcterms:modified>
  <cp:revision>9</cp:revision>
  <dc:subject/>
  <dc:title>Приложение 4</dc:title>
</cp:coreProperties>
</file>