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ражданских противогаз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ражданских противогаз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5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приложено к извещению в виде фай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: все расходы с доставкой товара до места поставки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00 Резиновые издел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0, Пермский край, г. Пермь, ул. Грачева, 12 литер «З» (хозяйственный корпус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в течении 15 календарных дней с момента подписания договора одной парт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5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7967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8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5:00Z</dcterms:created>
  <dc:creator>YSA</dc:creator>
  <dc:description/>
  <cp:keywords/>
  <dc:language>en-US</dc:language>
  <cp:lastModifiedBy>YSA</cp:lastModifiedBy>
  <cp:lastPrinted>2013-08-22T13:57:00Z</cp:lastPrinted>
  <dcterms:modified xsi:type="dcterms:W3CDTF">2013-08-22T07:57:00Z</dcterms:modified>
  <cp:revision>2</cp:revision>
  <dc:subject/>
  <dc:title/>
</cp:coreProperties>
</file>