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156300028113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тавка новогодних (кондитерских) подарков для дет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feo-ksz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зжерина Ольга Арк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соответствии с требованиями аукционной документации и проектом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тавка новогодних (кондитерских) подарков для дет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6 75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3882 Набор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87 штук новогодних (кондитерских) подар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соответствии с требованиями аукционной документации и проектом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Пермь г, Конкретный адрес поставки (название улицы и номер дома), будет уточнен не позднее 01.12.201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кабрь 2013 год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 337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.08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2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5.09.2013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.08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5:11:00Z</dcterms:created>
  <dc:creator>shabalina-si</dc:creator>
  <dc:description/>
  <cp:keywords/>
  <dc:language>en-US</dc:language>
  <cp:lastModifiedBy>shabalina-si</cp:lastModifiedBy>
  <cp:lastPrinted>2013-08-22T11:12:00Z</cp:lastPrinted>
  <dcterms:modified xsi:type="dcterms:W3CDTF">2013-08-22T05:12:00Z</dcterms:modified>
  <cp:revision>2</cp:revision>
  <dc:subject/>
  <dc:title/>
</cp:coreProperties>
</file>