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>Обоснование начальной (максимальной) цены контракта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9212"/>
      </w:tblGrid>
      <w:tr>
        <w:trPr/>
        <w:tc>
          <w:tcPr>
            <w:tcW w:w="614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Наименование товара, работ, услуг (предмет аукциона)</w:t>
            </w:r>
          </w:p>
        </w:tc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/>
              <w:t>Изготовление технических планов, кадастровых паспортов сооружений (газопроводов)</w:t>
            </w:r>
          </w:p>
        </w:tc>
      </w:tr>
      <w:tr>
        <w:trPr/>
        <w:tc>
          <w:tcPr>
            <w:tcW w:w="61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 xml:space="preserve">Стоимость кадастровых работ по оформлению технического плана (1 км газопровода) составляет: </w:t>
      </w:r>
      <w:r>
        <w:rPr>
          <w:b/>
          <w:szCs w:val="22"/>
        </w:rPr>
        <w:t xml:space="preserve">16 669,18 руб. </w:t>
      </w:r>
      <w:r>
        <w:rPr>
          <w:szCs w:val="22"/>
        </w:rPr>
        <w:t>(расчет стоимости прилагается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357"/>
        <w:gridCol w:w="2268"/>
        <w:gridCol w:w="2126"/>
        <w:gridCol w:w="20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объекта у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Шифр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Длина газопровода, п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Стоимость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р-во газопроводов и газифик.жил.домов в микрорайоне </w:t>
            </w:r>
            <w:r>
              <w:rPr>
                <w:b/>
                <w:color w:val="FF0000"/>
              </w:rPr>
              <w:t>Центральный</w:t>
            </w:r>
            <w:r>
              <w:rPr/>
              <w:t xml:space="preserve"> Кировкого р-на г.Перми по ул.: Магистральная, Керченская, Автозавод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831-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55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301</w:t>
            </w:r>
            <w:r>
              <w:rPr>
                <w:color w:val="000000"/>
              </w:rPr>
              <w:t>,4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р-во газопроводов и газифик.жил.домов в пос. </w:t>
            </w:r>
            <w:r>
              <w:rPr>
                <w:b/>
                <w:color w:val="FF0000"/>
              </w:rPr>
              <w:t>Новые Ляды</w:t>
            </w:r>
            <w:r>
              <w:rPr/>
              <w:t xml:space="preserve"> Свердловского р-на г.Перми по ул.: Трактовая, Островского, Нагорная, Свердлова, Крылова, Чусовская, Сельская, Береговая, Новая, Крестьянская, Коммунистическая, Лядовская, Покрышкина, Жданова, Куйбышева, Ключевая, Советская, Мичурина, Первомайская, Ки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666-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1978,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98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р-во газопроводов и газифик.жил.домов в микрорайоне </w:t>
            </w:r>
            <w:r>
              <w:rPr>
                <w:b/>
                <w:color w:val="FF0000"/>
              </w:rPr>
              <w:t>Верхние Муллы</w:t>
            </w:r>
            <w:r>
              <w:rPr/>
              <w:t xml:space="preserve"> Индустриального р-на г.Перми по ул.: Оверятская, Кордонная, 2-я Кордонная,   2-я Юннатская, Глухой переул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825-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177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604,4</w:t>
            </w:r>
            <w:r>
              <w:rPr>
                <w:color w:val="00000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р-во газопроводов и газифик.жил.домов в микрорайоне </w:t>
            </w:r>
            <w:r>
              <w:rPr>
                <w:b/>
                <w:color w:val="FF0000"/>
              </w:rPr>
              <w:t>Налимиха</w:t>
            </w:r>
            <w:r>
              <w:rPr/>
              <w:t xml:space="preserve"> Кировского р-на г.Перми по ул.: Заборная, Яринская, Комаринская, Изумрудная, Налимихинская, Прудовая, Черногорская, Авангардная, Канатная, Мореходная, Лун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827-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831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 670,9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р-во газопроводов и газифик.жил.домов в микрорайоне </w:t>
            </w:r>
            <w:r>
              <w:rPr>
                <w:b/>
                <w:color w:val="FF0000"/>
              </w:rPr>
              <w:t>Крым</w:t>
            </w:r>
            <w:r>
              <w:rPr/>
              <w:t xml:space="preserve"> Кировского р-на г.Перми по ул.: Воронежская, Ялтинская, Нижнекамска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833-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16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270,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азопроводы общей протяженностью 4,6км с возможностью газоснабжения жилых домов микрорайона </w:t>
            </w:r>
            <w:r>
              <w:rPr>
                <w:b/>
                <w:color w:val="FF0000"/>
              </w:rPr>
              <w:t>Голованово</w:t>
            </w:r>
            <w:r>
              <w:rPr/>
              <w:t xml:space="preserve"> г.Перми, в т.ч.: газопровод низкого давления (подземный переход) через ул.: Бенгальскую, Яблоневую, Рябиновую, Сиреневую, Луговую, Прохладную; газопровод высокого давления по ул.Пузырев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871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3267,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 466,5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зопроводы для газоснабжения домов в пос.</w:t>
            </w:r>
            <w:r>
              <w:rPr>
                <w:b/>
                <w:color w:val="FF0000"/>
              </w:rPr>
              <w:t>Чапаевский</w:t>
            </w:r>
            <w:r>
              <w:rPr/>
              <w:t xml:space="preserve">, в т.ч.:ул.Чапаева,Трактористов, Новогодняя, Пархоменко,пер.Еловский 2-й, Еловский 3-й, ул.Луговая,Белорусская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I-0529-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243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 639,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р-во газопроводов и газифик.жил.домов в Свердловском районе г.Перми по ул.: Нейвинская, 2-я Нейвинская, 3-я Нейвинская, 4-я Нейвинская, Ординска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832-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1147,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129,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р-во газопроводов и газифик.жил.домов в микрорайоне </w:t>
            </w:r>
            <w:r>
              <w:rPr>
                <w:b/>
                <w:color w:val="FF0000"/>
              </w:rPr>
              <w:t>Верхняя Курья</w:t>
            </w:r>
            <w:r>
              <w:rPr/>
              <w:t xml:space="preserve"> Ленинского р-на г.Перми по ул.: Невская, 1-я Линия, 2-я Линия, 4-я Линия, 5-я Линия, 6-я Линия, 12-я Ли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841-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38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 842,9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р-во газопроводов и газифик.жил.домов в микрорайоне </w:t>
            </w:r>
            <w:r>
              <w:rPr>
                <w:b/>
                <w:color w:val="FF0000"/>
              </w:rPr>
              <w:t>Верхние Муллы</w:t>
            </w:r>
            <w:r>
              <w:rPr/>
              <w:t xml:space="preserve">  Индустриального района города Перми по улицам: ул. 1-я Замулянская, ул. 2-я Замулянская, ул. Промышленная ул. Прибрежная, ул. Приовражная, ул. Верхнемуллинская, ул. 1-я Пыжев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909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2216,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947,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р-во газопроводов и газифик.жил.домов в микрорайоне </w:t>
            </w:r>
            <w:r>
              <w:rPr>
                <w:b/>
                <w:color w:val="FF0000"/>
              </w:rPr>
              <w:t>Нагорный</w:t>
            </w:r>
            <w:r>
              <w:rPr>
                <w:b/>
              </w:rPr>
              <w:t xml:space="preserve"> </w:t>
            </w:r>
            <w:r>
              <w:rPr/>
              <w:t xml:space="preserve">Индустриального района г.Перми по ул.:  Разведчиков, 1-я Ремонтная, 2-я Ремонтная, 1-я Андроновская, 2-я Андроновская, Энергетик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834-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>2603, 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398,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en-US"/>
              </w:rPr>
              <w:t>9 770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496 253,1</w:t>
            </w:r>
            <w:r>
              <w:rPr>
                <w:b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4:34:00Z</dcterms:created>
  <dc:creator>Андрей</dc:creator>
  <dc:description/>
  <cp:keywords/>
  <dc:language>en-US</dc:language>
  <cp:lastModifiedBy>BEST</cp:lastModifiedBy>
  <cp:lastPrinted>2012-06-19T13:05:00Z</cp:lastPrinted>
  <dcterms:modified xsi:type="dcterms:W3CDTF">2013-08-21T06:43:00Z</dcterms:modified>
  <cp:revision>19</cp:revision>
  <dc:subject/>
  <dc:title>Приложение № 1 </dc:title>
</cp:coreProperties>
</file>