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выполнение работ по изготовлению технических план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х паспортов сооружений (газопров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15"/>
        <w:gridCol w:w="538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раздел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еречень основных</w:t>
            </w:r>
          </w:p>
          <w:p>
            <w:pPr>
              <w:pStyle w:val="Normal"/>
              <w:spacing w:lineRule="auto" w:line="276"/>
              <w:ind w:firstLine="709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нных и требований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сновные данные и требова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снование для выполнения работ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tabs>
                <w:tab w:val="clear" w:pos="708"/>
                <w:tab w:val="left" w:pos="252" w:leader="none"/>
              </w:tabs>
              <w:suppressAutoHyphens w:val="true"/>
              <w:spacing w:lineRule="auto" w:line="276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Приказ Министерства экономического развития Российской Федерации от 14 октября 2011 г. № 577 «О порядке осуществления государственного учета зданий, сооружений, помещений, объектов незавершенного строительства в переходный период применения федерального закона "О государственном кадастре недвижимости" к отношениям, возникающим в связи с осуществлением государственного учета зданий, сооружений, помещений, объектов незавершенного строительства (в ред. </w:t>
            </w:r>
            <w:hyperlink r:id="rId2">
              <w:r>
                <w:rPr>
                  <w:rStyle w:val="InternetLink"/>
                  <w:sz w:val="20"/>
                  <w:lang w:eastAsia="en-US"/>
                </w:rPr>
                <w:t>Приказа</w:t>
              </w:r>
            </w:hyperlink>
            <w:r>
              <w:rPr>
                <w:sz w:val="20"/>
                <w:lang w:eastAsia="en-US"/>
              </w:rPr>
              <w:t xml:space="preserve"> Минэкономразвития РФ от 15.02.2012 N 60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роки начала и окончания работ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75 календарных дней с момента заключения контракта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аказчик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МКУ «Управление строительства города Перми»</w:t>
            </w:r>
          </w:p>
          <w:p>
            <w:pPr>
              <w:pStyle w:val="Normal"/>
              <w:spacing w:lineRule="auto" w:line="276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ид работ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готовление технических планов, кадастровых паспортов сооружений (11 газопроводов), постановка на кадастровый у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айон, пункт объектов строительств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ермский край, г. Пермь (наименование, место нахождения сооружений приведены в таблице № 1 настоящего Технического задания)</w:t>
            </w:r>
          </w:p>
          <w:p>
            <w:pPr>
              <w:pStyle w:val="Normal"/>
              <w:spacing w:lineRule="auto" w:line="276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сновное содержание работ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готовление технических планов сооружений в соответствии с  приказом Министерства экономического развития российской Федерации от 23 ноября 2011 г. № 693 «Об утверждении формы технического плана сооружения и требований к его подготовке», а также иными требованиями, установленными для данного вида рабо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ребования к качеству выполняемых работ и материалам, используемым при их проведени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Качество работ должно соответствовать требованиям нормативной документации.</w:t>
            </w:r>
          </w:p>
          <w:p>
            <w:pPr>
              <w:pStyle w:val="Normal"/>
              <w:spacing w:lineRule="auto" w:line="276"/>
              <w:ind w:firstLine="709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ребования к количеству экземпляров документаци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Технический план на каждое сооружение (11 газопроводов)  на бумажном носителе в 3 экземплярах, а также на электронном носителе в виде электронного документа; кадастровый паспорт каждого сооружения (11 газопроводов) на бумажном носителе в 2 экземплярах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полнительные согласования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spacing w:lineRule="auto" w:line="276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шения, принимаемые в процессе проведения работ, оформляются протоколами совещаний или подтверждаются официальными письмами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Таблица 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п/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, место нахождения сооружения (газопров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Центральный</w:t>
            </w:r>
            <w:r>
              <w:rPr>
                <w:sz w:val="20"/>
                <w:lang w:eastAsia="en-US"/>
              </w:rPr>
              <w:t xml:space="preserve"> Кировкого р-на г.Перми по ул.: Магистральная, Керченская, Автозаводская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558 пм</w:t>
              <w:br/>
              <w:t>Шифр проекта 831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пос. </w:t>
            </w:r>
            <w:r>
              <w:rPr>
                <w:b/>
                <w:color w:val="FF0000"/>
                <w:sz w:val="20"/>
                <w:lang w:eastAsia="en-US"/>
              </w:rPr>
              <w:t>Новые Ляды</w:t>
            </w:r>
            <w:r>
              <w:rPr>
                <w:sz w:val="20"/>
                <w:lang w:eastAsia="en-US"/>
              </w:rPr>
              <w:t xml:space="preserve"> Свердловского р-на г.Перми по ул.: Трактовая, Островского, Нагорная, Свердлова, Крылова, Чусовская, Сельская, Береговая, Новая, Крестьянская, Коммунистическая, Лядовская, Покрышкина, Жданова, Куйбышева, Ключевая, Советская, Мичурина, Первомайская, Кирова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1978,6 пм</w:t>
              <w:br/>
              <w:t>Шифр проекта 666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Верхние Муллы</w:t>
            </w:r>
            <w:r>
              <w:rPr>
                <w:sz w:val="20"/>
                <w:lang w:eastAsia="en-US"/>
              </w:rPr>
              <w:t xml:space="preserve"> Индустриального р-на г.Перми по ул.: Оверятская, Кордонная, 2-я Кордонная,   2-я Юннатская, Глухой переулок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Длина газопровода: 1776 пм                              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проекта 825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Налимиха</w:t>
            </w:r>
            <w:r>
              <w:rPr>
                <w:sz w:val="20"/>
                <w:lang w:eastAsia="en-US"/>
              </w:rPr>
              <w:t xml:space="preserve"> Кировского р-на г.Перми по ул.: Заборная, Яринская, Комаринская, Изумрудная, Налимихинская, Прудовая, Черногорская, Авангардная, Канатная, Мореходная, Лунная.                                  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8319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проекта 82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Крым</w:t>
            </w:r>
            <w:r>
              <w:rPr>
                <w:sz w:val="20"/>
                <w:lang w:eastAsia="en-US"/>
              </w:rPr>
              <w:t xml:space="preserve"> Кировского р-на г.Перми по ул.: Воронежская, Ялтинская, Нижнекамская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1636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Шифр 833-0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Газопроводы общей протяженностью 4,6км с возможностью газоснабжения жилых домов микрорайона </w:t>
            </w:r>
            <w:r>
              <w:rPr>
                <w:b/>
                <w:color w:val="FF0000"/>
                <w:sz w:val="20"/>
                <w:lang w:eastAsia="en-US"/>
              </w:rPr>
              <w:t>Голованово</w:t>
            </w:r>
            <w:r>
              <w:rPr>
                <w:sz w:val="20"/>
                <w:lang w:eastAsia="en-US"/>
              </w:rPr>
              <w:t xml:space="preserve"> г.Перми, в т.ч.: газопровод низкого давления (подземный переход) через ул.: Бенгальскую, Яблоневую, Рябиновую, Сиреневую, Луговую, Прохладную; газопровод высокого давления по ул.Пузыре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eastAsia="en-US"/>
              </w:rPr>
              <w:t>Длина газопровода: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eastAsia="en-US"/>
              </w:rPr>
              <w:t>3267,5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eastAsia="en-US"/>
              </w:rPr>
              <w:t>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871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Газопроводы для газоснабжения домов в пос.</w:t>
            </w:r>
            <w:r>
              <w:rPr>
                <w:b/>
                <w:color w:val="FF0000"/>
                <w:sz w:val="20"/>
                <w:lang w:eastAsia="en-US"/>
              </w:rPr>
              <w:t>Чапаевский</w:t>
            </w:r>
            <w:r>
              <w:rPr>
                <w:sz w:val="20"/>
                <w:lang w:eastAsia="en-US"/>
              </w:rPr>
              <w:t xml:space="preserve">, в т.ч.:ул.Чапаева,Трактористов, Новогодняя, Пархоменко,пер.Еловский 2-й, Еловский 3-й, ул.Луговая,Белорусская 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2438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I-0529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Свердловском районе г.Перми по ул.: Нейвинская, 2-я Нейвинская, 3-я Нейвинская, 4-я Нейвинская, Ординская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1147,6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Шифр 832-0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Верхняя Курья</w:t>
            </w:r>
            <w:r>
              <w:rPr>
                <w:sz w:val="20"/>
                <w:lang w:eastAsia="en-US"/>
              </w:rPr>
              <w:t xml:space="preserve"> Ленинского р-на г.Перми по ул.: Невская, 1-я Линия, 2-я Линия, 4-я Линия, 5-я Линия, 6-я Линия, 12-я Линия 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3830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Шифр 841-0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eastAsia="en-US"/>
              </w:rPr>
              <w:t>1</w:t>
            </w: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Верхние Муллы</w:t>
            </w:r>
            <w:r>
              <w:rPr>
                <w:sz w:val="20"/>
                <w:lang w:eastAsia="en-US"/>
              </w:rPr>
              <w:t xml:space="preserve">  Индустриального района города Перми по улицам: ул. 1-я Замулянская, ул. 2-я Замулянская, ул. Промышленная ул. Прибрежная, ул. Приовражная, ул. Верхнемуллинская, ул. 1-я Пыжевская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2216,5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909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eastAsia="en-US"/>
              </w:rPr>
              <w:t>1</w:t>
            </w: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  <w:sz w:val="20"/>
                <w:lang w:eastAsia="en-US"/>
              </w:rPr>
              <w:t>Нагорный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Индустриального района г.Перми по ул.:  Разведчиков, 1-я Ремонтная, 2-я Ремонтная, 1-я Андроновская, 2-я Андроновская, Энергетиков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ина газопровода: 2603, 5 п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Шифр 834-0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74BF57E2CF789DC58B467D476DF45388891984FCA2C690EF0C81C6E93E5769P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5:00Z</dcterms:created>
  <dc:creator>urost</dc:creator>
  <dc:description/>
  <cp:keywords/>
  <dc:language>en-US</dc:language>
  <cp:lastModifiedBy>BEST</cp:lastModifiedBy>
  <cp:lastPrinted>2013-07-11T12:16:00Z</cp:lastPrinted>
  <dcterms:modified xsi:type="dcterms:W3CDTF">2013-08-21T04:47:00Z</dcterms:modified>
  <cp:revision>62</cp:revision>
  <dc:subject/>
  <dc:title>Утверждаю</dc:title>
</cp:coreProperties>
</file>