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 </w:t>
      </w:r>
    </w:p>
    <w:p>
      <w:pPr>
        <w:pStyle w:val="Normal"/>
        <w:ind w:right="-142" w:firstLine="312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</w:t>
      </w:r>
      <w:r>
        <w:rPr>
          <w:b/>
          <w:bCs/>
          <w:sz w:val="28"/>
          <w:szCs w:val="28"/>
        </w:rPr>
        <w:t xml:space="preserve">по текущему ремонту помещений </w:t>
      </w:r>
    </w:p>
    <w:p>
      <w:pPr>
        <w:pStyle w:val="Normal"/>
        <w:ind w:right="-142" w:firstLine="312"/>
        <w:jc w:val="center"/>
        <w:rPr/>
      </w:pPr>
      <w:r>
        <w:rPr>
          <w:b/>
          <w:bCs/>
          <w:sz w:val="28"/>
          <w:szCs w:val="28"/>
        </w:rPr>
        <w:t>МБУЗ «ГДКП № 2» по адресу г. Пермь, ул. Екатерининская, 166</w:t>
      </w:r>
    </w:p>
    <w:p>
      <w:pPr>
        <w:pStyle w:val="Normal"/>
        <w:ind w:left="552" w:firstLine="3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 Общие требования к выполняемым работам: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ы должны быть выполнены в полном соответств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с требованиями документации в электронной форме (в том числе с Локальным сметным расчетом (Приложения №1 к документации, Приложения № 1 к договору) и настоящим Техническим заданием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) условиями договора,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требованиями действующего законодательства, технической документации, в том числе СанПиН 2.1.3.2630-10, ГОСТ 30971-2002, "СНиП 21-01-97*. Пожарная безопасность зданий и сооружений", СНиП 31-06-2009 «Общественные здания и сооружения», , СНиП 3.04.01-87 «Изоляционные и отделочные покрытия», Федерального закона от 27.12.2002 N 184-ФЗ "О техническом регулировании", "РДС 10-231-93*. Система сертификации ГОСТ Р. Основные положения сертификации продукции в строительстве", далее по тексту «СанПиН, СНиП, ГОСТ, ТСН, рекомендации»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Срок гарантии качества на выполненные работы составляет 24 (Двадцать четыре) месяца со дня подписания акта-приемки выполненных работ и распространяется на весь объем работ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: </w:t>
      </w:r>
    </w:p>
    <w:p>
      <w:pPr>
        <w:pStyle w:val="TextBody"/>
        <w:ind w:left="1080" w:hanging="480"/>
        <w:jc w:val="both"/>
        <w:rPr>
          <w:sz w:val="22"/>
          <w:szCs w:val="22"/>
        </w:rPr>
      </w:pPr>
      <w:r>
        <w:rPr>
          <w:sz w:val="22"/>
          <w:szCs w:val="22"/>
        </w:rPr>
        <w:t>с момента заключения договора в течение 3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алендарных дней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При выполнении настоящего договора Подрядчик обязан:</w:t>
      </w:r>
    </w:p>
    <w:p>
      <w:pPr>
        <w:pStyle w:val="21"/>
        <w:tabs>
          <w:tab w:val="clear" w:pos="708"/>
          <w:tab w:val="left" w:pos="1080" w:leader="none"/>
        </w:tabs>
        <w:snapToGrid w:val="false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1. назначить своего представителя для оформления актов, предусмотренных договором;</w:t>
      </w:r>
    </w:p>
    <w:p>
      <w:pPr>
        <w:pStyle w:val="21"/>
        <w:tabs>
          <w:tab w:val="clear" w:pos="708"/>
          <w:tab w:val="left" w:pos="1080" w:leader="none"/>
        </w:tabs>
        <w:snapToGrid w:val="false"/>
        <w:spacing w:lineRule="auto" w:line="240"/>
        <w:ind w:hanging="0"/>
        <w:rPr/>
      </w:pPr>
      <w:r>
        <w:rPr>
          <w:sz w:val="22"/>
          <w:szCs w:val="22"/>
        </w:rPr>
        <w:t>2. выполнить весь комплекс работ, предусмотренный настоящим договором в соответствии с Локальным сметным расчетом и Техническим заданием;</w:t>
      </w:r>
    </w:p>
    <w:p>
      <w:pPr>
        <w:pStyle w:val="Normal"/>
        <w:jc w:val="both"/>
        <w:rPr/>
      </w:pPr>
      <w:r>
        <w:rPr>
          <w:sz w:val="22"/>
          <w:szCs w:val="22"/>
        </w:rPr>
        <w:t>3. до начала производства работ либо одновременно с началом работ предоставить Заказчику оригиналы либо заверенные копии сертификатов, удостоверяющих качество применяемых строительных материалов и изделий;</w:t>
      </w:r>
    </w:p>
    <w:p>
      <w:pPr>
        <w:pStyle w:val="Normal"/>
        <w:jc w:val="both"/>
        <w:rPr/>
      </w:pPr>
      <w:r>
        <w:rPr>
          <w:sz w:val="22"/>
          <w:szCs w:val="22"/>
        </w:rPr>
        <w:t>4. обеспечить выполнение необходимых мероприятий по соблюдению всех необходимых требований правил и норм охраны труда, техники безопасности, пожарной безопасности, производственной санитарии и экологического законодательства;</w:t>
      </w:r>
    </w:p>
    <w:p>
      <w:pPr>
        <w:pStyle w:val="Normal"/>
        <w:jc w:val="both"/>
        <w:rPr/>
      </w:pPr>
      <w:r>
        <w:rPr>
          <w:sz w:val="22"/>
          <w:szCs w:val="22"/>
        </w:rPr>
        <w:t>5. складировать строительный мусор в специально отведённом месте, согласованном с Заказчиком, и ежедневно его вывозить;</w:t>
      </w:r>
    </w:p>
    <w:p>
      <w:pPr>
        <w:pStyle w:val="31"/>
        <w:keepNext w:val="false"/>
        <w:tabs>
          <w:tab w:val="clear" w:pos="708"/>
          <w:tab w:val="left" w:pos="1080" w:leader="none"/>
        </w:tabs>
        <w:rPr/>
      </w:pPr>
      <w:r>
        <w:rPr>
          <w:sz w:val="22"/>
          <w:szCs w:val="22"/>
        </w:rPr>
        <w:t>6. обеспечить надлежащую охрану и целостность имущества третьих лиц, находящегося на объектах, в течение всего срока выполнения работ;</w:t>
      </w:r>
    </w:p>
    <w:p>
      <w:pPr>
        <w:pStyle w:val="21"/>
        <w:tabs>
          <w:tab w:val="clear" w:pos="708"/>
          <w:tab w:val="left" w:pos="1080" w:leader="none"/>
        </w:tabs>
        <w:snapToGrid w:val="false"/>
        <w:spacing w:lineRule="auto" w:line="240"/>
        <w:ind w:hanging="0"/>
        <w:rPr/>
      </w:pPr>
      <w:r>
        <w:rPr>
          <w:sz w:val="22"/>
          <w:szCs w:val="22"/>
        </w:rPr>
        <w:t>7. в трехдневный срок устранять недостатки и дефекты, выявленные в ходе приемки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щие требования к качественным характеристикам материал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40" w:hanging="240"/>
        <w:jc w:val="both"/>
        <w:rPr/>
      </w:pPr>
      <w:r>
        <w:rPr>
          <w:sz w:val="22"/>
          <w:szCs w:val="22"/>
        </w:rPr>
        <w:t xml:space="preserve">1. Все материалы должны быть русифицированы в соответствии со стандартами </w:t>
      </w:r>
      <w:r>
        <w:rPr>
          <w:sz w:val="22"/>
          <w:szCs w:val="22"/>
          <w:lang w:val="en-US"/>
        </w:rPr>
        <w:t>ISO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Используемый товар (материал) должен соответствовать требованиям к безопасности для жизни и здоровья пользовател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</w:t>
      </w:r>
      <w:r>
        <w:rPr>
          <w:b/>
          <w:sz w:val="22"/>
          <w:szCs w:val="22"/>
        </w:rPr>
        <w:t>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Используемый материал должен иметь упаковку и маркировку в соответствии с требованиями ГОСТов, ТУ. Товар должен отгружаться в упаковке, соответствующей характеру поставляемого товара и способу транспортировки, а также обеспечивающей целостность поставляемых материалов при транспортировк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Качество используемого материала должно быть подтверждено сертификатами соответствия Госстандарта России, регистрационными удостоверениями Минздрава России, санитарно-эпидемиологическими, гигиеническими заключениями Минздрава России, если это необходимо в соответствии с требованиями законодательства РФ (передаются до начала выполнения работ Заказчику). Должны применяться современные строительные, отделочные материалы и другие установочные изделия, рекомендуемые для использования в лечебных учреждениях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Для всех приведенных товарных знаков (марок) могут быть предложены «эквиваленты», полностью соответствующие требованиям заказчика по техническим и функциональным  характеристикам данного товара (материала), обеспечивающие полную совместимость при взаимодействии с другими материалами, используемыми заказчик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 .  Цветовая гамма отделочных материалов согласовывается с Заказчиком.</w:t>
      </w:r>
    </w:p>
    <w:p>
      <w:pPr>
        <w:pStyle w:val="Normal"/>
        <w:ind w:left="912" w:hanging="360"/>
        <w:jc w:val="right"/>
        <w:rPr/>
      </w:pPr>
      <w:r>
        <w:rPr/>
        <w:t xml:space="preserve">                                   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3840"/>
        <w:gridCol w:w="3116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атериалов, оборудования и изделий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польное покрытие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тип 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 xml:space="preserve"> 6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классификация  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 xml:space="preserve"> 6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олиуретановое усиление </w:t>
            </w:r>
            <w:r>
              <w:rPr>
                <w:sz w:val="22"/>
                <w:szCs w:val="22"/>
                <w:lang w:val="en-US"/>
              </w:rPr>
              <w:t>PUR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толщина слоя износа </w:t>
            </w:r>
            <w:r>
              <w:rPr>
                <w:sz w:val="22"/>
                <w:szCs w:val="22"/>
                <w:lang w:val="en-US"/>
              </w:rPr>
              <w:t>EN</w:t>
            </w:r>
            <w:r>
              <w:rPr>
                <w:sz w:val="22"/>
                <w:szCs w:val="22"/>
              </w:rPr>
              <w:t xml:space="preserve"> 42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толщина защитного сло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показатели  пожарной безопас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санитарно-эпидемиологическое заключени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сопротивление скольже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устойчивость к воздействию вла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устойчивость к воздействию ножек мебели и каблуков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днородное гомогенное покрытие из прессованного винил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мерческое 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&lt; 2,0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&lt; 0,4 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4; В2; РП1;Д3; Т1 (по СНиП  21-01-97*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 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ез поврежден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7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хие смес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оответствие Т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анитарно-эпидемиологическое заключени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сыпная плот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зернист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рочность при сжат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при изгиб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теплопроводность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У5745-002-53900726-2005 «Смесь сухая шпатлевочная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&gt; 725-730 кг/м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&gt; 1,2 м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5-4,5 Мп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-2,2 Мп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&gt; 0,25 ВТ/ (м.К)</w:t>
            </w:r>
          </w:p>
        </w:tc>
      </w:tr>
      <w:tr>
        <w:trPr>
          <w:trHeight w:val="2119" w:hRule="atLeast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ухкомпонентная полиуретановая краска </w:t>
            </w:r>
          </w:p>
        </w:tc>
        <w:tc>
          <w:tcPr>
            <w:tcW w:w="6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влажного истирания -1-й по EN 13300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 к средствам дезинфекции -устойчи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воспламеняемости -В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горючести -Г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образующая способность -Д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: СанПиН2.1.2.1829-99, МУ 2.1.2.1829-04, ГН 2.1.6.1338-03, ГН 2.1.6.1339-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8"/>
      <w:szCs w:val="28"/>
      <w:lang w:val="ru-RU" w:bidi="ar-SA"/>
    </w:rPr>
  </w:style>
  <w:style w:type="character" w:styleId="4">
    <w:name w:val="Заголовок 4 Знак"/>
    <w:basedOn w:val="Style10"/>
    <w:qFormat/>
    <w:rPr>
      <w:b/>
      <w:bCs/>
      <w:iCs/>
      <w:sz w:val="24"/>
      <w:szCs w:val="24"/>
    </w:rPr>
  </w:style>
  <w:style w:type="character" w:styleId="8">
    <w:name w:val="Заголовок 8 Знак"/>
    <w:basedOn w:val="Style10"/>
    <w:qFormat/>
    <w:rPr>
      <w:rFonts w:ascii="Calibri" w:hAnsi="Calibri" w:cs="Calibri"/>
      <w:i/>
      <w:iCs/>
      <w:sz w:val="24"/>
      <w:szCs w:val="24"/>
    </w:rPr>
  </w:style>
  <w:style w:type="character" w:styleId="1">
    <w:name w:val="Заголовок 1 Знак"/>
    <w:basedOn w:val="Style10"/>
    <w:qFormat/>
    <w:rPr>
      <w:b/>
      <w:bCs/>
      <w:kern w:val="2"/>
      <w:sz w:val="48"/>
      <w:szCs w:val="48"/>
    </w:rPr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character" w:styleId="St">
    <w:name w:val="s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5:36:00Z</dcterms:created>
  <dc:creator>User</dc:creator>
  <dc:description/>
  <cp:keywords/>
  <dc:language>en-US</dc:language>
  <cp:lastModifiedBy>user</cp:lastModifiedBy>
  <dcterms:modified xsi:type="dcterms:W3CDTF">2013-08-22T06:55:00Z</dcterms:modified>
  <cp:revision>20</cp:revision>
  <dc:subject/>
  <dc:title>ТЕХНИЧЕСКОЕ ЗАДАНИЕ  </dc:title>
</cp:coreProperties>
</file>