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501300003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электроэнцефалографа совместимого со станцией нейрообзора Nihon Kohden EEG-1200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@gdkb-pichugin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солапова Ири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электроэнцефалографа совместимого со станцией нейрообзора Nihon Kohden EEG-1200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0 Приборы и аппараты для диагностики (кроме измерительны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аппарат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25 Октября,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подписания гражданско-правового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9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0"/>
        <w:gridCol w:w="65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22.08.2013г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1:00Z</dcterms:created>
  <dc:creator>User</dc:creator>
  <dc:description/>
  <cp:keywords/>
  <dc:language>en-US</dc:language>
  <cp:lastModifiedBy>User</cp:lastModifiedBy>
  <cp:lastPrinted>2013-08-21T15:43:00Z</cp:lastPrinted>
  <dcterms:modified xsi:type="dcterms:W3CDTF">2013-08-22T09:07:00Z</dcterms:modified>
  <cp:revision>14</cp:revision>
  <dc:subject/>
  <dc:title/>
</cp:coreProperties>
</file>