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на поставку электроэнцефалографа, совместимого со станцией нейрообзора </w:t>
      </w:r>
      <w:r>
        <w:rPr>
          <w:b/>
          <w:bCs/>
          <w:sz w:val="28"/>
          <w:szCs w:val="28"/>
        </w:rPr>
        <w:t>Nihon Kohden EEG-1200К</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БУЗ «Городская детская клиническая больница №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Комсомольский проспек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Комсомольский проспек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ddkb-pichugina.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23-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поставку электроэнцефалографа, совместимого со станцией нейрообзора </w:t>
            </w:r>
            <w:r>
              <w:rPr>
                <w:rFonts w:cs="Times New Roman" w:ascii="Times New Roman" w:hAnsi="Times New Roman"/>
                <w:bCs/>
                <w:sz w:val="22"/>
                <w:szCs w:val="22"/>
              </w:rPr>
              <w:t>Nihon Kohden EEG-1200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3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ставлено в Приложении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аппар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казателям, используемым для определения соответствия товара потребностям заказчика, их значения представлены в Приложении №2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39. г. Пермь, ул. 25 октября,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В течение 30 календарных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i/>
                <w:sz w:val="22"/>
                <w:szCs w:val="22"/>
              </w:rPr>
              <w:t xml:space="preserve">Гарантия качества товара регулируется ст.470 ГК РФ. Исчисление гарантийного срока определяется ст.471 ГК РФ. Срок действия гарантии поставщика должен быть не менее чем срок действия гарантии производителя данн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настоящему договору осуществляется в безналичной форме, без предоплаты, в течение 45 банковских дней, с момента поставки товара на основании выставленного счета-фактуры и подписанных приемочных документо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обучение персонала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color w:val="000000"/>
                <w:sz w:val="22"/>
                <w:szCs w:val="22"/>
              </w:rPr>
            </w:pPr>
            <w:r>
              <w:rPr>
                <w:color w:val="000000"/>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0"/>
              <w:rPr>
                <w:sz w:val="22"/>
                <w:szCs w:val="22"/>
              </w:rPr>
            </w:pPr>
            <w:r>
              <w:rPr>
                <w:color w:val="000000"/>
                <w:sz w:val="22"/>
                <w:szCs w:val="22"/>
              </w:rPr>
              <w:t>- копию регистрационного удостоверения, выданного Федеральной службой по надзору в сфере здравоохранения и социального разви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8.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09.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извещение от ________ № _________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извещение от ________ № ___________</w:t>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Normal"/>
        <w:rPr/>
      </w:pPr>
      <w:r>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2:29:00Z</dcterms:created>
  <dc:creator/>
  <dc:description/>
  <cp:keywords/>
  <dc:language>en-US</dc:language>
  <cp:lastModifiedBy/>
  <cp:lastPrinted>2013-08-21T14:56:00Z</cp:lastPrinted>
  <dcterms:modified xsi:type="dcterms:W3CDTF">2013-08-22T09:06:00Z</dcterms:modified>
  <cp:revision>16</cp:revision>
  <dc:subject/>
  <dc:title/>
</cp:coreProperties>
</file>