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-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ой (максимальной) цены гражданско-правового договор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полнение работ по замене оконных блоков в Поликлинике № 3,  по адресу г. Пермь, ул. Толбухина, 9, 1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 с  ч. 1, ст. 19.1 федерального закона  от 21.07.2005 № 94-ФЗ «О размещении заказов на поставки товаров, выполнение работ, оказание услуг для государственных  и муниципальных нужд»  для установления начальной (максимальной) цены договора заказчик осуществил свои расчеты - локально-сметный расчет на выполнение работ по  замене оконных блоков в Поликлинике № 3,  по адресу:  г. Пермь, ул. Толбухина,  9, 11 (приложение  № 1)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 врач  МБУЗ «ГДП № 3»                                          С.С. Наговицын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01:00Z</dcterms:created>
  <dc:creator>ECONOMIST</dc:creator>
  <dc:description/>
  <cp:keywords/>
  <dc:language>en-US</dc:language>
  <cp:lastModifiedBy>Alesia-1</cp:lastModifiedBy>
  <cp:lastPrinted>2013-08-22T11:24:00Z</cp:lastPrinted>
  <dcterms:modified xsi:type="dcterms:W3CDTF">2013-08-22T05:24:00Z</dcterms:modified>
  <cp:revision>34</cp:revision>
  <dc:subject/>
  <dc:title>Приложение № 2</dc:title>
</cp:coreProperties>
</file>