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 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300007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лазерного аппарата и наконечников стоматологически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826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панева Ольга Николае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лазерного аппарата и наконечников стоматологически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 343,3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приложению № 4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товара включает в себя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402 Запасные части к оборудованию стоматологическому, зубопротезному, оториноларингологическому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приложению № 1 к извещению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20 календарных дней с момента подписа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овара производится путем перечисления денежных средств на расчетный счет «Поставщика» в течение 20 (двадцати) банковских дней с момента поставки товара и передачи «Заказчику» оформленных надлежащим образом: счета, счет-фактуры, товарно-транспортных накладных, подписанный акт приемки-передачи товара, заверенных надлежащим образом копий регистрационных удостоверений и сертификатов соответствия на товар, инструкции по медицинскому применению материала от производителя (на русском язык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ных учреждений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этаж 2, каб. 33 "Приемна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8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09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8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0:31:00Z</dcterms:created>
  <dc:creator>Economist</dc:creator>
  <dc:description/>
  <cp:keywords/>
  <dc:language>en-US</dc:language>
  <cp:lastModifiedBy>Economist</cp:lastModifiedBy>
  <cp:lastPrinted>2013-08-22T16:31:00Z</cp:lastPrinted>
  <dcterms:modified xsi:type="dcterms:W3CDTF">2013-08-22T10:33:00Z</dcterms:modified>
  <cp:revision>2</cp:revision>
  <dc:subject/>
  <dc:title>Извещение о проведении запроса котировок</dc:title>
</cp:coreProperties>
</file>