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</w:rPr>
        <w:t>по обеспечению транспортного обслуживания инвали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дивидуальным и коллективным заявк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 не согласен </w:t>
            </w:r>
            <w:r>
              <w:rPr>
                <w:i/>
              </w:rPr>
              <w:t>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101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беспечению транспортного обслуживания инвалидов по индивидуальным и коллективным заявкам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, с учетом НДС, без учета НДС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/>
      </w:pPr>
      <w:r>
        <w:rPr/>
        <w:t>Мы подтверждаем соответствие требованиям п. 1 ч. 1 ст. 4 Федерального закона от 24.07.2007 г. № 209-ФЗ «О развитии малого и среднего предпринимательства Российской Федерации» (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20"/>
        <w:jc w:val="both"/>
        <w:rPr/>
      </w:pPr>
      <w:r>
        <w:rPr/>
        <w:t>Мы подтверждаем соответствие требованиям п. 2 ч. 1 ст. 4 Федерального закона от 24.07.2007 г. № 209-ФЗ «О развитии малого и среднего предпринимательства Российской Федерации» (средняя численность работников за предшествующий календарный год не должна превышать следующие предельные значения средней численности работников: до ста человек включительно для малых предприятий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/>
      </w:pPr>
      <w:r>
        <w:rPr/>
        <w:t>Мы подтверждаем соответствие требованиям п. 3 ч. 1 ст. 4 Федерального закона от 24.07.2007 г. № 209-ФЗ «О развитии малого и среднего предпринимательства Российской Федерации» 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: малые предприятия - 400 млн. рублей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/>
      </w:pPr>
      <w:r>
        <w:rPr/>
        <w:t>Участник размещения заказа несет ответственность за подачу заведомо ложных сведений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8760" w:leader="none"/>
        </w:tabs>
        <w:ind w:firstLine="720"/>
        <w:rPr/>
      </w:pPr>
      <w:r>
        <w:rPr/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8-19T12:51:00Z</cp:lastPrinted>
  <dcterms:modified xsi:type="dcterms:W3CDTF">2013-08-19T06:51:00Z</dcterms:modified>
  <cp:revision>92</cp:revision>
  <dc:subject/>
  <dc:title>Приложение 2</dc:title>
</cp:coreProperties>
</file>