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hanging="1440"/>
        <w:jc w:val="right"/>
        <w:rPr>
          <w:szCs w:val="24"/>
        </w:rPr>
      </w:pPr>
      <w:r>
        <w:rPr>
          <w:szCs w:val="24"/>
        </w:rPr>
        <w:t>Приложение № 4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hanging="1440"/>
        <w:jc w:val="right"/>
        <w:rPr>
          <w:szCs w:val="24"/>
        </w:rPr>
      </w:pPr>
      <w:r>
        <w:rPr>
          <w:szCs w:val="24"/>
        </w:rPr>
        <w:t>запроса котировок</w:t>
      </w:r>
    </w:p>
    <w:p>
      <w:pPr>
        <w:pStyle w:val="TextBody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jc w:val="center"/>
        <w:rPr/>
      </w:pPr>
      <w:r>
        <w:rPr/>
        <w:t xml:space="preserve">Обоснование начальной (максимальной) цены контракта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обеспечению транспортного обслуживания инвали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ндивидуальным и коллективным заявкам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Для установления начальной (максимальной) цены контракта источниками информации о ценах услуг, являющихся предметом заказа, Заказчиком были использованы данные: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1. реестра контрактов общероссийского официального сайта аналогичных услуг за прошлые годы</w:t>
      </w:r>
      <w:r>
        <w:rPr/>
        <w:t xml:space="preserve">: 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6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1 машино/часа</w:t>
            </w:r>
          </w:p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Контракт № СЭД-20-01-27-198 от 15.06.2011, № реестровой записи 015630002811100003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 руб. 00 коп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№ СЭД-20-01-27-121 от 26.03.2012, № реестровой записи 01563000281120000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 руб. 00 коп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Контракт № СЭД-20-06-09-11 от 15.02.2013, № реестровой записи 0156300028113000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 руб. 81 коп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3"/>
        <w:jc w:val="both"/>
        <w:rPr/>
      </w:pPr>
      <w:r>
        <w:rPr/>
        <w:t>2. общедоступные результаты изучения рынка в сети «Интернет»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8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сети Интер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1 машино/час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altouris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rvic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p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seng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ok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t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189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ordtransitkras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m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коп.</w:t>
            </w:r>
          </w:p>
        </w:tc>
      </w:tr>
    </w:tbl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Средняя стоимость 1 машино/часа  составила 699 рублей 00 копеек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цена контракта составила = 350 планируемое количество машино/часов  * 699 руб. 00 коп. = 244 650 руб. 00 коп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4:59:00Z</dcterms:created>
  <dc:creator>shabalina-si</dc:creator>
  <dc:description/>
  <cp:keywords/>
  <dc:language>en-US</dc:language>
  <cp:lastModifiedBy>shabalina-si</cp:lastModifiedBy>
  <cp:lastPrinted>2013-08-19T12:43:00Z</cp:lastPrinted>
  <dcterms:modified xsi:type="dcterms:W3CDTF">2013-08-22T05:22:00Z</dcterms:modified>
  <cp:revision>51</cp:revision>
  <dc:subject/>
  <dc:title/>
</cp:coreProperties>
</file>