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«     »                   2013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социальной защиты населения администрации города Перми, именуемый                в дальнейшем «Заказчик», в лице председателя комитета Канзепаровой И.В., действующей          на основании Положения о комитете, распоряжения администрации города Перми от 09.11.2009 № 102-к с одной стороны, и _________________________, в лице ____________________, действующего на основании 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ый  в дальнейшем «Исполнитель», с другой стороны, в дальнейшем именуемые «Стороны», на основании решения единой комиссии              по размещению заказов (протокол от ________ № ________________) заключили настоящий муниципальный контракт (далее – контракт) о нижеследующе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контракта</w:t>
      </w:r>
    </w:p>
    <w:p>
      <w:pPr>
        <w:pStyle w:val="TextBody"/>
        <w:ind w:firstLine="709"/>
        <w:rPr/>
      </w:pPr>
      <w:r>
        <w:rPr>
          <w:szCs w:val="24"/>
        </w:rPr>
        <w:t xml:space="preserve">1.1. Исполнитель в рамках п. 1.2.7 долгосрочной целевой программы «Социальная поддержка населения города Перми», утвержденной постановлением администрации  г.Перми от 19.08.2009 № 548, обязуется оказать услуги по </w:t>
      </w:r>
      <w:r>
        <w:rPr/>
        <w:t xml:space="preserve">обеспечению транспортного обслуживания инвалидов </w:t>
      </w:r>
      <w:r>
        <w:rPr>
          <w:szCs w:val="24"/>
        </w:rPr>
        <w:t>по индивидуальным и коллективным заявкам  (далее - услуги), а Заказчик обязуется принять и оплатить оказанные услуг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рок оказания услуг с даты заключения контракта до 20.11.2013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контракта и порядок расче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Цена настоящего контракта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,                в т.ч. с учетом НДС (без учета НДС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на реализацию контракта предусмотрены решением Пермской городской Думы от 18.12.2012 № 300 «О бюджете города Перми на 2013 год и плановый период 2014 и 2015 годов»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плата по контракту осуществляется  Заказчиком ежемесячно на основании счета (счет-фактуры) путем перечисления денежных средств на расчетный счет Исполнителя в течение 10 (Десяти) банковских дней со дня подписания акта об оказании услуг и предоставления необходимых документов для оплаты за каждый отчетный период (месяц), исходя из стоимости одного машино-часа за фактически отработанное количество час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tyle1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машино-часа определяется как частное от деления цены контракта на плановое количество  350  машино-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Цена муниципального контракта формируется с учетом пошлин, налогов, сборов и других обязательных платежей, предусмотренных законодательством Российской Федерации, а также иные расходов, связанных с исполнением обязательств по контракту, включаемых в цену услуг (заработная плата водителя, заработная плата обслуживающего персонала, горюче-смазочные материалы, техническое обслуживание транспортных средств, резина, запасные части, охрана, амортизация транспортных средств, амортизация прочих основных средств, прочие общехозяйственные расходы и друго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Цена контракта не может изменяться в ходе его исполнения, за исключением случаев, предусмотренных законодательством Российской Федерации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3600" w:leader="none"/>
          <w:tab w:val="left" w:pos="41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Сторон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полнитель обязан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Оказывать услуги надлежащего качества, в соответствии с требова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ативных правовых актов к  обязательным требованиям к перевозочной деятельности, в т.ч. по безопасности дорожного движения, экологическим параметрам, нормам и правилам, установленными законодательством Российской Федерации для данного вида услуг. Качество оказания услуг определяется их соответствием требованиям, установленным Приложением №1     к контракт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Оказывать услуги в полном объеме в срок, указанный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нтракта               и Приложении к контрак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Оказать услуги ли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Вести учет машино-часов предоставления транспортного средства, в  путевых листах (сопроводительных документах) о фактическом времени использования транспортного сред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Обеспечивать прием заявок Заказчика по телефону 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Безвозмездно исправлять по требованию Заказчика в течение 3 (трех) рабочих дней все выявленные недостатки, если в процессе оказания услуг допущены отступления от условий  контракта, ухудшившие качество услу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7. Ежемесячно в срок до 05 числа месяца, следующего за отчетным, представлять Заказчику акт об оказании услуг, копии путевых листов, счета (счет-фактуры), отчет об оказании услуг, в соответствии с Приложением №2 к контракту и иные документы, необходимые для обеспечения контроля за расходованием бюджетных средств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дача результатов услуг Исполнителем и их приемка Заказчиком производится в соответствии с гражданским законодательством и оформляется актом об оказании услуг, подписываемым Заказчиком и Исполнителе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оказания услуг считается дата подписания Заказчиком и Исполнителем акта об оказании услу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ан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нять и не позднее 3 (трех) рабочих дней с момента получения подписать акт об оказании услуг Исполнителя, либо направить мотивированный отказ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 случае мотивированного отказа, в течение 3 (трех) рабочих дней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справления Исполнителем указанных в разногласиях недостатков удостоверяется Сторонами в повторном акт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Оплатить услуги Исполнителя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.2 контракт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4.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оевременно информировать Исполнителя об изменении времени и даты предоставления транспортного сред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Заказчик имеет право проверять в любое время ход и качество оказания Исполнителем услуг, не вмешиваясь в его деятельност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Заказчиком определяется перечень должностных лиц, имеющих право вызова транспортного средства, который будет предоставлен в течение 1 рабочего дня со дня заключения контракта. Исполнитель будет уведомлен письменно в течение 1 (одного) рабочего дня в случае изменения  указанного перечня должностных лиц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Исполнитель имеет право запрашивать у Заказчика информацию, необходимую для исполнения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сполнитель при нарушении срока оказания услуг уплачивает Заказчику штраф в размере 1% от цены контракта за каждый факт непредоставления либо опоздания транспортного средства более чем на 1 час. Фактом, подтверждающим непредоставление либо опоздание транспортного средства, является отметка в путевом листе о времени прибытия транспортного средства к Заказчик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 рефинансирования Центрального банка Российской Федерации от не перечисленной в срок суммы, включая НДС (без НДС), за каждый календарный день просрочки, начиная со дня, следующего после дня истечения срока платеж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плата штрафа, пеней не освобождает Стороны от исполнения обязательств                 по контрак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Исполнитель несёт полную материальную и иную, предусмотренную действующим законодательством и контрактом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несёт полную материальную и иную, предусмотренную действующим законодательством ответственность за ущерб, причиненный третьим лицам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Ответственность Сторон в иных случаях определяется в соответствии с законодательством Российской Федераци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Безопасность оказываемых услуг устанавливается в соответствии с действующим законодательство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разрешения спор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споры и разногласия, возникающие между Сторонами при исполнении настоящего контракта, будут разрешаться путем переговоров, в том числе путем направления претенз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тензия в письменной форме направляется Стороне, допустившей нарушение условий настоящего контракта. В претензии указываются допущенные нарушения со ссылкой     на соответствующие положения контракта или его приложений, стоимостная оценка  ответственности (неустойки), а также действия, которые должны быть произведены                     для устранения нарушен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рассмотрения сторонами писем, уведомлений или претензий не может превышать 3 (трех) рабочих дней со дня их получения. Переписка Сторон может осуществляться в виде письма, телеграммы, а также электронного сообщения с последующим представлением оригинала докумен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и неурегулировании спора Сторонами в досудебном порядке спор передается           на разрешение в арбитражный суд Пермского края согласно порядку, установленному законодательством Российской Федерации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ействие обстоятельств непреодолимой силы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и одна из Сторон не несет ответственности перед другой Стороной за неисполнение обязательств по контракту, обусловленное действием обстоятельств непреодолимой силы,          т.е. чрезвычайных  и  непредотвратимых  при данных условиях обстоятельств, в том числе объявленной или фактической войны, гражданских волнений, техногенной катастрофы, эпидемии, блокады, пожаров, землетрясений, наводнений и других природных стихийных бедствий, которые должны быть документально подтвержден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, которая не исполняет обязательств по контракту вследствие  действия обстоятельств непреодолимой силы, должна в течение 3 рабочих дней известить другую Сторону о таких обстоятельствах и об их влиянии на исполнение обязательств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изменения и расторжения контракт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Любые изменения и дополнения к контракту имеют силу только при условии их оформления в письменном виде и подписания Стор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Досрочное расторжение настоящего контракта может иметь место по соглашению Сторон либо решению суда или в связи с односторонним отказом стороны контракта от исполнения контракта в соответствии с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торона, решившая расторгнуть настоящий контракт, должна направить письменное уведомление о своем намерении другой стороне не позднее чем за 10 (десять) дней до предполагаемого дня его расторжения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очи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Контракт вступает в силу с даты заключения и действует до 20.11.2013, а в части финансовых обязательств - до полного их исполн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При изменении у одной из Сторон местонахождения, наименования, банковских           и других реквизитов она обязана в течение 3 рабочих дней письменно известить об этом другую Сторону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Неотъемлемой частью контракта является следующее приложение – «Техническое задание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Вопросы, неурегулированные контрактом, разрешаются в соответствии                          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 и реквизиты стор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320"/>
        <w:gridCol w:w="4720"/>
        <w:gridCol w:w="320"/>
      </w:tblGrid>
      <w:tr>
        <w:trPr>
          <w:trHeight w:val="3841" w:hRule="atLeast"/>
        </w:trPr>
        <w:tc>
          <w:tcPr>
            <w:tcW w:w="5175" w:type="dxa"/>
            <w:tcBorders/>
          </w:tcPr>
          <w:p>
            <w:pPr>
              <w:pStyle w:val="TextBody"/>
              <w:ind w:firstLine="70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614000, г. Пермь,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мская, 6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1999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                               л/с 02563000380, комитет социальной защиты населения администрации г. Перми,                                        л/с 02955010261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«___» ____________ 2013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 2013  год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к к контракту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№ 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/>
        <w:t>на обеспечение транспортного обслуживания инвали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индивидуальным и коллективным заявк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лановые показатели оказания услуг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ое количество часов эксплуатации автотранспортного средства- 350 машино/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Клиентская групп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-инвалиды с сопровождающим лицом, инвалид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рупп (далее - Клиен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 Период оказания услуг клиент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аты заключения муниципального контракта до 20.11.2013 (включительно). Срок сдачи отчетных документов по контракту – до 25.11.20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 Характеристика оказываем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зка Клиентов осуществляется в пределах города Перми в пункты назначения по заявкам Заказч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 письмом, телефонограммой, по факсу, электронной почтой обеспечивает ежедневный прием заявок от контактного лица Заказчика (Златина Татьяна Юрьевна, тел. 2-123-123) на оказание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услуг Исполнителем осуществляется круглосуточно, в том числе в выходные и праздничные дни. Стоимость услуги в вечернее и ночное время, в выходные и праздничные дни остается неизмен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9"/>
        <w:rPr/>
      </w:pPr>
      <w:r>
        <w:rPr>
          <w:b/>
        </w:rPr>
        <w:t>4. Требования к качеству у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ь обеспечивает надлежащее качество оказания услуг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казании услуг Исполнитель обяза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ять автотранспортное средство чистым внутри и снаруж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 xml:space="preserve">редоставлять для управления автотранспортным средством водителя, имеющего соответствующую категорию, квалификацию и практические навыки вожд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ть автотранспортное средство заправленным горюче-смазочными материалами и эксплуатационными жидкостями в количестве, достаточном для оказания услуги в течение всего рабочего дн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остав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ену автотранспортного средства на аналогичное в течение 1 (одного) часа, в случае простоя в связи с техническим обслуживанием, ремонтом автотранспортного средства</w:t>
      </w:r>
      <w:r>
        <w:rPr>
          <w:rFonts w:cs="Times New Roman" w:ascii="Times New Roman" w:hAnsi="Times New Roman"/>
          <w:sz w:val="24"/>
          <w:szCs w:val="24"/>
        </w:rPr>
        <w:t>, ДТП, технической неисправности, поломки и в прочих ситуациях затрудняющих дальнейшую эксплуатацию авто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контроль за соблюдением водителем правил технической эксплуатации автотранспортного средства и оказывать ему необходимую техническую помощь на линии;</w:t>
      </w:r>
    </w:p>
    <w:p>
      <w:pPr>
        <w:pStyle w:val="TextBody"/>
        <w:ind w:firstLine="709"/>
        <w:rPr/>
      </w:pPr>
      <w:r>
        <w:rPr/>
        <w:t>- обеспечивать обязательное проведение пред - и послерейсовых медицинских осмотров согласно рекомендациям Минздрава РФ от 21.08.2003 № 2510/9468-03-3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требованию Заказчика представлять ежедневную информацию о проведении пред- и послерейсовых медицинских осмотров, проведении пред - и послерейсовых технических осмотров авто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соответствие автотранспортных средств требованиям ГОСТ Р 51709-2001 «Автотранспортные средства». Требования безопасности к техническому состоянию и методы проверк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вод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втотранспортного средства определенным Правилами дорожного движения комплектом документов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втотранспортное средство </w:t>
      </w: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eastAsia="Times New Roman" w:cs="Times New Roman" w:ascii="Times New Roman" w:hAnsi="Times New Roman"/>
          <w:sz w:val="24"/>
          <w:szCs w:val="24"/>
        </w:rPr>
        <w:t>ом средств пожаротушения, медицинск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птечк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други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eastAsia="Times New Roman" w:cs="Times New Roman" w:ascii="Times New Roman" w:hAnsi="Times New Roman"/>
          <w:sz w:val="24"/>
          <w:szCs w:val="24"/>
        </w:rPr>
        <w:t>дополнительн</w:t>
      </w:r>
      <w:r>
        <w:rPr>
          <w:rFonts w:cs="Times New Roman" w:ascii="Times New Roman" w:hAnsi="Times New Roman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орудованием, необходим</w:t>
      </w:r>
      <w:r>
        <w:rPr>
          <w:rFonts w:cs="Times New Roman" w:ascii="Times New Roman" w:hAnsi="Times New Roman"/>
          <w:sz w:val="24"/>
          <w:szCs w:val="24"/>
        </w:rPr>
        <w:t xml:space="preserve">ым </w:t>
      </w:r>
      <w:r>
        <w:rPr>
          <w:rFonts w:eastAsia="Times New Roman" w:cs="Times New Roman" w:ascii="Times New Roman" w:hAnsi="Times New Roman"/>
          <w:sz w:val="24"/>
          <w:szCs w:val="24"/>
        </w:rPr>
        <w:t>для эксплуатации тран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услуги с использованием шин, соответствующих сезонным и дорожным условиям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left="0"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за свой счет и своими силами осущест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 технического состояния автотранспортного средства, прохождение Т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ремонт автотранспортного сред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обеспечение автотранспортного средства горюче-смазочными материалами, запасными частями, рабочими жидкостями, косметическими принадлежностями и дополнительным оборудова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е регистрационных действий в отношении автотранспортного средства и прохождение им Государственного технического осмот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приобретение полиса: обязательного страхования автогражданской ответственности, страхования жизни и здоровья водителя и пассажиров, полиса КАСКО автотранспортного сред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оплату текущих платежей и сборов, связанных с эксплуатацией авто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оплату парковки авто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проведение пред - и послерейсовых медицинских осмотров согласно рекомендациям Минздрава РФ от 21.08.2003 № 2510/9468-03-3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автотранспортному средству, используемому при оказании услу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894"/>
        <w:gridCol w:w="4311"/>
      </w:tblGrid>
      <w:tr>
        <w:trPr>
          <w:trHeight w:val="25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</w:tr>
      <w:tr>
        <w:trPr>
          <w:trHeight w:val="24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2008 года</w:t>
            </w:r>
          </w:p>
        </w:tc>
      </w:tr>
      <w:tr>
        <w:trPr>
          <w:trHeight w:val="27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ип кузов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автобус</w:t>
            </w:r>
          </w:p>
        </w:tc>
      </w:tr>
      <w:tr>
        <w:trPr>
          <w:trHeight w:val="27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адочных мест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20</w:t>
            </w:r>
          </w:p>
        </w:tc>
      </w:tr>
      <w:tr>
        <w:trPr>
          <w:trHeight w:val="270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2F39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:</w:t>
            </w:r>
          </w:p>
        </w:tc>
      </w:tr>
      <w:tr>
        <w:trPr>
          <w:trHeight w:val="27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(мм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е менее 587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м</w:t>
            </w:r>
          </w:p>
        </w:tc>
      </w:tr>
      <w:tr>
        <w:trPr>
          <w:trHeight w:val="27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(мм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е менее 197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м</w:t>
            </w:r>
          </w:p>
        </w:tc>
      </w:tr>
      <w:tr>
        <w:trPr>
          <w:trHeight w:val="27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(мм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е менее 236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м</w:t>
            </w:r>
          </w:p>
        </w:tc>
      </w:tr>
      <w:tr>
        <w:trPr>
          <w:trHeight w:val="27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 сдвижная с подножкой с пассажирской сторон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ние распашные двери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ционер, отопитель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дизель, мощность не менее 115 л.с.</w:t>
            </w:r>
          </w:p>
        </w:tc>
      </w:tr>
      <w:tr>
        <w:trPr>
          <w:trHeight w:val="27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вигателя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е менее 3402 куб. см</w:t>
            </w:r>
          </w:p>
        </w:tc>
      </w:tr>
      <w:tr>
        <w:trPr>
          <w:trHeight w:val="309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ни безопасности для водителя и пассажир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и безопасност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класс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-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6. Требования к оказанию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ставив Клиентов к пункту назначения, водитель автотранспортного средства (при необходимости) ожидает Клиентов для доставки к пункту высадк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ремя ожидания Клиентами автотранспортного средства не должно превышать 30 минут с момента заказа, если более длительный срок не указан в заявке Заказчика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иент или сопровождающее лицо делает отметку о времени начала и окончания оказания услуги в сопроводительных докумен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транспортное средство должно иметь возможность, наряду с Клиентами, перевозить инвалидную технику, которую Клиенты использует для передвижения (коляску, костыли, т.п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итель автотранспортного средства помогает Клиентам расположиться в салоне автотранспортного средства и осуществляет погрузку (выгрузку) багажа, а также оказывает помощь при выходе из автотранспортного средства и расположении в кресле-коляске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- водитель автотранспортного средства должен сообщить Клиентам (сопровождающему лицу) до начала поездки условия предоставления услуги, в том числе необходимость предъявления документа, удостоверяющего личность, справки медико-социальной экспертизы об установлении инвалидност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- Исполнитель обеспечивает перевозку Клиентов в соответствии с правилами дорожного движения и другими нормативными актам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- Исполнитель обеспечивает безопасность Клиентов и багажа при предоставлении услуг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- Исполнитель обязан заблаговременно, не менее чем за 5 рабочих дней, извещать Заказчика об изменении номера телефона диспетчера, других контактных данны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601535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4262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___» ____________ 2013 год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09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/_____________/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09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___» ____________ 2013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09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55.2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4262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комит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/И.В.Канзепаро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___» ____________ 2013 год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4"/>
                              </w:rPr>
                              <w:t>_____________/_____________/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___» ____________ 2013 год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к контракту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____________№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оказании 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по транспортному обслуживанию </w:t>
      </w:r>
      <w:r>
        <w:rPr/>
        <w:t xml:space="preserve">инвалидов </w:t>
      </w:r>
      <w:r>
        <w:rPr>
          <w:szCs w:val="24"/>
        </w:rPr>
        <w:t>по индивидуальным и коллективным заявк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__ месяц 2013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2065"/>
        <w:gridCol w:w="2125"/>
        <w:gridCol w:w="1831"/>
        <w:gridCol w:w="1970"/>
        <w:gridCol w:w="1362"/>
      </w:tblGrid>
      <w:tr>
        <w:trPr>
          <w:trHeight w:val="72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дачи автомобил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назначения (наименование организации, адрес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1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м/ч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подлежащая возмещению </w:t>
            </w:r>
          </w:p>
          <w:p>
            <w:pPr>
              <w:pStyle w:val="ConsPlusCell"/>
              <w:ind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ездки</w:t>
            </w:r>
          </w:p>
        </w:tc>
      </w:tr>
      <w:tr>
        <w:trPr>
          <w:trHeight w:val="72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1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4389120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543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3.8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543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6015355" cy="701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4262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___» ____________ 2013 год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09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/_____________/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09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___» ____________ 2013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09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55.2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4262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комит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/И.В.Канзепаро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___» ____________ 2013 год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4"/>
                              </w:rPr>
                              <w:t>_____________/_____________/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___» ____________ 2013 год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i/>
      <w:spacing w:val="20"/>
      <w:sz w:val="24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Style9">
    <w:name w:val="Текст Знак"/>
    <w:basedOn w:val="Style5"/>
    <w:qFormat/>
    <w:rPr>
      <w:rFonts w:ascii="Consolas" w:hAnsi="Consolas" w:eastAsia="Times New Roman" w:cs="Consolas"/>
      <w:strike/>
      <w:sz w:val="21"/>
      <w:szCs w:val="21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Верхний колонтитул Знак"/>
    <w:basedOn w:val="Style5"/>
    <w:qFormat/>
    <w:rPr>
      <w:sz w:val="22"/>
      <w:szCs w:val="22"/>
    </w:rPr>
  </w:style>
  <w:style w:type="character" w:styleId="Style11">
    <w:name w:val="Нижний колонтитул Знак"/>
    <w:basedOn w:val="Style5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2">
    <w:name w:val="Первая строка"/>
    <w:basedOn w:val="Normal"/>
    <w:next w:val="Normal"/>
    <w:qFormat/>
    <w:pPr>
      <w:spacing w:lineRule="exact" w:line="360" w:before="0" w:after="0"/>
      <w:ind w:firstLine="4536"/>
    </w:pPr>
    <w:rPr>
      <w:rFonts w:ascii="Courier New" w:hAnsi="Courier New" w:eastAsia="Times New Roman" w:cs="Courier New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spacing w:val="20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Consolas"/>
      <w:strike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Подподпункт"/>
    <w:basedOn w:val="Normal"/>
    <w:qFormat/>
    <w:pPr>
      <w:tabs>
        <w:tab w:val="clear" w:pos="708"/>
        <w:tab w:val="left" w:pos="1701" w:leader="none"/>
      </w:tabs>
      <w:spacing w:lineRule="auto" w:line="360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EA8391FECC23885D32B3337F2C03D3167D87A70C5856C21FA9AEDE59BCF22D09886BC3DA079A54E7SBJ" TargetMode="External"/><Relationship Id="rId3" Type="http://schemas.openxmlformats.org/officeDocument/2006/relationships/hyperlink" Target="consultantplus://offline/ref=84EA8391FECC23885D32B3337F2C03D3167D87A70C5856C21FA9AEDE59BCF22D09886BC3DA079A54E7S8J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52:00Z</dcterms:created>
  <dc:creator>shabalina-si</dc:creator>
  <dc:description/>
  <cp:keywords/>
  <dc:language>en-US</dc:language>
  <cp:lastModifiedBy>shabalina-si</cp:lastModifiedBy>
  <cp:lastPrinted>2013-08-23T11:40:00Z</cp:lastPrinted>
  <dcterms:modified xsi:type="dcterms:W3CDTF">2013-08-23T05:44:00Z</dcterms:modified>
  <cp:revision>229</cp:revision>
  <dc:subject/>
  <dc:title/>
</cp:coreProperties>
</file>