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563000281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беспечению транспортного обслуживания инвалидов по индивидуальным и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o-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беспечению транспортного обслуживания инвалидов по индивидуальным и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6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: 1. реестра контрактов общероссийского официального сайта аналогичных услуг за прошлые годы: Стоимость 1 машино/часа Контракт № СЭД-20-01-27-198 от 15.06.2011, № реестровой записи 0156300028111000031 650 руб. 00 коп. Контракт № СЭД-20-01-27-121 от 26.03.2012, № реестровой записи 0156300028112000017 650 руб. 00 коп. Контракт № СЭД-20-06-09-11 от 15.02.2013, № реестровой записи 0156300028113000001 695 руб. 81 коп. 2. общедоступные результаты изучения рынка в сети «Интернет» Сайт сети Интернет Стоимость 1 машино/часа http://uraltourism.ru/services/passenger-booking-rental/189-mfordtransitkrasnov.html 800 руб. 00 коп. Средняя стоимость 1 машино/часа составила 699 рублей 00 копеек. Начальная (максимальная) цена контракта составила = 350 планируемое количество машино/часов * 699 руб. 00 коп. = 244 650 руб. 00 ко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е расходов, связанных с исполнением обязательств по контракту, включаемых в цену услуг (заработная плата водителя, заработная плата обслуживающего персонала, горюче-смазочные материалы, техническое обслуживание транспортных средств, резина, запасные части, охрана, амортизация транспортных средств, амортизация прочих основных средств, прочие общехозяйственные расходы и друго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30 Услуги по сдаче в аренду автобусов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нитель обеспечивает надлежащее качество оказания услуг. количество часов эксплуатации автотранспортного средства- 350 машино/часов. При оказании услуг Исполнитель обязан: - предоставлять автотранспортное средство чистым внутри и снаружи; - предоставлять для управления автотранспортным средством водителя, имеющего соответствующую категорию, квалификацию и практические навыки вождения. - направлять автотранспортное средство заправленным горюче-смазочными материалами и эксплуатационными жидкостями в количестве, достаточном для оказания услуги в течение всего рабочего дня; - предоставлять замену автотранспортного средства на аналогичное в течение 1 (одного) часа, в случае простоя в связи с техническим обслуживанием, ремонтом автотранспортного средства, ДТП, технической неисправности, поломки и в прочих ситуациях затрудняющих дальнейшую эксплуатацию автотранспортного средства; -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 - обеспечивать обязательное проведение пред - и послерейсовых медицинских осмотров согласно рекомендациям Минздрава РФ от 21.08.2003 № 2510/9468-03-32; - по требованию Заказчика представлять ежедневную информацию о проведении пред- и послерейсовых медицинских осмотров, проведении пред - и послерейсовых технических осмотров автотранспортного средства; - обеспечивать соответствие автотранспортных средств требованиям ГОСТ Р 51709-2001 «Автотранспортные средства». Требования безопасности к техническому состоянию и методы проверки»; - обеспечить водителя автотранспортного средства определенным Правилами дорожного движения комплектом документов; - обеспечить автотранспортное средство комплектом средств пожаротушения, медицинской аптечкой и другом дополнительным оборудованием, необходимым для эксплуатации транспорта; - оказывать услуги с использованием шин, соответствующих сезонным и дорожным условиям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просом котировок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клиентов осуществляется в пределах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аты заключения муниципального контракта до 20.11.2013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об оказании услуг и предоставления необходимых документов для оплаты за каждый отчетный период (месяц), исходя из стоимости одного машино-часа за фактически отработанное количество часов. Стоимость машино-часа определяется как частное от деления цены контракта на плановое количество 350 машино-часов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5 1006 7971001 32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9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8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57:00Z</dcterms:created>
  <dc:creator>shabalina-si</dc:creator>
  <dc:description/>
  <cp:keywords/>
  <dc:language>en-US</dc:language>
  <cp:lastModifiedBy>shabalina-si</cp:lastModifiedBy>
  <cp:lastPrinted>2013-08-26T10:58:00Z</cp:lastPrinted>
  <dcterms:modified xsi:type="dcterms:W3CDTF">2013-08-26T05:04:00Z</dcterms:modified>
  <cp:revision>1</cp:revision>
  <dc:subject/>
  <dc:title/>
</cp:coreProperties>
</file>