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врач МБУЗ «ГП № 2»</w:t>
      </w:r>
    </w:p>
    <w:p>
      <w:pPr>
        <w:pStyle w:val="TextBody"/>
        <w:spacing w:lineRule="auto" w:line="360"/>
        <w:ind w:left="4678" w:firstLine="72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360"/>
        <w:ind w:left="5387" w:firstLine="720"/>
        <w:jc w:val="right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________________ </w:t>
      </w:r>
      <w:r>
        <w:rPr>
          <w:rFonts w:cs="Courier New" w:ascii="Courier New" w:hAnsi="Courier New"/>
          <w:color w:val="000000"/>
          <w:sz w:val="18"/>
          <w:szCs w:val="18"/>
        </w:rPr>
        <w:t>О.Б. Мелехова</w:t>
      </w:r>
    </w:p>
    <w:p>
      <w:pPr>
        <w:pStyle w:val="TextBody"/>
        <w:spacing w:lineRule="auto" w:line="360"/>
        <w:jc w:val="left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                                                                </w:t>
      </w:r>
      <w:r>
        <w:rPr>
          <w:rFonts w:cs="Courier New" w:ascii="Courier New" w:hAnsi="Courier New"/>
          <w:i/>
          <w:sz w:val="14"/>
          <w:szCs w:val="14"/>
        </w:rPr>
        <w:t>(подпись)           (Ф.И.О.)</w:t>
      </w:r>
    </w:p>
    <w:p>
      <w:pPr>
        <w:pStyle w:val="TextBody"/>
        <w:spacing w:lineRule="auto" w:line="360"/>
        <w:jc w:val="left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rFonts w:cs="Courier New" w:ascii="Courier New" w:hAnsi="Courier New"/>
          <w:sz w:val="18"/>
          <w:szCs w:val="18"/>
        </w:rPr>
        <w:t>«23» августа 2013 г.</w:t>
      </w:r>
    </w:p>
    <w:p>
      <w:pPr>
        <w:pStyle w:val="TextBody"/>
        <w:spacing w:lineRule="auto" w:line="240"/>
        <w:ind w:left="5954" w:firstLine="72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240"/>
        <w:ind w:left="5954" w:firstLine="72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размещаемом заказ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крытый аукцион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в электронной 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звещ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2487130001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размещения заказ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право заключения гражданско-правового договора на выполнение работ по капитальному ремонту (замене) лифтового оборуд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www.rts-tender.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в электронной форм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8.20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снование внесения изменений в документацию об открытом аукционе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в электронной форм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вязи с возможностью корректировки документации об открытом аукционе в электронной форм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Изменения в документацию об открытом аукционе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в электронной ф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омер и название раздела, номер части (пункта) документации об аукционе в электронной форме, в который вносятся измен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зменения</w:t>
            </w:r>
          </w:p>
          <w:p>
            <w:pPr>
              <w:pStyle w:val="Normal"/>
              <w:spacing w:lineRule="exact" w:line="2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(новая редакция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Требования к участникам размещения заказ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ами размещения заказа могут являться только субъекты малого предпринимательств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, которые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00" w:leader="none"/>
              </w:tabs>
              <w:autoSpaceDE w:val="false"/>
              <w:ind w:left="400" w:hanging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1"/>
              <w:widowControl/>
              <w:numPr>
                <w:ilvl w:val="1"/>
                <w:numId w:val="2"/>
              </w:numPr>
              <w:tabs>
                <w:tab w:val="clear" w:pos="708"/>
                <w:tab w:val="left" w:pos="400" w:leader="none"/>
              </w:tabs>
              <w:ind w:left="400" w:hanging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.1 Размер обеспечения заявки на участие в аукцион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% начальной (максимальной) цены ГПД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ложение № 2 к документации об открытом аукционе в электронной форме п. 1, пп.1.6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ядчик обязуется выполнить все работы, указанные в п.1.1. настоящего ГПД собственными силами и средствами, из собственных материалов с использованием собственного оборудования и механизмов, в случаях отсутствия лицензии на осуществление отдельных видов работ Подрядчик в праве, привлечь Субподрядную организацию, уведомив об этом Заказчика до начала работ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50:00Z</dcterms:created>
  <dc:creator>Специалист</dc:creator>
  <dc:description/>
  <cp:keywords/>
  <dc:language>en-US</dc:language>
  <cp:lastModifiedBy>URUSER_12</cp:lastModifiedBy>
  <cp:lastPrinted>2013-08-23T11:01:00Z</cp:lastPrinted>
  <dcterms:modified xsi:type="dcterms:W3CDTF">2013-08-23T06:02:00Z</dcterms:modified>
  <cp:revision>3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