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Heading"/>
        <w:rPr/>
      </w:pPr>
      <w:r>
        <w:rPr/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на выполнение работ по демонтажу, перемещению, хранению, транспортированию и захоронению либо утилизации  самовольно установленных и незаконно размещенных движимых объектов (рекламные конструкц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ород Пермь, Дзержинский район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с момента подписания муниципального контракта до 19.12.2013 года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ребования к выполнению работ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выполнение работ по демонтажу и перемещению 140 (сто сорок) самовольно установленных и незаконно размещенных рекламных конструкций в течение двух суток после получения перечня Объектов от Заказчика, и перемещение их к месту хранения, используя собственные силы и средст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отключение Объектов  от источника электроснабжения (при необходимости) и обеспечение в дальнейшем безопасную эксплуатацию этого источника, от иных инженерных коммуникаций, препятствующих демонтажу и перемещен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транение нарушения правил содержания территории, ранее занятой Объектом , в течение двух суток после демонтажа и перемещ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ранение отверстий (ям) образовывающихся при демонтаже от фундаментов и опор перетяжек заделывать незамедлительно;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выполнение необходимых требований безопасности и охраны труда при выполнении работ, связанных с демонтажем, перемещением и хранением Объектов, включая электробезопасность и пожаробезопас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обеспечение учета и  сохранности Объектов  в течение одного года с момента демонтажа и перемещения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ребования к сроку предоставления гарантий качества работ: </w:t>
      </w:r>
    </w:p>
    <w:p>
      <w:pPr>
        <w:pStyle w:val="TextBody"/>
        <w:spacing w:lineRule="auto" w:line="360" w:before="0" w:after="0"/>
        <w:rPr/>
      </w:pPr>
      <w:r>
        <w:rPr/>
        <w:t>подрядчик гарантирует выполнение работ по демонтажу, перемещению, хранению, транспортированию и захоронению либо утилизации самовольно установленных и незаконно  размещенных движимых объектов (рекламные конструкции)  в установленный срок и обеспечивает их хранение в  течении одного года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точник финансирования:  ВЦП «Развитие Дзержинского района г.Перми на 2013-2015 гг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character" w:styleId="4">
    <w:name w:val=" Знак Знак4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6-27T10:09:00Z</cp:lastPrinted>
  <dcterms:modified xsi:type="dcterms:W3CDTF">2013-08-23T06:36:00Z</dcterms:modified>
  <cp:revision>21</cp:revision>
  <dc:subject/>
  <dc:title/>
</cp:coreProperties>
</file>