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рекламные конструкции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Ленина, 8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 либо утилизации самовольно установленных и незаконно размещенных движимых объектов (рекламные конструкции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 3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является твердой и не может изменяться в ходе его исполнения. Стоимость работ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030 Услуги по сносу [4510300] - [4510317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роизводства работ: с момента подписания контракта. Окончание производства работ: 19.12.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Исполнителем объемов работ являются акт о приемке выполненных работ, справка о стоимости выполненных работ и затрат, подписанные представителем Заказчика и счета или счет-фактуры. Оплата производится по мере выполненных работ с разбивкой помесячно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412 7963411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3 14: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36:00Z</dcterms:created>
  <dc:creator>smirnova-ip</dc:creator>
  <dc:description/>
  <cp:keywords/>
  <dc:language>en-US</dc:language>
  <cp:lastModifiedBy>smirnova-ip</cp:lastModifiedBy>
  <cp:lastPrinted>2013-08-26T14:37:00Z</cp:lastPrinted>
  <dcterms:modified xsi:type="dcterms:W3CDTF">2013-08-26T08:37:00Z</dcterms:modified>
  <cp:revision>2</cp:revision>
  <dc:subject/>
  <dc:title/>
</cp:coreProperties>
</file>