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Приложение № 1 к документации об открытом </w:t>
      </w:r>
    </w:p>
    <w:p>
      <w:pPr>
        <w:pStyle w:val="Normal"/>
        <w:spacing w:lineRule="auto" w:line="36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укционе в электронной форме</w:t>
      </w:r>
    </w:p>
    <w:p>
      <w:pPr>
        <w:pStyle w:val="Normal"/>
        <w:ind w:left="567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3"/>
        <w:jc w:val="left"/>
        <w:rPr>
          <w:sz w:val="16"/>
        </w:rPr>
      </w:pPr>
      <w:r>
        <w:rPr>
          <w:sz w:val="16"/>
        </w:rPr>
      </w:r>
    </w:p>
    <w:p>
      <w:pPr>
        <w:pStyle w:val="Heading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ТЕХНИЧЕСКОЕ Зада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разработку ПСД и проведение ПИР для строительства пожарного водоёма в микрорайоне Шуст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6804"/>
      </w:tblGrid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роведения рабо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 Перми от 03.12.2009 № 936 «Об утверждении долгосрочной целевой программы «Обеспечение первичных мер пожарной безопасности на территории города Перми на 2012-2016 годы».</w:t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троитель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.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объек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одоёма в микрорайоне Шустовка города Перми для организации противопожарного водоснабжения с устройством подъездной площадки для забора воды пожарной технико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 – 403 м2.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Муниципальное казённое учреждение «Управление строительства города Перми».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, предоставляемые Заказчико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4" w:leader="none"/>
              </w:tabs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ренность на право получения собственными силами и за счёт собственных средств документов, необходимых для производства работ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4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план земельного участка.</w:t>
            </w:r>
          </w:p>
        </w:tc>
      </w:tr>
      <w:tr>
        <w:trPr>
          <w:trHeight w:val="7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йность проект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документация, инженерные изыскания.</w:t>
            </w:r>
          </w:p>
        </w:tc>
      </w:tr>
      <w:tr>
        <w:trPr>
          <w:trHeight w:val="11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перечень выполняемых рабо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инженерных изысканий</w:t>
            </w:r>
            <w:r>
              <w:rPr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szCs w:val="24"/>
              </w:rPr>
              <w:t>Выполнение инженерно-геодезических изысканий в объёме необходимом для подготовки проектно-сметной документаци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szCs w:val="24"/>
              </w:rPr>
              <w:t>Выполнение инженерно-геологических изысканий в объёме необходимом для подготовки проектно-сметной документации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отка проектно-сметной документации</w:t>
            </w:r>
            <w:r>
              <w:rPr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szCs w:val="24"/>
              </w:rPr>
              <w:t>Подготовка проектно-сметной документации в соответствии с требованиями действующих норм в строительстве и в объёме согласно требованиям Постановления Правительства РФ № 87 от 16.02.2008г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4"/>
                <w:szCs w:val="24"/>
              </w:rPr>
              <w:t>Утверждение проектно-сметной документации у Заказчика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4"/>
                <w:szCs w:val="24"/>
              </w:rPr>
              <w:t>Согласование проектно-сметной документации с эксплуатирующими организациями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проектно-сметной документации с районной администрацией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4"/>
                <w:szCs w:val="24"/>
              </w:rPr>
              <w:t>Согласование проектно-сметной документации с управлением ГО и ЧС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работ Заказчику.</w:t>
            </w:r>
          </w:p>
        </w:tc>
      </w:tr>
      <w:tr>
        <w:trPr>
          <w:trHeight w:val="9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и рекомендации к проектным решения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>
                <w:i w:val="false"/>
                <w:iCs/>
                <w:szCs w:val="24"/>
              </w:rPr>
              <w:t>При проектировании руководствоваться требованиями федерального закона РФ от 22 июля 2008 года №123-ФЗ «Технический регламент о требованиях пожарной безопасности», постановлением Правительства РФ от 25 апреля 2012 года №390 «О противопожарном режиме», СП 8.13130.2009 «Системы противопожарной защиты. Источники наружного противопожарного водоснабжения. Требования пожарной безопасности»   и т.д.</w:t>
            </w:r>
          </w:p>
          <w:p>
            <w:pPr>
              <w:pStyle w:val="Heading5"/>
              <w:numPr>
                <w:ilvl w:val="0"/>
                <w:numId w:val="2"/>
              </w:numPr>
              <w:spacing w:lineRule="auto" w:line="240"/>
              <w:rPr>
                <w:i w:val="false"/>
                <w:i w:val="false"/>
                <w:iCs/>
                <w:szCs w:val="24"/>
              </w:rPr>
            </w:pPr>
            <w:r>
              <w:rPr>
                <w:i w:val="false"/>
                <w:iCs/>
                <w:szCs w:val="24"/>
              </w:rPr>
              <w:t xml:space="preserve">Вопрос конструкционных требований к виду и материалу пожарного водоёма должен рассматриваться с учётом оптимальной стоимости строительства, сроков гарантийной эксплуатации и площади земельного участка. </w:t>
            </w:r>
          </w:p>
          <w:p>
            <w:pPr>
              <w:pStyle w:val="Heading5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i w:val="false"/>
                <w:iCs/>
                <w:szCs w:val="24"/>
              </w:rPr>
              <w:t xml:space="preserve">Объём пожарного водоёма следует определять исходя их расчётных расходов воды и продолжительности тушения пожаров </w:t>
            </w:r>
          </w:p>
          <w:p>
            <w:pPr>
              <w:pStyle w:val="Heading5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i w:val="false"/>
                <w:iCs/>
                <w:szCs w:val="24"/>
              </w:rPr>
              <w:t>Предусмотреть решение вопроса о наполнении пожарного водоёма водой, рассмотрев варианты подвоза воды или обустройства скважины с насосом, сопряжённым с датчиком уровня воды в водоёме.</w:t>
            </w:r>
          </w:p>
          <w:p>
            <w:pPr>
              <w:pStyle w:val="Heading5"/>
              <w:numPr>
                <w:ilvl w:val="0"/>
                <w:numId w:val="2"/>
              </w:numPr>
              <w:spacing w:lineRule="auto" w:line="240"/>
              <w:ind w:left="453" w:right="33" w:hanging="420"/>
              <w:rPr/>
            </w:pPr>
            <w:r>
              <w:rPr>
                <w:i w:val="false"/>
                <w:iCs/>
                <w:szCs w:val="24"/>
              </w:rPr>
              <w:t>Пожарный водоём должен иметь подъездную площадку или приёмный колодец, обеспеченный свободным подъездом с возможностью размещения пожарных автомобилей.</w:t>
            </w:r>
          </w:p>
          <w:p>
            <w:pPr>
              <w:pStyle w:val="Heading5"/>
              <w:numPr>
                <w:ilvl w:val="0"/>
                <w:numId w:val="2"/>
              </w:numPr>
              <w:spacing w:lineRule="auto" w:line="240"/>
              <w:rPr>
                <w:i w:val="false"/>
                <w:i w:val="false"/>
                <w:iCs/>
                <w:szCs w:val="24"/>
              </w:rPr>
            </w:pPr>
            <w:r>
              <w:rPr>
                <w:i w:val="false"/>
                <w:iCs/>
                <w:szCs w:val="24"/>
              </w:rPr>
              <w:t xml:space="preserve">Покрытие подъездной площадки выполнить из железобетона размерами не менее 12х12 м. </w:t>
            </w:r>
          </w:p>
          <w:p>
            <w:pPr>
              <w:pStyle w:val="Heading5"/>
              <w:numPr>
                <w:ilvl w:val="0"/>
                <w:numId w:val="2"/>
              </w:numPr>
              <w:spacing w:lineRule="auto" w:line="240"/>
              <w:rPr>
                <w:i w:val="false"/>
                <w:i w:val="false"/>
                <w:iCs/>
                <w:szCs w:val="24"/>
              </w:rPr>
            </w:pPr>
            <w:r>
              <w:rPr>
                <w:i w:val="false"/>
                <w:iCs/>
                <w:szCs w:val="24"/>
              </w:rPr>
              <w:t xml:space="preserve">Подъездная площадка должна иметь указатель, расположенный напротив подъездной площадки, а также на въезде в микрорайон. </w:t>
            </w:r>
          </w:p>
        </w:tc>
      </w:tr>
      <w:tr>
        <w:trPr>
          <w:trHeight w:val="9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результатам рабо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iCs/>
                <w:szCs w:val="24"/>
              </w:rPr>
              <w:t>Передача Заказчику согласованной проектно-сметной документации, отчета по инженерно-геологическим изысканиям и отчёта по инженерно-геодезическим изысканиям осуществляется на бумажном носителе в 4-х экземплярах и на электронном носителе.в 1-м экземпляре.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рабо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 течение 90 календарных дней с даты заключения муниципального контракта.</w:t>
            </w:r>
          </w:p>
        </w:tc>
      </w:tr>
      <w:tr>
        <w:trPr>
          <w:trHeight w:val="11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е обязатель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арантийные обязательства на разработанную Подрядчиком проектно-сметную документацию не менее 36 месяцев с момента передачи документации Заказчику по акту приема-передачи работ.</w:t>
            </w:r>
          </w:p>
        </w:tc>
      </w:tr>
      <w:tr>
        <w:trPr>
          <w:trHeight w:val="1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ребования и рекоменд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менять современные материалы и оборудование, обеспечивающие технологическую и экологическую безопасность, энергетическую эффективность при эксплуатации проектируемых объектов.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акладываемые в проект материалы, оборудование и конструктивные решения согласовать с Заказчиком.  Проектирование вести с учётом охранных зон существующих коммуникаций, при необходимости выполнить проект выноса сетей, попадающих в пятно застройки. 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3"/>
        </w:tabs>
        <w:ind w:left="453" w:hanging="4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95"/>
        </w:tabs>
        <w:ind w:left="1195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28"/>
        </w:tabs>
        <w:ind w:left="1128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3"/>
        </w:tabs>
        <w:ind w:left="39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3"/>
        </w:tabs>
        <w:ind w:left="39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jc w:val="center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9:03:00Z</dcterms:created>
  <dc:creator>Технадзор</dc:creator>
  <dc:description/>
  <cp:keywords/>
  <dc:language>en-US</dc:language>
  <cp:lastModifiedBy>BEST</cp:lastModifiedBy>
  <cp:lastPrinted>2013-06-17T11:51:00Z</cp:lastPrinted>
  <dcterms:modified xsi:type="dcterms:W3CDTF">2013-07-15T13:30:00Z</dcterms:modified>
  <cp:revision>159</cp:revision>
  <dc:subject/>
  <dc:title>                                                                                                                                                       УТВЕРЖДАЮ</dc:title>
</cp:coreProperties>
</file>