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254 145,4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тоимость 1 километра, оказываемых услуг в 2012 и 2013 году по итогам запросов котировок – 14,50 рублей. В соответствии с письмом от 04.07.2013 № СЭД-30-06-335 уточненный сводный среднегодовой индекс потребительских цен – оценка 2013 – 107,6: Таким образом, предполагаемая цена единицы в 2013 году = 14,50 * 15,60 рублей. Начальная (максимальная) цена контракта: 254 145,40 рублей = 16292 км * 15,60 ру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10 Услуги легковых таксомот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услугам: - возможность оказания услуги тремя и более транспортными средствами одновременно; - предоставление транспортных услуг круглосуточно; - обеспечение безопасности перевозки пассажиров; - автомобиль должен быть чистым снаружи и изнутри; - автомобильные покрышки должны соответствовать сезону; - замена автомобиля на аналогичный в случае поломки или ДТП должна осуществляться в течение 30 минут; - автомобиль должен быть заправлен ГСМ и технологическими жидкостями; - все места для сидения в автомобиле должны быть оборудованы ремнями безопасности; - автомобиль должен иметь штамп в путевом листе о выпуске на линию; Объем оказываемых услуг: 16292 к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ов должны соответствовать требованиям, установленным частью 1статьи 4 Федерального закона от 24 июля 2007 г. N 209-ФЗ "О развитии малого и среднего предпринимательства в Российской Федерации". Статья 4. Категории субъектов малого и среднего предпринимательств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полного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3:00Z</dcterms:created>
  <dc:creator>Рыжих</dc:creator>
  <dc:description/>
  <cp:keywords/>
  <dc:language>en-US</dc:language>
  <cp:lastModifiedBy>Рыжих</cp:lastModifiedBy>
  <dcterms:modified xsi:type="dcterms:W3CDTF">2013-08-26T08:08:00Z</dcterms:modified>
  <cp:revision>2</cp:revision>
  <dc:subject/>
  <dc:title/>
</cp:coreProperties>
</file>