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Муниципальный контракт № </w:t>
      </w: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_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на оказание транспортных услуг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г. Пермь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«       »                     2013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ind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жилищных отношений администрации города Перми в лице начальника Сириной Марии Викторовны, действующей на основании Положения об Управлении, именуемое в дальнейшем «Заказчик», с одной стороны, и _____________________, действующий(ая) на основании ________________, именуемый(ая) в дальнейшем «Исполнитель», с другой стороны, на основании протокола рассмотрения и оценки котировочных заявок от _______________ 2013 года № _________________ заключили настоящий муниципальный контракт о нижеследующем: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1.1.</w:t>
      </w:r>
      <w:r>
        <w:rPr/>
        <w:t xml:space="preserve"> </w:t>
      </w:r>
      <w:r>
        <w:rPr>
          <w:sz w:val="24"/>
          <w:szCs w:val="24"/>
        </w:rPr>
        <w:t>Исполнитель обязуется по заданию Заказчика оказывать транспортные услуги по доставке работников Заказчика на общую сумму __________</w:t>
      </w:r>
      <w:r>
        <w:rPr>
          <w:b/>
          <w:sz w:val="24"/>
          <w:szCs w:val="24"/>
        </w:rPr>
        <w:t xml:space="preserve"> (____________) рублей __ коп</w:t>
      </w:r>
      <w:r>
        <w:rPr>
          <w:sz w:val="24"/>
          <w:szCs w:val="24"/>
        </w:rPr>
        <w:t>., по цене _____ (______) рублей ___ копеек за 1 км пути (с учетом всех расходов на оказание услуг, 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) в соответствии с согласованными сторонами маршрутами и по предварительным заявкам через диспетчера Исполнителя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осуществляется транспортными средствами Исполнителя, пригодными для эксплуатации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Заказчик обязан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ередать заявку по телефону Исполнителя за 30 минут до времени подачи транспортного средства по указанному в заявке адрес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Подавать заявки на грузопассажирский автотранспорт за 1 сутки до момента фактического исполнения заявк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Своевременно производить оплату за предоставленные Исполнителем услуги в соответствии с условиями настояще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Регистрировать заявки на оказание транспортных услуг в журнале регистраци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Исполнитель обязан: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ить Заказчику необходимое количество исправных транспортных средств в течение 30 минут с момента поступления заявки. В случае не исполнения заявки Исполнителем в течение 30 минут с момента ее передачи, такая заявка аннулируется и оплате не подлежит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Обеспечить безопасность перевозок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Обеспечить круглосуточное оказание транспортных услуг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ле выполнения каждого заказа работник Заказчика и работник Исполнителя (водитель с диспетчером) оформляют квитанцию на разовую поездку (Приложение № 1 к муниципальному контракту)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итанция составляется в двух экземплярах: один остается у Заказчика, другой сдается водителем Исполнителю. На основании квитанций на разовую поездку производится учет фактического объема предоставленных Исполнителем Заказчику транспортных услуг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полнитель имеет право: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ребовать возмещения убытков, возникших по вине Заказчика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Прекращать движение транспортных средств, при возникновении обстоятельств, угрожающих безопасности движения, вызванных стихийными явлениями другими объективными причинами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казчик имеет право:</w:t>
      </w:r>
    </w:p>
    <w:p>
      <w:pPr>
        <w:pStyle w:val="ConsNormal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овершать заказ на транспортные средства круглосуточно.</w:t>
        <w:tab/>
      </w:r>
    </w:p>
    <w:p>
      <w:pPr>
        <w:pStyle w:val="ConsNormal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станавливать время и адрес подачи транспортного средства.</w:t>
      </w:r>
    </w:p>
    <w:p>
      <w:pPr>
        <w:pStyle w:val="ConsNormal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Изменять маршруты по доставке работников, с предоставлением квитанции на сумму фактически оказанных услуг. </w:t>
      </w:r>
    </w:p>
    <w:p>
      <w:pPr>
        <w:pStyle w:val="ConsNormal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Осуществлять контроль за качеством предоставляемых транспортных услуг. </w:t>
      </w:r>
    </w:p>
    <w:p>
      <w:pPr>
        <w:pStyle w:val="ConsNormal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лат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оказанных услуг Исполнителем производится Заказчиком в следующем порядке: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казчик осуществляет платеж по факту использования транспортных средств. Исполнитель предоставляет Заказчику счет-фактуру и акт выполненных работ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плата будет производиться безналичным перечислением денежных средств, в течение 7 (семь) рабочих дней с момента предоставления Исполнителем счета-фактуры и акта выполненных работ на оплату за фактически оказанные услуги.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зменения, дополнения и расторжения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ые изменения и дополнения к настоящему муниципальному контракту имеют силу только в том случае, если они оформлены в письменном виде и подписаны обеими сторонами. Исправления в тексте муниципального контракта считаются недействительным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срочное расторжение муниципального контракта может иметь место по соглашению сторон. При намерении какой-либо из сторон прекратить отношения по настоящему муниципальному контракту, данная сторона обязана уведомить другую сторону письменно, не позднее, чем за пятнадцать календарных дней до момента расторжения муниципально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ту расторжения муниципального контракта составляется акт сверки. Окончательный расчет производится не позднее, чем 10 (десять) календарных дней после составления данного акта. При этом, если сальдо по акту в пользу Заказчика, Исполнитель обязан вернуть средства, перечисленные Заказчиком в качестве аванса, на счет Заказчика. После этого отношения по настоящему муниципальному контракту считаются прекращенными.</w:t>
      </w:r>
    </w:p>
    <w:p>
      <w:pPr>
        <w:pStyle w:val="ConsNormal"/>
        <w:tabs>
          <w:tab w:val="clear" w:pos="708"/>
          <w:tab w:val="left" w:pos="513" w:leader="none"/>
        </w:tabs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По вопросам, не урегулированным настоящим муниципальным контрактом, а равно по всем спорным вопросам стороны руководствуются действующим законодательством РФ.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лучае непредставления или несвоевременного представления транспортного средства в срок, указанный в п. 2.2.1., Исполнитель уплачивает Заказчику штраф в размере 2000 (две тысячи) рублей за каждый случай неисполнения или несвоевременного исполнения заявки Заказчика.</w:t>
      </w:r>
    </w:p>
    <w:p>
      <w:pPr>
        <w:pStyle w:val="Cons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воевременным исполнением заявки признается просрочка предоставления транспортного средства на 30 минут и более. </w:t>
      </w:r>
    </w:p>
    <w:p>
      <w:pPr>
        <w:pStyle w:val="ConsNormal"/>
        <w:ind w:firstLine="5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В случае аварии, допущенной по вине Исполнителя или поломке транспортного средства при оказании услуги Заказчику, услуга не оплачивается.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действия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Муниципальный контракт вступает в силу с момента его подписания и действует до полного исполнения обязательств, но не позже 31.07.2014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Normal"/>
        <w:tabs>
          <w:tab w:val="clear" w:pos="708"/>
          <w:tab w:val="left" w:pos="900" w:leader="none"/>
        </w:tabs>
        <w:ind w:left="71" w:firstLine="5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Настоящий муниципальный контракт составлен в трех экземплярах, имеющих одинаковую юридическую силу, один – Исполнителю и два - Заказчику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ых отношений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ерми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Кирова, 78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 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орода Перми, л/с 02563000380; Управление жилищных отношений администрации города Перми, л/с 02991017971)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 000 000 06</w:t>
            </w:r>
          </w:p>
        </w:tc>
        <w:tc>
          <w:tcPr>
            <w:tcW w:w="4785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sectPr>
      <w:footerReference w:type="default" r:id="rId2"/>
      <w:type w:val="nextPage"/>
      <w:pgSz w:w="11906" w:h="16838"/>
      <w:pgMar w:left="1418" w:right="567" w:gutter="0" w:header="0" w:top="73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  <w:t>«Заказчик»                                                                    «Исполнитель»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>
        <w:sz w:val="24"/>
        <w:szCs w:val="24"/>
      </w:rPr>
      <w:t xml:space="preserve">___________________ /М.В.Сирина/                          __________________/_____________/  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8:12:00Z</dcterms:created>
  <dc:creator>Колчанова Елена Владимировна</dc:creator>
  <dc:description/>
  <cp:keywords/>
  <dc:language>en-US</dc:language>
  <cp:lastModifiedBy>Рыжих</cp:lastModifiedBy>
  <cp:lastPrinted>2013-01-11T10:22:00Z</cp:lastPrinted>
  <dcterms:modified xsi:type="dcterms:W3CDTF">2013-08-21T10:35:00Z</dcterms:modified>
  <cp:revision>51</cp:revision>
  <dc:subject/>
  <dc:title>Муниципальный контракт на оказание транспортных услуг</dc:title>
</cp:coreProperties>
</file>