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на оказание транспортных услуг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размещении заказа у субъектов малого предпринимательтв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700"/>
      </w:tblGrid>
      <w:tr>
        <w:trPr/>
        <w:tc>
          <w:tcPr>
            <w:tcW w:w="4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, 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доля участия РФ, субъектов РФ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 в уставном (складочном) капитале (паевом фонде) участника размещения заказа, %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ия, принадлежащая одному или нескольким юр.лицам, не являющимся субъектом малого и среднего предпринимательства, в уставном (складочном) капитале (паевом фонде) участника размещения заказа, %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, че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, млн.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, че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, млн.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       от _____________№____________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0:00Z</dcterms:created>
  <dc:creator>Колчанова Елена Владимировна</dc:creator>
  <dc:description/>
  <cp:keywords/>
  <dc:language>en-US</dc:language>
  <cp:lastModifiedBy>Рыжих</cp:lastModifiedBy>
  <cp:lastPrinted>2013-08-21T16:26:00Z</cp:lastPrinted>
  <dcterms:modified xsi:type="dcterms:W3CDTF">2013-08-21T10:26:00Z</dcterms:modified>
  <cp:revision>27</cp:revision>
  <dc:subject/>
  <dc:title/>
</cp:coreProperties>
</file>