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 № 2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рытом аукционе в электронной форм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казатели, используемые для определения соответствия потребностям заказчика и (или) эквивалентности предлагаемого к использованию при выполнении работ товара, их значения</w:t>
      </w:r>
    </w:p>
    <w:tbl>
      <w:tblPr>
        <w:tblW w:w="76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ная эмульсия ЭБК-2 по ГОСТ Р 52128-2003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рячая пористая асфальтобетонная смесь марк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 ГОСТ 9128-2009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а опорные КО-6 по ГОСТ 8020-9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асфальтобетонная щебеночно-мастичная ЩМА-15 на полимерно-битумном вяжущем по ГОСТ 31015-2002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тум БНД 60/90 или БНД 90/130 по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22245-9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руски обрезные хвойных пород длиной 4-6,5 м шириной 75-150 мм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сорта по ГОСТ 8486-86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ая плотная асфальтобетонная смесь Тип Б, марка 1 по ГОСТ 9128-2009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41:00Z</dcterms:created>
  <dc:creator>Чайко Ольга Михайловна</dc:creator>
  <dc:description/>
  <cp:keywords/>
  <dc:language>en-US</dc:language>
  <cp:lastModifiedBy>Чайко Ольга Михайловна</cp:lastModifiedBy>
  <cp:lastPrinted>2013-08-23T16:36:00Z</cp:lastPrinted>
  <dcterms:modified xsi:type="dcterms:W3CDTF">2013-08-23T10:36:00Z</dcterms:modified>
  <cp:revision>3</cp:revision>
  <dc:subject/>
  <dc:title/>
</cp:coreProperties>
</file>