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аксима Горького от ул. Малышева до ул. Монастырск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аксима Горького от ул. Малышева до ул. Монастырск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35 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90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135 60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муниципальному контракту), локальным ресурсным сметным расчетом (Приложение № 3 к документации/ №5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 Окончание выполнения работ: не более 40 календарных дней с даты заключения муниципального контракта, но не позднее 10.11.2013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56 78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40 68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31:00Z</dcterms:created>
  <dc:creator>Чайко Ольга Михайловна</dc:creator>
  <dc:description/>
  <cp:keywords/>
  <dc:language>en-US</dc:language>
  <cp:lastModifiedBy>Чайко Ольга Михайловна</cp:lastModifiedBy>
  <cp:lastPrinted>2013-08-23T17:31:00Z</cp:lastPrinted>
  <dcterms:modified xsi:type="dcterms:W3CDTF">2013-08-23T11:31:00Z</dcterms:modified>
  <cp:revision>1</cp:revision>
  <dc:subject/>
  <dc:title/>
</cp:coreProperties>
</file>