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left="-108" w:hanging="0"/>
        <w:jc w:val="right"/>
        <w:rPr>
          <w:rFonts w:ascii="Times New Roman" w:hAnsi="Times New Roman" w:cs="Times New Roman"/>
          <w:iCs/>
          <w:color w:val="FF0000"/>
          <w:sz w:val="20"/>
          <w:szCs w:val="20"/>
          <w:lang w:val="en-US"/>
        </w:rPr>
      </w:pPr>
      <w:r>
        <w:rPr>
          <w:rFonts w:cs="Times New Roman"/>
          <w:iCs/>
          <w:color w:val="FF0000"/>
          <w:sz w:val="20"/>
          <w:szCs w:val="20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iCs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Cs/>
          <w:color w:val="FF0000"/>
          <w:sz w:val="20"/>
          <w:szCs w:val="20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ставка средств дезинфекционных, дезинсекционных и дератизационных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именование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ставка средств дезинфекционных, дезинсекционных и дератизационных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uto" w:line="264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6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64"/>
        <w:ind w:firstLine="708"/>
        <w:jc w:val="both"/>
        <w:rPr>
          <w:szCs w:val="20"/>
          <w:lang w:val="en-US"/>
        </w:rPr>
      </w:pPr>
      <w:r>
        <w:rPr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хническое задание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товару, параметры и условия требований к товару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3972"/>
        <w:gridCol w:w="1998"/>
        <w:gridCol w:w="2186"/>
      </w:tblGrid>
      <w:tr>
        <w:trPr>
          <w:trHeight w:val="102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агаемые характеристики работ в рамках установленных параметров и условий (указать)</w:t>
            </w:r>
          </w:p>
        </w:tc>
      </w:tr>
      <w:tr>
        <w:trPr>
          <w:trHeight w:val="102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Клиндезин Экстра </w:t>
            </w:r>
            <w:r>
              <w:rPr/>
              <w:t xml:space="preserve"> </w:t>
            </w:r>
            <w:r>
              <w:rPr>
                <w:b/>
              </w:rPr>
              <w:t>или «эквивалент»</w:t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____ №____, сроком действия до</w:t>
            </w:r>
          </w:p>
        </w:tc>
      </w:tr>
      <w:tr>
        <w:trPr>
          <w:trHeight w:val="33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Предназначено для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дезинфекции, в том числе совмещенной с предстерилизационной очисткой,  изделий медицинского назначения, включая жесткие и гибкие эндоскопы, инструменты к ни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дезинфекции медицинского оборудования (в т.ч. анестезиологического оборудования и др.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текущей дезинфекции поверхностей и генеральных уборок, дезинфекции посуды, бель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дезинфекцию поверхностей способом протирания можно проводить в присутствии людей без средств защиты органов дых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дезинфекции и нейтрализации неприятных запахов биологического материала, дезинвазии помеще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дезинфекции систем вентиля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.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дезинфекции медицинских и прочих органических отход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Средство обладает синергическим тройным действием: дезинфицирующим, моющим и дезодорирующи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Действие на бактерии, включая микобактерии туберкулеза и возбудителей внутрибольничных инфекций, вирусы, грибы, включая плесневы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воцидное действие в отношении возбудителей кишечных гельминтоз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Действующие вещества (ДВ)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>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алкилдиметилбензиламмония хлорид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е менее 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>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изопропанол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е менее 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  <w:r>
              <w:rPr>
                <w:bCs/>
                <w:sz w:val="20"/>
                <w:szCs w:val="20"/>
              </w:rPr>
              <w:t>.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еионогенные поверхностно-активные веще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77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Показатель концентрации водородных ионов (рН) 1% водного раствора средства, в диапазо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от 8,5 до 10,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20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  <w:r>
              <w:rPr>
                <w:bCs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дезинфекции поверхностей при вирусных инфекциях, м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е более 2,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е менее 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76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Класс  опасности при введении в желудок, нанесении на кожу и ингаляционном воздейств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е менее 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Класс  опасности при введении в брюшин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не менее 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Фасов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флакон 1 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годности, л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 xml:space="preserve">Лактасепт </w:t>
            </w:r>
            <w:r>
              <w:rPr/>
              <w:t xml:space="preserve"> </w:t>
            </w:r>
            <w:r>
              <w:rPr>
                <w:b/>
              </w:rPr>
              <w:t>или «эквивалент»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____ №____, сроком действия до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Жидкий концентра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редство для дезинфекции, в том числе совмещенной с предстерилизационной очисткой изделий медицинского назначения (включая хирургические, стоматологические инструменты, жесткие и гибкие эндоскопы и инструменты к ним); для предварительной, предстерилизационной или  окончательной очистки эндоскопов и инструментов к ним  перед дезинфекцией высокого уровня (ДВУ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Разрешено для дезинфекции высокого уровня эндоскопов и стерилизации изделий медицинского назнач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Разрешено для дезинфекции медицинского оборудования ( в т.ч. кувезы, наркозно-дыхательная аппаратура и др.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решено для дезинвазии объектов внешней среды, контаминированных возбудителями паразитарных болезн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Разрешено для текущей дезинфекции поверхностей  и  генеральных уборок, </w:t>
            </w:r>
            <w:r>
              <w:rPr>
                <w:rFonts w:cs="Arial"/>
                <w:sz w:val="20"/>
                <w:szCs w:val="20"/>
              </w:rPr>
              <w:t>дезинфекции белья, посуды, медицинских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ходов перед утилизацией, включая ампулы и шприцы после проведения вакцинации, дезинфекции биологических жидкостей (крови, мочи, фекалий, мокроты и др.)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ногокомпонентный комплекс действующих веществ:                                                                 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ерекись водорода,  %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менее 5,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алкилдиметилбензиламмоний хлорид .%,            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е менее  2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.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дидецилдиметиламмоний хлорид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е менее 10,0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eastAsia="en-US"/>
              </w:rPr>
              <w:t>.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молочная кислот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менее 1,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Значение рН 1% рабочего раствора в диапазо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 3,0 до 4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ействие на бактерии, включая микобактерии туберкулеза, возбудителей внутрибольничных инфекций, в т.ч. синегнойную палочку,  вирусы гепатита В и ВИЧ, грибы рода Кандида, Трихофитон и плесневые грибы, овоцидные свойства в отношении возбудителей паразитарных болезн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редство обладает спороцидным действи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бладает пролонгированным остаточным эффектом, час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асход  препарата на приготовление 1 литра рабочего раствора в минимальной концентрации для  дезинфекции поверхностей по режиму вирусных инфекций и генеральных уборок хирургических, акушерских, гинекологических отделений, лабораторий , м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более 1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 дезинфекции, совмещенной с ПСО, изделий мед. назначения, в том числе изделий  с замковыми частями, имеющих каналы и полости, м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более 2,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3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ласс опасности при  нанесении на кожу, ингаляционном воздействии  и  при парентеральном введении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лакон 1 литр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, л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Клинэкс </w:t>
            </w:r>
            <w:r>
              <w:rPr/>
              <w:t xml:space="preserve"> </w:t>
            </w:r>
            <w:r>
              <w:rPr>
                <w:b/>
              </w:rPr>
              <w:t>или «эквивалент»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 №____, сроком действия до</w:t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ый раство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о используется для гигиенической обработки рук медицинского персонала,в том числе персонала машин скорой помощи, рук хирургов,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ешено для обеззараживания и обезжиривания кожи операционного и инъекционного полей, для обработки локтевых сгибов донор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ит для обеззараживания надетых на руки персонала резиновых перчат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и дезинфекция труднодоступных, твердых непористых поверхностей или предметов, в т.ч загрязненных кровью; датчики диагностического оборудования, термометров и других изделий медицинского назнач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 для дезинфекции санитарного транспорта после транспортировки инфекционного больно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проявляет бактерицидное (в том числе в отношении возбудителей внутрибольничных инфекций), туберкулоцидное, вирулицидное (включая аденовирусы, вирусы гриппа, парагриппа и др. возбудителей острых респираторных инфекций, энтеровирусы, ротавирусы, вирус полиомиелита, вирусы энтеральных, парентеральных гепатитов, герпеса, атипичной пневмонии, птичьего гриппа,  ВИЧ) и фунгицидное (в отношении грибов родов Кандида и трихофитон) действие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йствующие вещества (ДВ)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пропанол, %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7,0 и не более 33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лкилдиметилбензиламмони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7 и не более 0,2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гексаметиленгуанидина гидрохлорид, %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07 и не более 0,2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и смягчающие функциональные добавки для ухода за кожей ру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парата на 1  гигиеническую обработку рук, м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держки при обработки инъекционного поля, се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парата для обработки перчаток, м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ле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сов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лакон 1 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ind w:firstLine="708"/>
        <w:jc w:val="both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</w:r>
    </w:p>
    <w:p>
      <w:pPr>
        <w:pStyle w:val="Normal"/>
        <w:spacing w:lineRule="auto" w:line="264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04:00Z</dcterms:created>
  <dc:creator>маткина</dc:creator>
  <dc:description/>
  <cp:keywords/>
  <dc:language>en-US</dc:language>
  <cp:lastModifiedBy>Берикелашвили Реваз Ильич</cp:lastModifiedBy>
  <dcterms:modified xsi:type="dcterms:W3CDTF">2013-08-26T08:29:00Z</dcterms:modified>
  <cp:revision>15</cp:revision>
  <dc:subject/>
  <dc:title>Приложение № 1</dc:title>
</cp:coreProperties>
</file>