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№0356300040013000033 от 27.08.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ий ремонту объектов озеленения общего пользования на территории Дзержинского района г. Перми в 2013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71"/>
        <w:gridCol w:w="3210"/>
        <w:gridCol w:w="1326"/>
        <w:gridCol w:w="1276"/>
        <w:gridCol w:w="1275"/>
      </w:tblGrid>
      <w:tr>
        <w:trPr>
          <w:trHeight w:val="23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фр расценки и коды ресурсов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 и затра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едини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затрат,</w:t>
              <w:br/>
              <w:t>руб.</w:t>
            </w:r>
          </w:p>
        </w:tc>
      </w:tr>
      <w:tr>
        <w:trPr>
          <w:trHeight w:val="2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р68-12-8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деформированных асфальтобетонных покрытий самоходными холодными фрезами с шириной фрезерования 500-1000 мм и толщиной слоя: до 70 м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9,95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ССЦпг03-21-01-0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3 км I класс груз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8,42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27-06-026-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лив вяжущих материалов                                         39,60 = 1 571,83 - 1,03 x 1 487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73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ССЦ-101-219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яжущее полимерно-битумно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05,65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27-06-020-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плотных крупнозернистых типа АБ, плотность каменных материалов: 2,5-2,9 т/м3                                         3 003,10 = 52 091,02 - 95,8 x 512,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416,83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Р27-06-021-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: к расценке 27-06-020-03                                         6,16 = 6 154,96 - 12 x 512,40</w:t>
              <w:br/>
              <w:t>((пПЗ=2 (пЗП=2; пЭМ=2 к расх.; пЗПМ=2; пМР=2 к расх.; пЗТ=2; пЗТМ=2))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8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СВ №4 2013г. стр. 98</w:t>
            </w:r>
          </w:p>
        </w:tc>
        <w:tc>
          <w:tcPr>
            <w:tcW w:w="3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фальтобетонная смесь марка марка II, тип Б</w:t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61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351,67</w:t>
            </w:r>
          </w:p>
        </w:tc>
      </w:tr>
      <w:tr>
        <w:trPr>
          <w:trHeight w:val="23" w:hRule="atLeast"/>
        </w:trPr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по смет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 992,9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квартальный бюллетень на 3 квартал 2013 года НП «Строители Урала» Региональный центр по ценообразованию в строительств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5:46:00Z</dcterms:created>
  <dc:creator>Belosludtseva</dc:creator>
  <dc:description/>
  <cp:keywords/>
  <dc:language>en-US</dc:language>
  <cp:lastModifiedBy>burmasova</cp:lastModifiedBy>
  <cp:lastPrinted>2013-08-23T11:23:00Z</cp:lastPrinted>
  <dcterms:modified xsi:type="dcterms:W3CDTF">2013-08-26T09:31:00Z</dcterms:modified>
  <cp:revision>5</cp:revision>
  <dc:subject/>
  <dc:title/>
</cp:coreProperties>
</file>