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на территории Дзержинского района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на территории Дзержинского района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992,9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к извещению (Расчет стоимост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обязательные платежи, налоги и сборы, подлежащие выплате, и расходы, которые могут возникнуть при исполнении настоящего контракта (приобретение материалов, хранение, изготовление, погрузо-разгрузочные работы, транспортировка, страхование и др.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работ указан в Техническом задании (Приложение №2 к извещению) и Расчете стоимости (Приложение №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г. Пермь, в соответствии с требованиями Технического задания (Приложение №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в течение 20 (Двадцати) календарных дн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503 7963415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по настоящему контракту финансируются из городского бюджета по ведомственной целевой программе «Развитие Дзержинского района города Перми»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8.2013 12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9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14:00Z</dcterms:created>
  <dc:creator>burmasova</dc:creator>
  <dc:description/>
  <cp:keywords/>
  <dc:language>en-US</dc:language>
  <cp:lastModifiedBy>burmasova</cp:lastModifiedBy>
  <dcterms:modified xsi:type="dcterms:W3CDTF">2013-08-27T06:15:00Z</dcterms:modified>
  <cp:revision>1</cp:revision>
  <dc:subject/>
  <dc:title/>
</cp:coreProperties>
</file>