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tLeast" w:line="240"/>
        <w:ind w:firstLine="567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 1</w:t>
      </w:r>
    </w:p>
    <w:p>
      <w:pPr>
        <w:pStyle w:val="Normal"/>
        <w:keepNext w:val="true"/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Техническое задание</w:t>
      </w:r>
    </w:p>
    <w:p>
      <w:pPr>
        <w:pStyle w:val="Normal"/>
        <w:keepNext w:val="true"/>
        <w:spacing w:lineRule="atLeast" w:line="24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капитальный ремонт системы вентиляции в женской консультации № 2  ул. Грачёва,12 «Е»</w:t>
      </w:r>
    </w:p>
    <w:p>
      <w:pPr>
        <w:pStyle w:val="Normal"/>
        <w:keepNext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аксимальный срок выполнения работ -40 календарных дней.             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яемые работы должны отвечать следующим требованиям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Требования к применяемым строительным материалам, изделиям и оборудованию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атериалы, изделия и оборудование должны соответствовать нормативным документам (ГОСТ, ТУ, СанПиН, СНиП) иметь паспорта или сертификаты соответствия. При выполнении работ Подрядчик вправе заменить материалы и оборудование, наименование которых содержат указания на товарный знак, на эквивалент с основными техническими характеристиками: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точная установка </w:t>
      </w:r>
      <w:r>
        <w:rPr>
          <w:rFonts w:cs="Times New Roman" w:ascii="Times New Roman" w:hAnsi="Times New Roman"/>
          <w:sz w:val="24"/>
          <w:szCs w:val="24"/>
          <w:lang w:val="en-US"/>
        </w:rPr>
        <w:t>ALF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-20</w:t>
      </w:r>
      <w:r>
        <w:rPr>
          <w:rFonts w:cs="Times New Roman" w:ascii="Times New Roman" w:hAnsi="Times New Roman"/>
          <w:sz w:val="24"/>
          <w:szCs w:val="24"/>
          <w:lang w:val="en-US"/>
        </w:rPr>
        <w:t>E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P</w:t>
      </w:r>
      <w:r>
        <w:rPr>
          <w:rFonts w:cs="Times New Roman" w:ascii="Times New Roman" w:hAnsi="Times New Roman"/>
          <w:sz w:val="24"/>
          <w:szCs w:val="24"/>
        </w:rPr>
        <w:t>-2 (локальный сметный расчёт №02-01-01 поз.10)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пряжение (В\Гц\ф)  - 400\50\3;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щность вентилятора – не более 1,15 кВт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ок вентилятора – не более 5А;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изводительность по воздуху–  2000 м3\час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аксимальная мощность нагревателя - 27,0кВт;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к нагревателя – не более 39,0А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льтр G4D-20-</w:t>
      </w:r>
      <w:r>
        <w:rPr>
          <w:rFonts w:cs="Times New Roman" w:ascii="Times New Roman" w:hAnsi="Times New Roman"/>
          <w:sz w:val="24"/>
          <w:szCs w:val="24"/>
          <w:lang w:val="en-US"/>
        </w:rPr>
        <w:t>ALF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пус установки изготовлен из листовой стали, стенки пустотелые и имеют полость 45 мм, заполненную шумопоглощающим  материалом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 установки (эл. нагревателя, эл. приводами воздушных заслонок, датчиками загрязнённости воздушного фильтра) осуществляется контроллером по показаниям датчиков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ентилятор осевой «Домовент 125С» (локальный сметный расчёт №02-01-01 поз. 53.)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пус из АБС-пластика, с сеткой против насекомых;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азмеры (а-176; b-140;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-114;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-125;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10;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нтилятор осевой «Вентс 100М» (локальный сметный расчёт № 02-01-01 поз. 55)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пряжение 220-240 В;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частота тока 50Гц +- 5;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мощность не более 14 Вт;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изводительность не менее 98 м3\час;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к  не более 0,085А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- частота вращения 2300 мин.(-1) +- 50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-уровень шума на расстоянии 3м не более 34ДБ;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IP34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- размер патрубка 100мм +- 1мм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3.Щит P</w:t>
      </w:r>
      <w:r>
        <w:rPr>
          <w:rFonts w:cs="Times New Roman" w:ascii="Times New Roman" w:hAnsi="Times New Roman"/>
          <w:sz w:val="24"/>
          <w:szCs w:val="24"/>
          <w:lang w:val="en-US"/>
        </w:rPr>
        <w:t>lex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 65 (локальный сметный расчёт № 02-01-02):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- количество рядов- 4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- номинальный ток – до 125А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количество заглушек шириной 5 модулей -4;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ы ГхШхВ 161х448х822;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йкость к воздействию нагретой проволокой до температуры 650градусов;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ответствие требованиям EN60439-3;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епень защиты оболочки IP 65;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ойкость к внешним механическим воздействиям IK 09;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ласс изоляции II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Требования к  выполнению строительно-монтажных работ:</w:t>
      </w:r>
      <w:r>
        <w:rPr>
          <w:rFonts w:cs="Times New Roman" w:ascii="Times New Roman" w:hAnsi="Times New Roman"/>
          <w:sz w:val="24"/>
          <w:szCs w:val="24"/>
        </w:rPr>
        <w:t xml:space="preserve"> работы планируется производить в действующей женской консультации.  Работы по замене электрического щита выполнять в нерабочее время женской консультации (время работы: понедельник-пятница с 8.00 до 20.00 ч., суббота с 8.00ч. до 17.00 ч.). Подрядчик должен обеспечить в ходе выполнения работ, соблюдение правил пожарной безопасности, техники безопасности, охраны окружающей среды. Обеспечить ежедневную уборку строительного мусора в помещении и на прилегающей территории. Обеспечить сохранность конструкций здания, инженерных систем, оборудования и имущества Заказчика и третьих лиц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нтроль за качеством и объёмами выполняемых работ осуществляется Заказчиком и представителем технического надзора ООО «Пермь-Инжиниринг»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аботы, не предусмотренные локальным сметным расчётом, и выполненные Подрядчиком без согласования с Заказчиком, оплате не подлежат.        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еспечение общего порядка на объекте, соблюдение правил пожарной безопасности, охраны труда и техники безопасности, охраны окружающей среды является обязанностью Подрядчика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частник размещения заказа должен предоставить свидетельство СРО о допуске к работам, которые оказывают влияние на безопасность объектов капитального строительства(4530241,4530243,4530274,4530275,4530276,4530637,4530466,4530638,4530639,4530641,4530642,4530658,4530636,4530637,4530638,4530641,4530642,4530658,4530672,4530752,4530782,4530784,4530785, 4530850,4530855,4530870,4530871,4530872)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                                       Каневчева М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29:00Z</dcterms:created>
  <dc:creator>Каневчева</dc:creator>
  <dc:description/>
  <cp:keywords/>
  <dc:language>en-US</dc:language>
  <cp:lastModifiedBy>YSA</cp:lastModifiedBy>
  <cp:lastPrinted>2013-08-26T11:16:00Z</cp:lastPrinted>
  <dcterms:modified xsi:type="dcterms:W3CDTF">2013-08-26T05:45:00Z</dcterms:modified>
  <cp:revision>5</cp:revision>
  <dc:subject/>
  <dc:title>Приложение 4</dc:title>
</cp:coreProperties>
</file>