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73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системы вентиляции в женской консультации №2, ул.Грачева, 12 «Е»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системы вентиляции в женской консультации №2, ул.Грачева, 12 «Е»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81356,22</w:t>
              <w:br/>
              <w:t xml:space="preserve">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 УСЛУГИ СТРОИТЕЛЬНЫЕ И ОБЪЕКТЫ СТРОИТЕЛЬСТВА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проектно-сметной документации и техническом задани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 Грачева, 12 «Е» – женская консультация №2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должны быть выполнены в течении 40 (сорока) календарных дней с момента подписания договора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627,13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6 271,25 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</w:t>
            </w:r>
          </w:p>
        </w:tc>
      </w:tr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701810300003000001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920002826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9.2013 09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9.2013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9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264"/>
      </w:tblGrid>
      <w:tr>
        <w:trPr/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8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16:00Z</dcterms:created>
  <dc:creator>YSA</dc:creator>
  <dc:description/>
  <cp:keywords/>
  <dc:language>en-US</dc:language>
  <cp:lastModifiedBy>YSA</cp:lastModifiedBy>
  <cp:lastPrinted>2013-08-27T13:50:00Z</cp:lastPrinted>
  <dcterms:modified xsi:type="dcterms:W3CDTF">2013-08-27T07:50:00Z</dcterms:modified>
  <cp:revision>11</cp:revision>
  <dc:subject/>
  <dc:title/>
</cp:coreProperties>
</file>