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</w:t>
      </w:r>
      <w:r>
        <w:rPr/>
        <w:t>Утверждаю: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  <w:t>Главный врач МБУЗ «Городская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  <w:t>поликлиника № 7»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  <w:t>Шеина Ю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jc w:val="center"/>
        <w:rPr/>
      </w:pPr>
      <w:r>
        <w:rPr/>
        <w:t>ЗАДАНИЕ НА ПРОЕКТИРОВАНИЕ</w:t>
      </w:r>
    </w:p>
    <w:p>
      <w:pPr>
        <w:pStyle w:val="Normal"/>
        <w:tabs>
          <w:tab w:val="clear" w:pos="708"/>
          <w:tab w:val="left" w:pos="1935" w:leader="none"/>
        </w:tabs>
        <w:jc w:val="center"/>
        <w:rPr/>
      </w:pPr>
      <w:r>
        <w:rPr/>
        <w:t>на обустройство отдела клинико-диагностической лаборатории по работе с ПБА 3-4 группы патогенности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rPr/>
      </w:pPr>
      <w:r>
        <w:rPr/>
        <w:t>объект: «Женская консультация № 2 ул. Грачёва, 12»Е»</w:t>
      </w:r>
    </w:p>
    <w:p>
      <w:pPr>
        <w:pStyle w:val="Normal"/>
        <w:rPr/>
      </w:pPr>
      <w:r>
        <w:rPr/>
        <w:t>Заказчик: МБУЗ «Городская поликлиника № 7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6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 данных и требований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МБУЗ «Городская поликлини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и его адре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З «Городская поликлиника №7», г. Пермь, ул. Крупской,57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организация – генеральный проектировщ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зультатам проведения запроса котировок цен,                                                                      победитель котиров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проект, в  т.ч. сметная документ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конструктивным решениям и материалам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рабочую документацию на обустройство отдела клинико-диагностической лаборатории в соответствие с СП 1.2.731-99, СНиП 2.08.02-89(актуализированной редакции), СанПиН 2.1.3.2630-10, СанПиН 2.1.7.2790-10, МУ1.3.1888-04, МУ1.3.2569-09, СП 1.3.2322-08, в том числе предусмотреть -</w:t>
            </w:r>
          </w:p>
          <w:p>
            <w:pPr>
              <w:pStyle w:val="Normal"/>
              <w:jc w:val="both"/>
              <w:rPr/>
            </w:pPr>
            <w:r>
              <w:rPr/>
              <w:t>1.Устройство автономной приточно-вытяжной вентиляции с разработкой раздела АОВ;</w:t>
            </w:r>
          </w:p>
          <w:p>
            <w:pPr>
              <w:pStyle w:val="Normal"/>
              <w:jc w:val="both"/>
              <w:rPr/>
            </w:pPr>
            <w:r>
              <w:rPr/>
              <w:t>2. Устройство шлюзов из конструкций ПВХ в помещениях №19,20 (по тех. паспорту);</w:t>
            </w:r>
          </w:p>
          <w:p>
            <w:pPr>
              <w:pStyle w:val="Normal"/>
              <w:jc w:val="both"/>
              <w:rPr/>
            </w:pPr>
            <w:r>
              <w:rPr/>
              <w:t>3.Устройство шлюз - окна между помещениями №19,20 (по тех.паспорту);</w:t>
            </w:r>
          </w:p>
          <w:p>
            <w:pPr>
              <w:pStyle w:val="Normal"/>
              <w:jc w:val="both"/>
              <w:rPr/>
            </w:pPr>
            <w:r>
              <w:rPr/>
              <w:t>4.Установку дверного блока между помещениями №27 - 28, 29-30 (по тех. паспорту) из конструкций ПВХ;</w:t>
            </w:r>
          </w:p>
          <w:p>
            <w:pPr>
              <w:pStyle w:val="Normal"/>
              <w:jc w:val="both"/>
              <w:rPr/>
            </w:pPr>
            <w:r>
              <w:rPr/>
              <w:t>5.Замену существующего дверного блока,  на блок из конструкций ПВХ с передаточным окном между помещением №22 (По тех. паспорту) и лестничной площадкой.</w:t>
            </w:r>
          </w:p>
          <w:p>
            <w:pPr>
              <w:pStyle w:val="Normal"/>
              <w:jc w:val="both"/>
              <w:rPr/>
            </w:pPr>
            <w:r>
              <w:rPr/>
              <w:t>6.Замену существующих дверных блоков.</w:t>
            </w:r>
          </w:p>
          <w:p>
            <w:pPr>
              <w:pStyle w:val="Normal"/>
              <w:jc w:val="both"/>
              <w:rPr/>
            </w:pPr>
            <w:r>
              <w:rPr/>
              <w:t>7.Замену существующих канализационных труб, установка моек в помещении моечной, душевой кабины в сан.узле, отделочные работы. Замена покрытия полов из линолеума на плитку в помещениях 1-го этажа №21, 23,24, 17, 15\1, в подвале в помещении №12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начала и окончания проектиров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15 календарных дн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й паспорт нежилого здания, задание на проектирование, предварительный план размещения кабинетов, проект на существующую систему вентиля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 проектиров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но-сметная документация должна соответствовать всем требованиям нормативно-технической документации и пройти согласование в Управлении по надзору в сфере защиты прав потребителей и благополучия человека Пермского края. Сметная документация должна быть составлена базисно-индексным методом с учётом коэффициентов ФЦЦС по Пермскому краю и требований КГАУ «Управление государственной экспертизы Пермского края». Должна быть составлена в 4 экз., в т.ч. 1 экз. на электронном носителе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З «ГП №7»                                                       Каневчева М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3:39:00Z</dcterms:created>
  <dc:creator>Каневчева</dc:creator>
  <dc:description/>
  <cp:keywords/>
  <dc:language>en-US</dc:language>
  <cp:lastModifiedBy>YSA</cp:lastModifiedBy>
  <cp:lastPrinted>2013-08-26T15:33:00Z</cp:lastPrinted>
  <dcterms:modified xsi:type="dcterms:W3CDTF">2013-08-26T09:36:00Z</dcterms:modified>
  <cp:revision>6</cp:revision>
  <dc:subject/>
  <dc:title>                                                                                        Утверждаю:</dc:title>
</cp:coreProperties>
</file>