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72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разработку проектно-сметной документации на обустройство отдела клинико-диагностической лаборатории по работе с ПБА 3-4 группы патогенности в помещениях здания женской консультации №2 ул. Грачева, 12 литер «Е»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7335"/>
      </w:tblGrid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ения договора на разработку проектно-сметной документации на обустройство отдела клинико-диагностической лаборатории по работе с ПБА 3-4 группы патогенности в помещениях здания женской консультации №2 ул. Грачева, 12 литер «Е» 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7206,61</w:t>
              <w:br/>
              <w:t xml:space="preserve">Российский рубль 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3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сметы №1,2 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договора включает в себя налоги и все возможные расходы, которые будет нести подрядчик в период выполнения проектных работ 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3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Характеристика представлена в задании на проектирование и сметах на проектные работы №1, №2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Пермский край, г. Пермь, ул.Грачева, 12 литер «Е»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проектирования: дата подписания договора. Окончание проектирования: в течение 15 календарных дней после подписания договора.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за выполненные работы производится в 4 квартале 2013 г. после подписания акта выполненных работ и счет – фактуры, путем перечисления денежных средств на расчетный счет Подрядчика в течении 20 банковских дней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6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7425"/>
      </w:tblGrid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8.2013 09:00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3 09:00 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25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7"/>
        <w:gridCol w:w="4043"/>
      </w:tblGrid>
      <w:tr>
        <w:trPr/>
        <w:tc>
          <w:tcPr>
            <w:tcW w:w="5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8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9:00Z</dcterms:created>
  <dc:creator>YSA</dc:creator>
  <dc:description/>
  <cp:keywords/>
  <dc:language>en-US</dc:language>
  <cp:lastModifiedBy>YSA</cp:lastModifiedBy>
  <cp:lastPrinted>2013-08-27T11:10:00Z</cp:lastPrinted>
  <dcterms:modified xsi:type="dcterms:W3CDTF">2013-08-27T05:11:00Z</dcterms:modified>
  <cp:revision>6</cp:revision>
  <dc:subject/>
  <dc:title/>
</cp:coreProperties>
</file>