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говор гражданско-правового характера № </w:t>
      </w:r>
      <w:r>
        <w:rPr>
          <w:b/>
          <w:sz w:val="24"/>
          <w:szCs w:val="24"/>
          <w:u w:val="single"/>
        </w:rPr>
        <w:t>-________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на оказание услуг по формированию пакета документов для ведения Реестра многоквартирных жилых домов (жилых помещений), признанных непригодными для проживания, и аварийных многоквартирных домов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г.Пермь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</w:r>
      <w:r>
        <w:rPr>
          <w:sz w:val="24"/>
          <w:szCs w:val="24"/>
        </w:rPr>
        <w:t xml:space="preserve">   «___» _____________ 2013 г. 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Управление жилищных отношений администрации города Перми</w:t>
      </w:r>
      <w:r>
        <w:rPr>
          <w:sz w:val="24"/>
          <w:szCs w:val="24"/>
        </w:rPr>
        <w:t>, именуемое в дальнейшем «Заказчик», в лице Сириной Марии Викторовны</w:t>
      </w:r>
      <w:r>
        <w:rPr>
          <w:b/>
          <w:bCs/>
          <w:sz w:val="24"/>
          <w:szCs w:val="24"/>
        </w:rPr>
        <w:t xml:space="preserve">, </w:t>
      </w:r>
      <w:r>
        <w:rPr>
          <w:sz w:val="24"/>
          <w:szCs w:val="24"/>
        </w:rPr>
        <w:t>действующей на основании Положения, с одной стороны, и ______________, паспорт ____________ ИНН ______________, страховое свидетельство № ________________, именуемый в дальнейшем «Исполнитель», с другой стороны, на основании протокола рассмотрения и оценки котировочных заявок от ___________ № _____________ заключили настоящий договор о нижеследующем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20" w:after="0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 Предмет договора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 Исполнитель обязуется по заданию Заказчика оказать услуги, согласно п. 1.4. настоящего договора, и сдать их результат Заказчику, а Заказчик обязуется принять и оплатить услуг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1.2. Исполнитель оказывает услуги на оборудовании Заказчика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 Срок действия договора устанавливается с момента подписания договора и до 31.12.2013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4. В рамках настоящего договора Исполнитель обязуется оказать следующие услуги: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4.1. Получение информации по жилым помещениям, признанным непригодными для проживания и аварийным многоквартирным домам: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4.1.1.заказ справок в муниципальном казенном учреждении «Управление муниципальным жилищным фондом города Перми» о гражданах, проживающих на условиях социального найма (найма) и зарегистрированных в жилых помещениях, признанных непригодными для проживания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4"/>
          <w:szCs w:val="24"/>
        </w:rPr>
        <w:t>1.4.1.2.запрос информации по собственникам жилых помещений, признанных непригодными для проживания в Управлении Федеральной службы государственной регистрации, кадастра и картографии по Пермскому краю;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4.1.3. получение информации об отнесении жилого дома к объектам культурного наследия в Пермском краевом научно – производственном центре по охране памятников;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4.1.4. оформление заявок на изготовление технических паспортов (технических планов) на жилые помещения в органах технической инвентаризации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4.2. Учет жилых помещений, признанных непригодными для проживания и аварийных многоквартирных домов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4"/>
          <w:szCs w:val="24"/>
        </w:rPr>
        <w:t>1.4.2.1.формирование пакета документов в бумажном и электронном варианте на жилые помещения для включения (исключения) в Реестр многоквартирных жилых домов (жилых помещений), признанных непригодными для проживания и аварийных многоквартирных жилых домов;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4.2.2.ведение журнала учета жилых помещений, признанных непригодными для проживания и аварийных многоквартирных домов;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4.2.3. размещение ежемесячно Реестра многоквартирных жилых домов (жилых помещений), признанных непригодными для проживания и аварийных многоквартирных жилых домов на официальном сайте города Перм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 Права и обязанности сторон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2.1. Исполнитель обязуетс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1. изучить представленные Заказчиком документы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2. осуществить проверку документов, необходимых для оказания услуг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3. передать результат Заказчику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4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исправить выявленные Заказчиком недостатки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5. выполнить работу лично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2.2. Исполнитель имеет право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1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требовать от Заказчика предоставления обязательных экземпляров документов, необходимых для оказания услуг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2. требовать от Заказчика своевременной выплаты указанного в п.3 настоящего договора вознаграждения, согласно акту оказанных услуг, подписанному обеими сторонами настоящего договор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2.3. Заказчик обязан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3.1. предоставить Исполнителю всю имеющуюся информацию и документы, необходимые для выполнения Исполнителем своих обязательств. Исполнитель не будет нести ответственности за последствия, связанные с предоставлением Заказчиком документов и сведений, не соответствующих действительности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3.2. оплатить услуги Исполнителя в соответствии с условиями настоящего договора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2.3.3. обеспечить Исполнителя необходимыми материалам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2.4. Заказчик имеет право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4.1. проверять ход и качество оказываемых Исполнителем услуг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4.2. требовать от Исполнителя устранения недостатков и дефектов, допущенных при оказании услу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20" w:after="0"/>
        <w:ind w:firstLine="709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3. Стоимость </w:t>
      </w:r>
      <w:r>
        <w:rPr>
          <w:b/>
          <w:sz w:val="24"/>
          <w:szCs w:val="24"/>
        </w:rPr>
        <w:t xml:space="preserve">услуги и </w:t>
      </w:r>
      <w:r>
        <w:rPr>
          <w:b/>
          <w:bCs/>
          <w:sz w:val="24"/>
          <w:szCs w:val="24"/>
        </w:rPr>
        <w:t xml:space="preserve">порядок </w:t>
      </w:r>
      <w:r>
        <w:rPr>
          <w:b/>
          <w:sz w:val="24"/>
          <w:szCs w:val="24"/>
        </w:rPr>
        <w:t>оплаты</w:t>
      </w:r>
    </w:p>
    <w:p>
      <w:pPr>
        <w:pStyle w:val="Normal"/>
        <w:shd w:fill="FFFFFF" w:val="clear"/>
        <w:spacing w:lineRule="auto" w:line="360" w:before="12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 Стоимость услуг по настоящему договору составляет _________</w:t>
      </w:r>
      <w:r>
        <w:rPr>
          <w:b/>
          <w:sz w:val="24"/>
          <w:szCs w:val="24"/>
        </w:rPr>
        <w:t xml:space="preserve"> (_________) рублей _____ копеек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 Оплата страховых взносов в сумме _________</w:t>
      </w:r>
      <w:r>
        <w:rPr>
          <w:b/>
          <w:sz w:val="24"/>
          <w:szCs w:val="24"/>
        </w:rPr>
        <w:t xml:space="preserve"> (_________) рублей ___ копеек</w:t>
      </w:r>
      <w:r>
        <w:rPr>
          <w:sz w:val="24"/>
          <w:szCs w:val="24"/>
        </w:rPr>
        <w:t xml:space="preserve"> производится Заказчиком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 Оплата услуг производится за вычетом суммы налога на доходы физических лиц в размере _________</w:t>
      </w:r>
      <w:r>
        <w:rPr>
          <w:b/>
          <w:sz w:val="24"/>
          <w:szCs w:val="24"/>
        </w:rPr>
        <w:t xml:space="preserve"> (____________) рублей _____ копеек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 Оплата услуг производится на основании актов оказанных услуг, оформляемых по итогам работы за месяц, и выплачивается на расчетный счет Исполнител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. Оплата по договору осуществляется за счет средств бюджета города Перми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20" w:after="0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 Ответственность сторон</w:t>
      </w:r>
    </w:p>
    <w:p>
      <w:pPr>
        <w:pStyle w:val="Normal"/>
        <w:shd w:fill="FFFFFF" w:val="clear"/>
        <w:spacing w:lineRule="auto" w:line="360" w:before="120" w:after="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4.1. В соответствии с Федеральным законом Российской Федерации от 27.07.2006 № 152-ФЗ «О персональных данных» Исполнитель несет ответственность за неразглашение персональных данных граждан, используемых при оказании услуг. </w:t>
      </w:r>
    </w:p>
    <w:p>
      <w:pPr>
        <w:pStyle w:val="Normal"/>
        <w:shd w:fill="FFFFFF" w:val="clear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4.2. За неисполнение условий настоящего договора стороны несут ответственность в соответствии с действующим законодательством </w:t>
      </w:r>
      <w:r>
        <w:rPr>
          <w:bCs/>
          <w:sz w:val="24"/>
          <w:szCs w:val="24"/>
        </w:rPr>
        <w:t>Российской Федер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before="120" w:after="0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 Дополнительные условия договор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>5.1. Договор может быть расторгнут в любое время в одностороннем порядке по требованию Заказчика или Исполнителя с условием уведомления об этом стороны по договору в письменной форме за 5 дней до расторжени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>5.2. Настоящий договор составлен в двух экземплярах, один - Заказчику, второй - Исполнителю.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 Адреса и реквизиты сторон:</w:t>
      </w:r>
    </w:p>
    <w:p>
      <w:pPr>
        <w:pStyle w:val="ConsNonformat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8"/>
        <w:gridCol w:w="5009"/>
      </w:tblGrid>
      <w:tr>
        <w:trPr/>
        <w:tc>
          <w:tcPr>
            <w:tcW w:w="5018" w:type="dxa"/>
            <w:tcBorders/>
          </w:tcPr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:</w:t>
            </w:r>
          </w:p>
        </w:tc>
        <w:tc>
          <w:tcPr>
            <w:tcW w:w="5009" w:type="dxa"/>
            <w:tcBorders/>
          </w:tcPr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</w:tc>
      </w:tr>
      <w:tr>
        <w:trPr/>
        <w:tc>
          <w:tcPr>
            <w:tcW w:w="5018" w:type="dxa"/>
            <w:tcBorders/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жилищных отношений </w:t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и города Перми </w:t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Пермь, ул.Ленина, 34</w:t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2293393 КПП 590201001</w:t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1065902057605</w:t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ФК по Пермскому краю (ДФ города Перми, л/с 02563000380; Управление жилищных отношений администрации города Перми, </w:t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с 02991017971)</w:t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КЦ ГУ Банка России по Пермскому краю</w:t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5773001</w:t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 402 048 103 000 000 000 06</w:t>
            </w:r>
          </w:p>
        </w:tc>
        <w:tc>
          <w:tcPr>
            <w:tcW w:w="5009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ИСИ СТОРОН: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680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Nonformat"/>
      <w:widowControl/>
      <w:rPr>
        <w:rFonts w:ascii="Times New Roman" w:hAnsi="Times New Roman" w:cs="Times New Roman"/>
        <w:sz w:val="24"/>
        <w:szCs w:val="24"/>
      </w:rPr>
    </w:pPr>
    <w:r>
      <w:rPr>
        <w:rFonts w:eastAsia="Times New Roman" w:cs="Times New Roman" w:ascii="Times New Roman" w:hAnsi="Times New Roman"/>
        <w:sz w:val="24"/>
        <w:szCs w:val="24"/>
      </w:rPr>
      <w:t xml:space="preserve">       </w:t>
    </w:r>
    <w:r>
      <w:rPr>
        <w:rFonts w:cs="Times New Roman" w:ascii="Times New Roman" w:hAnsi="Times New Roman"/>
        <w:sz w:val="24"/>
        <w:szCs w:val="24"/>
      </w:rPr>
      <w:t xml:space="preserve">«Заказчик »                                </w:t>
      <w:tab/>
      <w:tab/>
      <w:t xml:space="preserve">         «Исполнитель»</w:t>
    </w:r>
  </w:p>
  <w:p>
    <w:pPr>
      <w:pStyle w:val="ConsNonformat"/>
      <w:widowControl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ConsNonformat"/>
      <w:widowControl/>
      <w:rPr>
        <w:rFonts w:ascii="Times New Roman" w:hAnsi="Times New Roman" w:cs="Times New Roman"/>
        <w:sz w:val="24"/>
        <w:szCs w:val="24"/>
      </w:rPr>
    </w:pPr>
    <w:r>
      <w:rPr>
        <w:rFonts w:eastAsia="Times New Roman" w:cs="Times New Roman" w:ascii="Times New Roman" w:hAnsi="Times New Roman"/>
        <w:sz w:val="24"/>
        <w:szCs w:val="24"/>
      </w:rPr>
      <w:t xml:space="preserve">       </w:t>
    </w:r>
    <w:r>
      <w:rPr>
        <w:rFonts w:cs="Times New Roman" w:ascii="Times New Roman" w:hAnsi="Times New Roman"/>
        <w:sz w:val="24"/>
        <w:szCs w:val="24"/>
      </w:rPr>
      <w:t>_________________/М.В.Сирина/                    _______________/            /</w:t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/>
        <w:sz w:val="24"/>
        <w:szCs w:val="24"/>
      </w:rPr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5:59:00Z</dcterms:created>
  <dc:creator>ОВМСК</dc:creator>
  <dc:description/>
  <cp:keywords/>
  <dc:language>en-US</dc:language>
  <cp:lastModifiedBy>Рыжих</cp:lastModifiedBy>
  <cp:lastPrinted>2013-08-23T08:42:00Z</cp:lastPrinted>
  <dcterms:modified xsi:type="dcterms:W3CDTF">2013-08-23T02:42:00Z</dcterms:modified>
  <cp:revision>9</cp:revision>
  <dc:subject/>
  <dc:title>Договор </dc:title>
</cp:coreProperties>
</file>