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заключение договора гражданско-правового характера на оказание услуг по формированию пакета документов для ведения Реестра многоквартирных жилых домов (жилых помещений), признанных непригодными для проживания граждан и аварийных многоквартирных домов.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» ______________ 2013 года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__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оказание услуг по формированию пакета документов для ведения Реестра многоквартирных жилых домов (жилых помещений), признанных непригодными для проживания граждан и аварийн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 проекта договора гражданско-правового характера на оказание услуг по формированию пакета документов для ведения Реестра многоквартирных жилых домов (жилых помещений), признанных непригодными для проживания граждан и аварийн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оказание услуг по формированию пакета документов для ведения Реестра многоквартирных жилых домов (жилых помещений), признанных непригодными для проживания граждан и аварийн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 проекта договора гражданско-правового характера на оказание услуг по формированию пакета документов для ведения Реестра многоквартирных жилых домов (жилых помещений), признанных непригодными для проживания граждан и аварийн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Рыжих</cp:lastModifiedBy>
  <cp:lastPrinted>2013-08-23T08:45:00Z</cp:lastPrinted>
  <dcterms:modified xsi:type="dcterms:W3CDTF">2013-08-23T02:45:00Z</dcterms:modified>
  <cp:revision>60</cp:revision>
  <dc:subject/>
  <dc:title>СОГЛАСОВАНО</dc:title>
</cp:coreProperties>
</file>