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 по формированию пакета документов для ведения Реестра многоквартирных жилых домов (жилых помещений), признанных непригодными для проживания граждан и аварийных многоквартирных дом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 по формированию пакета документов для ведения Реестра многоквартирных жилых домов (жилых помещений), признанных непригодными для проживания граждан и аварийных многоквартирных дом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53 826,8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 – 12100,00 рублей. 12100 рублей * 3,5 месяцев * 1,271 (начисления на выплаты по оплате труда) = 53 826,85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0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нкции: 1. Получение информации по жилым помещениям, признанным непригодными для проживания и аварийным многоквартирным домам: 1.1. заказ справок в МКУ «Управление муниципальным жилищным фондом» о гражданах, проживающих на условиях социального найма (найма) и зарегистрированных в жилых помещениях, признанных непригодными для проживания; 1.2.запрос информации по собственникам жилых помещений, признанных непригодными для проживания в Управлении Федеральной службы государственной регистрации, кадастра и картографии по Пермскому краю; 1.3. получение информации об отнесении жилого дома к объектам культурного наследия в Пермском краевом научно – производственном центре по охране памятников; 1.4. оформление заявок на изготовление технических паспортов (технические планы) на жилые помещения в органах технической инвентаризации. 2. Учет жилых помещений, признанных непригодными для проживания и аварийных многоквартирных домов: 2.1.формирование пакета документов в бумажном и электронном варианте на жилые помещения для включения (исключения) в Реестр многоквартирных жилых домов (жилых помещений), признанных непригодными для проживания и аварийных многоквартирных жилых домов; 2.2.ведение журнала учета жилых помещений, признанных непригодными для проживания и аварийных многоквартирных домов; 2.3. размещение ежемесячно Реестра многоквартирных жилых домов (жилых помещений), признанных непригодными для проживания и аварийных многоквартирных жилых домов на официальном сайте города Перм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оказанных услуг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52:00Z</dcterms:created>
  <dc:creator>Рыжих</dc:creator>
  <dc:description/>
  <cp:keywords/>
  <dc:language>en-US</dc:language>
  <cp:lastModifiedBy>Рыжих</cp:lastModifiedBy>
  <dcterms:modified xsi:type="dcterms:W3CDTF">2013-08-27T04:52:00Z</dcterms:modified>
  <cp:revision>2</cp:revision>
  <dc:subject/>
  <dc:title/>
</cp:coreProperties>
</file>