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</w:t>
      </w:r>
      <w:r>
        <w:rPr/>
        <w:t>Обоснование цены контракт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 xml:space="preserve">на оказание услуг по организации и проведению праздничного мероприятия – </w:t>
      </w:r>
    </w:p>
    <w:p>
      <w:pPr>
        <w:pStyle w:val="Normal"/>
        <w:jc w:val="center"/>
        <w:rPr/>
      </w:pPr>
      <w:r>
        <w:rPr/>
        <w:t>церемонии награждения лучших учителей, посвященного Дню уч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Заказчиком на основании мониторинга цен данных услуг путем анализа коммерческих предложений от двух организаций: </w:t>
      </w:r>
      <w:r>
        <w:rPr>
          <w:b/>
        </w:rPr>
        <w:t>1</w:t>
      </w:r>
      <w:r>
        <w:rPr/>
        <w:t xml:space="preserve">- б/н от 19.08.2013; </w:t>
      </w:r>
      <w:r>
        <w:rPr>
          <w:b/>
        </w:rPr>
        <w:t>2</w:t>
      </w:r>
      <w:r>
        <w:rPr/>
        <w:t xml:space="preserve"> – б/н от 19.08.2013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1417"/>
        <w:gridCol w:w="1559"/>
        <w:gridCol w:w="709"/>
        <w:gridCol w:w="709"/>
        <w:gridCol w:w="4252"/>
      </w:tblGrid>
      <w:tr>
        <w:trPr>
          <w:trHeight w:val="1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Наименование услуги по проведению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Цена за ед. услуг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Средняя стоимость комплекса работ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Начальная (максимальная) цена составляющих контракта (средняя цена работ) и всего контракта в целом, руб.</w:t>
            </w:r>
          </w:p>
        </w:tc>
      </w:tr>
      <w:tr>
        <w:trPr>
          <w:trHeight w:val="56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Организация и проведение праздничного </w:t>
            </w:r>
            <w:r>
              <w:rPr/>
              <w:t>мероприятия: создание оригинального сценария отражающего тематику мероприятия, предоставление пресс-релиза и текстового сценария,  обеспечение профессиональных звукорежиссера, ведущего, художественное оформление, техническое обеспечение, предоставление Заказчику фото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</w:rPr>
              <w:t xml:space="preserve">от </w:t>
            </w:r>
            <w:r>
              <w:rPr>
                <w:bCs/>
              </w:rPr>
              <w:t xml:space="preserve">19.08.2013 </w:t>
            </w:r>
            <w:r>
              <w:rPr>
                <w:rStyle w:val="Title2"/>
              </w:rPr>
              <w:t>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32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32 0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32 000,00</w:t>
            </w:r>
          </w:p>
        </w:tc>
      </w:tr>
      <w:tr>
        <w:trPr>
          <w:trHeight w:val="8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Cs/>
              </w:rPr>
              <w:t>от 19.08.2013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32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/>
            </w:pPr>
            <w:r>
              <w:rPr/>
              <w:t>2. Приобретение сувенирной продукции для награждения участников мероприятия на сумму не менее 8 000 рублей</w:t>
            </w:r>
          </w:p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</w:rPr>
              <w:t xml:space="preserve">от </w:t>
            </w:r>
            <w:r>
              <w:rPr>
                <w:bCs/>
              </w:rPr>
              <w:t xml:space="preserve">19.08.2013 </w:t>
            </w:r>
            <w:r>
              <w:rPr>
                <w:rStyle w:val="Title2"/>
              </w:rPr>
              <w:t>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8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8 0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8 000,00</w:t>
            </w:r>
          </w:p>
        </w:tc>
      </w:tr>
      <w:tr>
        <w:trPr>
          <w:trHeight w:val="7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Cs/>
              </w:rPr>
              <w:t>от 19.08.2013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8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4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40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составляет 40 000 (сорок тысяч) рублей 00 копеек. 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8-28T10:37:00Z</cp:lastPrinted>
  <dcterms:modified xsi:type="dcterms:W3CDTF">2013-08-28T04:37:00Z</dcterms:modified>
  <cp:revision>25</cp:revision>
  <dc:subject/>
  <dc:title/>
</cp:coreProperties>
</file>