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</w:t>
      </w:r>
      <w:r>
        <w:rPr>
          <w:b/>
        </w:rPr>
        <w:t>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22 сентябр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Согласовать дату проведения мероприятия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 Положение о проведении легкоатлетического кросса среди образовательных учреждений Дзержинского района (далее- Мероприятие) и согласовать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информировать предполагаемых участников и жителей района о проведении Мероприятия посредством афиш формата </w:t>
      </w:r>
      <w:r>
        <w:rPr>
          <w:lang w:val="en-US"/>
        </w:rPr>
        <w:t>A</w:t>
      </w:r>
      <w:r>
        <w:rPr/>
        <w:t xml:space="preserve">4, согласованных с Заказчиком, не позднее 14 дней до начала проведения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Заказчику  пресс-релиз не позднее 14-ти дней  до начала проведения Мероприятия для размещения в СМИ (сайт администрации района).</w:t>
      </w:r>
    </w:p>
    <w:p>
      <w:pPr>
        <w:pStyle w:val="Normal"/>
        <w:numPr>
          <w:ilvl w:val="0"/>
          <w:numId w:val="1"/>
        </w:numPr>
        <w:ind w:left="567" w:hanging="207"/>
        <w:jc w:val="both"/>
        <w:rPr/>
      </w:pPr>
      <w:r>
        <w:rPr/>
        <w:t xml:space="preserve">   </w:t>
      </w:r>
      <w:r>
        <w:rPr/>
        <w:t xml:space="preserve">Организовать сбор заявок предполагаемых участников.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торжественное открытие легкоатлетического кросса с приглашением официальных лиц, представителя Заказчика, с исполнением Государственного Гимна РФ, подъемом Государственного флага РФ, объявлением правил и порядка проведения мероприятия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Обеспечить участие Главной судейской коллегии, судейских бригад в соответствии с Положением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Подготовить место проведения легкоатлетического кросса (разметку этапов, дистанций и т.д.).  В случае изменения места проведения эстафеты – согласовать с Заказчиком.</w:t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/>
        <w:t>Обеспечить не менее двух показательных выступлений спортсменов других видов спорта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/>
      </w:pPr>
      <w:r>
        <w:rPr/>
        <w:t>Обеспечить медицинское обслуживание Мероприятия, оказание квалифицированной медицинской помощи пострадавшим и эвакуацию в случае их появления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jc w:val="both"/>
        <w:rPr/>
      </w:pPr>
      <w:r>
        <w:rPr/>
        <w:t>Обеспечить соблюдение требований безопасности, установленных при проведении спортивно-массовых мероприятий, с обязательным согласованием заявления об организации и проведения на территории г. Перми спортивно-массовых мероприятий, утвержденных Постановлением администрации г. Перми от 07.08.2007г. №3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 xml:space="preserve">  </w:t>
      </w:r>
      <w:r>
        <w:rPr/>
        <w:t>Предоставить необходимое оборудование, инвентарь во время проведения спортивного Меро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>Обеспечить наличие и бесперебойную работу звукоусилительной аппаратуры мощностью не менее 1 кВт, микрофонов, высококачественных фоногра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napToGrid w:val="false"/>
        <w:jc w:val="both"/>
        <w:rPr>
          <w:caps/>
        </w:rPr>
      </w:pPr>
      <w:r>
        <w:rPr/>
        <w:t xml:space="preserve">  </w:t>
      </w:r>
      <w:r>
        <w:rPr/>
        <w:t>Приобрести сувенирную продукцию: дипломы, кубки, медали для награждения участников, на общую сумму не менее 30% стоимости контракта, с приложением финансового отчета в произволь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caps/>
        </w:rPr>
      </w:pPr>
      <w:r>
        <w:rPr/>
        <w:t xml:space="preserve">Обеспечить полную готовность места оказания услуг за 1 час до начала проведения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количество  участников легкоатлетического кросса не менее 200 челов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вести итоги Мероприятия  и организовать церемонию награждения победителей и призё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ить сбор отходов и удаление мусора, образовавшихся в ходе проведения </w:t>
      </w:r>
      <w:r>
        <w:rPr>
          <w:bCs/>
          <w:color w:val="000000"/>
        </w:rPr>
        <w:t>Мероприятия за сче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ить Заказчику не позднее 3-х дней после проведения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1418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установленной форме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й;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1418" w:hanging="42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</w:t>
      </w:r>
    </w:p>
    <w:p>
      <w:pPr>
        <w:pStyle w:val="Normal"/>
        <w:ind w:left="360" w:hanging="0"/>
        <w:jc w:val="both"/>
        <w:rPr/>
      </w:pPr>
      <w:r>
        <w:rPr/>
        <w:t>финансовую отчетность по сувенирной продукции.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48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8-28T11:14:00Z</cp:lastPrinted>
  <dcterms:modified xsi:type="dcterms:W3CDTF">2013-08-28T05:14:00Z</dcterms:modified>
  <cp:revision>21</cp:revision>
  <dc:subject/>
  <dc:title/>
</cp:coreProperties>
</file>