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4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легкоатлетического кросса среди образовательных учреждений Дзержинского района в рамках Президентских спортивных игр среди образовательных учреждени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подписания муниципального контракта до 22 сентября 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ом предусмотрена предоплата Услуг в размере 30% от цены Контракта, которая подлежит оплате в течение 10 (десяти) банковских дней с момента заключения Контракта, на основании предъявленного счета. Оплата Услуг осуществляется Заказчиком путем перечисления денежных средств на расчетный счет Исполнителя, указанный в Контракте в течение 10 (десяти) банковских дней с момента подписания сторонами: акта сдачи-приемки услуг, унифицированного отчета о проведении массового мероприятия c приложением подписанных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каб.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6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9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01:00Z</dcterms:created>
  <dc:creator>smirnova-ip</dc:creator>
  <dc:description/>
  <cp:keywords/>
  <dc:language>en-US</dc:language>
  <cp:lastModifiedBy>smirnova-ip</cp:lastModifiedBy>
  <cp:lastPrinted>2013-08-28T16:01:00Z</cp:lastPrinted>
  <dcterms:modified xsi:type="dcterms:W3CDTF">2013-08-28T10:02:00Z</dcterms:modified>
  <cp:revision>3</cp:revision>
  <dc:subject/>
  <dc:title/>
</cp:coreProperties>
</file>