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услуг</w:t>
      </w:r>
    </w:p>
    <w:p>
      <w:pPr>
        <w:pStyle w:val="Normal"/>
        <w:jc w:val="center"/>
        <w:rPr/>
      </w:pPr>
      <w:r>
        <w:rPr/>
        <w:t>по организации и  проведению мероприятий, направленных на взаимодействие с религиозными организациями: проведение мероприятия для жителей Дзержинского района о Православии, его корнях, обычаях, праздниках и постах, в общественном центре микрорайона Светл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8" w:after="48"/>
        <w:jc w:val="both"/>
        <w:rPr>
          <w:b/>
          <w:b/>
          <w:bCs/>
        </w:rPr>
      </w:pPr>
      <w:r>
        <w:rPr>
          <w:b/>
        </w:rPr>
        <w:t>Дата проведения</w:t>
      </w:r>
      <w:r>
        <w:rPr/>
        <w:t xml:space="preserve">: </w:t>
      </w:r>
      <w:r>
        <w:rPr>
          <w:bCs/>
        </w:rPr>
        <w:t>25 октября 2013 года</w:t>
      </w:r>
    </w:p>
    <w:p>
      <w:pPr>
        <w:pStyle w:val="Normal"/>
        <w:spacing w:before="48" w:after="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Место проведения: </w:t>
      </w:r>
      <w:r>
        <w:rPr>
          <w:bCs/>
        </w:rPr>
        <w:t>Общественный центр микрорайона Светлый (ул. Рабочая, 19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Оказание услуг по организации и  проведению мероприятий, направленных на взаимодействие с религиозными организациями: проведение мероприятия для жителей Дзержинского района о Православии, его корнях, обычаях, праздниках и постах, в общественном центре микрорайона</w:t>
      </w:r>
      <w:r>
        <w:rPr/>
        <w:t xml:space="preserve"> </w:t>
      </w:r>
      <w:r>
        <w:rPr>
          <w:u w:val="single"/>
        </w:rPr>
        <w:t>Светлы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Организовать и провести мероприятие для жителей Дзержинского района о Православии, его корнях, обычаях, праздниках и постах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ровести форум в течение 3х часов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Обеспечить участие представителей Русской Православной Церкв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Охватить участников мероприятия в количестве не менее 50 челов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участие ведуще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техническое оснащение мероприят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редоставить аналитический отчет и фотоматериалы в распечатанном виде в отдел по работе с общественностью администрации Дзержинского района г. Перми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648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mirnova-ip</cp:lastModifiedBy>
  <cp:lastPrinted>2013-08-28T10:14:00Z</cp:lastPrinted>
  <dcterms:modified xsi:type="dcterms:W3CDTF">2013-08-28T04:14:00Z</dcterms:modified>
  <cp:revision>20</cp:revision>
  <dc:subject/>
  <dc:title/>
</cp:coreProperties>
</file>