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74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заключения договора на выполнение общестроительных работ кабинета №4 в женской консультации №2 по ул.Грачева, 12 «Е»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заключения договора на выполнение общестроительных работ кабинета №4 в женской консультации №2 по ул.Грачева, 12 «Е»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5669,36</w:t>
              <w:br/>
              <w:t xml:space="preserve">Российский рубль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сновании локального сметного расчета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договора включает в себя все расходы на выполнение работ, в том числе расходы на оплату транспортных расходов, страхования, налогов, сборов и других обязательных платежей.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0 УСЛУГИ СТРОИТЕЛЬНЫЕ И ОБЪЕКТЫ СТРОИТЕЛЬСТВА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ы в локальном сметном расчете и техническом задании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107, Пермский край, г. Пермь, ул.Грачева, 12 «Е»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и 10 календарных дней после подписания договора.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езультата работ производится безналичным перечислением денежных средств на расчетный счет Подрядчика, в течении 10 банковских дней, после предоставления Подрядчиком надлежаще оформленного акта сдачи-приемки результата работ (КС-2), справки о стоимости выполненных работ (КС-3), журнала производства работ, сертификатов или паспортов на материалы, изделия и оборудования и счета – фактуры на выполненные работы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5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бязательного медицинского страховани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каб.№58 Планово-экономический отдел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8.2013 09:00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09.2013 09:00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6"/>
        <w:gridCol w:w="4264"/>
      </w:tblGrid>
      <w:tr>
        <w:trPr/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08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5:54:00Z</dcterms:created>
  <dc:creator>YSA</dc:creator>
  <dc:description/>
  <cp:keywords/>
  <dc:language>en-US</dc:language>
  <cp:lastModifiedBy>YSA</cp:lastModifiedBy>
  <cp:lastPrinted>2013-08-29T11:55:00Z</cp:lastPrinted>
  <dcterms:modified xsi:type="dcterms:W3CDTF">2013-08-29T05:59:00Z</dcterms:modified>
  <cp:revision>2</cp:revision>
  <dc:subject/>
  <dc:title/>
</cp:coreProperties>
</file>