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0356300129713000019) от 26.08.2013 (680 ЭА)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ети водопровода, находящейся на балансе Заказчика, по ул. Зеленая, от переулка Бойного до переулка Бойного-4, Мотовилихинского района г. Перми (от насосной станции «Центральная подзона», по ул. Зеленая до пересечения с ул. Тавдинская)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от 28.08.201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ложение №1 к техническому заданию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Екатерининская, 63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ii2@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ли приложение №1 к техническому заданию, перечнем материалов,  который заказчик передает в пользование исполнителю для ремонта сети водопровода, по ул. Зеленая, от переулка Бойного до переулка Бойного-4, Мотовилихинского района г. Перми (от насосной станции «Центральная подзона», по ул. Зеленая до пересечения с ул. Тавдинска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нкт 6 ч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Сведения о предмет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го аукциона в электронной форм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используемые для определения соответствия потребностям заказчика товара, предлагаемого к использованию при выполнении работ и их значения: Показатели, используемые для определения соответств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отребностям заказчика товара,  предлагаемого  к использованию  при выполнении работ и их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ы в перечне основных строительных материалов -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риложение №1 к техническому заданию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12 ча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ведения о предмете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го аукциона в электронной форм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рядок формирования цены контракт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Цена контракта включает стоимость расходных материалов, расходы Подрядчи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использованию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необходимого оборудования, а также расходы на перевозку, страхование, уплату таможенных пошлин, налогов и других обязательных платежей, которые могут возникнуть у Подрядчика в процессе реализации Контракт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ребования к содержанию 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у заявки на участие в открытом аукционе в электронной форме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лжна содержать указанные в одном из следующих пунктов сведен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ая часть заявки на участие в открытом аукционе в электронной форме должна содержать сведения, с указанием конкретных показателей, соответствующих значениям, установленным документацией об открытом аукционе в электронной форме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предлагаемого для использования товара (Приложение №1 к техническому заданию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Директор МКУ «СОИИ»                                                                                        К.В. Нецвет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37:00Z</dcterms:created>
  <dc:creator>Специалист</dc:creator>
  <dc:description/>
  <cp:keywords/>
  <dc:language>en-US</dc:language>
  <cp:lastModifiedBy>Батуева</cp:lastModifiedBy>
  <cp:lastPrinted>2013-08-29T09:00:00Z</cp:lastPrinted>
  <dcterms:modified xsi:type="dcterms:W3CDTF">2013-08-29T03:01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