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41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потолков 2-го и 3-го этажа в здании поликлиники № 1 МБУЗ «Городская детская клиническая поликлиника № 5» по адресу г. Пермь, ул. Советской Армии,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, тел. +7 (342)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ремонт потолков 2-го и 3-го этажа в здании поликлиники № 1 МБУЗ «Городская детская клиническая поликлиника № 5» по адресу г. Пермь, ул. Советской Армии,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3 459,1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Локальным сметным расчетом (Приложение №№ 3, 4) к документации об открытом аукционе в электронной форме, прикрепленный отдельным файлом и являющимся неотъемлемой частью документации об открытом аукционе в электронной форме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работ по Договору: 45 (сорок пять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672,95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.09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9.09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6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09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8.201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________________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45:00Z</dcterms:created>
  <dc:creator>AVBaklanova</dc:creator>
  <dc:description/>
  <cp:keywords/>
  <dc:language>en-US</dc:language>
  <cp:lastModifiedBy>AVBaklanova</cp:lastModifiedBy>
  <dcterms:modified xsi:type="dcterms:W3CDTF">2013-08-29T08:49:00Z</dcterms:modified>
  <cp:revision>1</cp:revision>
  <dc:subject/>
  <dc:title/>
</cp:coreProperties>
</file>