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56300137213000003-П</w:t>
      </w:r>
    </w:p>
    <w:p>
      <w:pPr>
        <w:pStyle w:val="Normal"/>
        <w:rPr/>
      </w:pPr>
      <w:r>
        <w:rPr/>
        <w:br/>
        <w:t xml:space="preserve">30 августа 2013 </w:t>
      </w:r>
    </w:p>
    <w:p>
      <w:pPr>
        <w:pStyle w:val="Heading3"/>
        <w:spacing w:before="2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Молоко и молочные продукты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дошкольное образовательное учреждение "Центр развития ребёнка - детский сад № 137" г.Перми (ИНН 5908015811, КПП 590801001)</w:t>
      </w:r>
    </w:p>
    <w:p>
      <w:pPr>
        <w:pStyle w:val="Heading3"/>
        <w:spacing w:before="2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Молоко и молочные продукты» </w:t>
        <w:br/>
        <w:t>Начальная (максимальная) цена контракта (с указанием валюты): 281 405,00 (двести восемьдесят одна тысяча четыреста пять) Российский рубль</w:t>
      </w:r>
    </w:p>
    <w:p>
      <w:pPr>
        <w:pStyle w:val="Heading3"/>
        <w:spacing w:before="2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37213000003 от 19.08.2013).</w:t>
      </w:r>
    </w:p>
    <w:p>
      <w:pPr>
        <w:pStyle w:val="Heading3"/>
        <w:spacing w:before="2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Буслаева Ольга Александ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Панькова Екатерина Пет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Вахонина Мария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Эльвира Музарисовна Миргалеев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алина Александровна Фамиев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2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30.08.2013 по адресу: Российская Федерация, 614101, Пермский край, Пермь г, ул. Закамская, дом 27, -</w:t>
      </w:r>
    </w:p>
    <w:p>
      <w:pPr>
        <w:pStyle w:val="Heading3"/>
        <w:spacing w:before="2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2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.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Прод-Агро" 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Россия, Пермский край, г. Пермь, ул. Пушкина, 116 А, офис 111/1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Спесивая Анна Алексеевна (Адрес: 614023, г. Пермь, ул. Запольская, 18.).</w:t>
        <w:br/>
        <w:t>Предложение о цене контракта: 262 493,60 (двести шестьдесят две тысячи четыреста девяносто тр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2235627 ООО "Прод-Агро" (Адрес: 614000, Россия, Пермский край, г. Пермь, ул. Пушкина, 116 А, офис 111/1).</w:t>
        <w:br/>
        <w:t>Предложение о цене контракта: 262 536,50 (двести шестьдесят две тысячи пятьсот тридцать шес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00" w:after="0"/>
        <w:rPr/>
      </w:pPr>
      <w:r>
        <w:rPr/>
        <w:t>10. Публикация и хранение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rPr/>
      </w:pPr>
      <w:r>
        <w:rPr/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услаева Ольг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анькова Екатери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ахонина Мария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Эльвира Музарисовна Миргалее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алина Александровна Фамиев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080"/>
        <w:gridCol w:w="7274"/>
      </w:tblGrid>
      <w:tr>
        <w:trPr/>
        <w:tc>
          <w:tcPr>
            <w:tcW w:w="2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"Центр развития ребёнка - детский сад № 137" г.Перми</w:t>
            </w:r>
          </w:p>
        </w:tc>
        <w:tc>
          <w:tcPr>
            <w:tcW w:w="72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244"/>
            </w:tblGrid>
            <w:tr>
              <w:trPr/>
              <w:tc>
                <w:tcPr>
                  <w:tcW w:w="724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44" w:type="dxa"/>
                  <w:tcBorders/>
                  <w:tcMar>
                    <w:top w:w="0" w:type="dxa"/>
                    <w:left w:w="0" w:type="dxa"/>
                    <w:bottom w:w="0" w:type="dxa"/>
                    <w:right w:w="500" w:type="dxa"/>
                  </w:tcMar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30.08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137213000003-П от 30.08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олоко и молочные продук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0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8.20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.20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137213000003-П от 30.08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олоко и молочные продукты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81 405,00 (двести восемьдесят одна тысяча четыреста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0"/>
        <w:gridCol w:w="296"/>
        <w:gridCol w:w="33"/>
        <w:gridCol w:w="326"/>
        <w:gridCol w:w="235"/>
      </w:tblGrid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2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прописью)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.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ребованиями Спецификации и согласны исполнить договор на условиях, указанных в извещении.</w:t>
              <w:br/>
              <w:t>Сведения о включенных или не включенных расходах в цену товара, работы, услуги: Цена товара включает следующие расходы: на доставку, погрузо-разгрузочные работы.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Прод-Агро" , ИНН 5902235627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Россия, Пермский край, г. Пермь, ул. Пушкина, 116 А, офис 111/1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ребованиями Спецификации и условиями договора.</w:t>
              <w:br/>
              <w:t>Сведения о включенных или не включенных расходах в цену товара, работы, услуги: Цена включает следующие расходы: на доставку, погрузо-разгрузочные работы, страхование, уплату таможенных пошлин, налогов, сборов и других обязательных платежей и остается неизменной в течении всего срока поставки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56300137213000003-П от 30.08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олоко и молочные продук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235627, ООО "Прод-Агро"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56300137213000003-П от 30.08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олоко и молочные продук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2 493,6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Прод-Агро"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2 536,5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25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47:00Z</dcterms:created>
  <dc:creator>User</dc:creator>
  <dc:description/>
  <cp:keywords/>
  <dc:language>en-US</dc:language>
  <cp:lastModifiedBy>User</cp:lastModifiedBy>
  <dcterms:modified xsi:type="dcterms:W3CDTF">2013-08-29T07:50:00Z</dcterms:modified>
  <cp:revision>3</cp:revision>
  <dc:subject/>
  <dc:title/>
</cp:coreProperties>
</file>