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5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ект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оговор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г. Пермь </w:t>
        <w:tab/>
        <w:tab/>
        <w:t xml:space="preserve">                      </w:t>
        <w:tab/>
        <w:tab/>
        <w:tab/>
        <w:t xml:space="preserve">           </w:t>
        <w:tab/>
        <w:tab/>
        <w:tab/>
        <w:t xml:space="preserve">          « » ____________ 2013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right="-84" w:firstLine="567"/>
        <w:jc w:val="both"/>
        <w:rPr/>
      </w:pPr>
      <w:r>
        <w:rPr/>
        <w:t xml:space="preserve">Муниципальное бюджетное учреждение здравоохранения «Городская поликлиника № 9», именуемое в дальнейшем “Заказчик”, в лице  главного врача Костарева Игоря Викторовича действующей на основании Устава, с одной стороны, и ______________________, именуемое в дальнейшем “Исполнитель”, в лице ________________________________, действующего на основании __________, с другой стороны, совместно именуемые далее «Стороны»,  на основании решения комиссии по результату проведения открытого аукциона в электронной форме (протокол подведения итогов открытого аукциона в электронной форме </w:t>
      </w:r>
      <w:r>
        <w:rPr>
          <w:color w:val="000000"/>
        </w:rPr>
        <w:t xml:space="preserve">на право заключения гражданско-правового договора </w:t>
      </w:r>
      <w:r>
        <w:rPr/>
        <w:t xml:space="preserve">№ ______ от «___» __________2013 г.) заключили настоящий договор о  нижеследующем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1.1 Исполнитель принимает на себя обязательства по оказанию услуг – проведение лабораторных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</w:rPr>
        <w:t>исследований для МБУЗ «ГП №9» в соответствии со спецификацией (Приложение № 1)  предоставляемого Заказчиком. Заказчик обязуется оплачивать медицинские услуги, оказываемые Исполнителем пациентам Заказчик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Обязанности сторо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2.1. Исполнитель гарантирует качественное, полное и своевременное выполнение исследований согласно перечню, ценам и срокам, указанным в спецификации - Приложении  № 1 к настоящему договору, а также в соответствии с установленными профессиональными стандартами, нормативами и правилами медицинск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2.2. Заказчик обязуется предоставлять Исполнителю биологический материал пациентов для выполнения исследований, указанных в Приложении № 1, и своевременно оплачивать выставленные счета за оказанные Исполнителем услуг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  Исполнитель обязуется предоставить свои расходные материалы, Заказчику одноразовые  расходные материалы в количестве, необходимом для взятия и хранения биологического материала, без дополнительной оплат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- расходы на перевозку биологического материала, контейнеры для перевозки биологического материал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дноразовые вакуумные пробирки для забора кров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бланки направлений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ередача расходных материалов производится по акту приема-передачи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Стоимость услуг и порядок расче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3.1. Стоимость услуг, оказываемых Исполнителем,  составляет ___________________________ (___________________________________ рублей __ копеек).  Цена договора определена на основании заявки победителя в проведении открытого аукциона в электронной форме. Цена указана за весь период действия договор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2. Стоимость услуг указана с учетом всех расходов,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3.2. Оплата производится Заказчиком  безналичным перечислением денежных средств в течении 15 банковских дней на расчетный счет Исполнителя после предоставления  счета-фактуры и подписания акта выполненных работ по итогам месяца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Акт о выполненной работе, счет-фактура  предоставляются к оплате Заказчику в течение первых 5 (Пяти) рабочих дней месяца, следующего за отчетны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3.4. Днем оплаты считается день зачисления денежных средств на расчетный счет Исполнител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орядок оказания услуг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Заказчик самостоятельно устанавливает объем лабораторной диагностики в соответствии с медицинскими показаниям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2. Заказчик предоставляет Исполнителю биологический материал пациентов и заявку на бланке Исполнителя, заверенную подписью и личной печатью врач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4.3. Исполнитель сообщает Заказчику результаты исследований на бланках-ответах. При необходимости результаты исследований могут доводиться до Заказчика по  факсу в сроки, указанные в Приложении № 1, с подтверждением правильности переданных данных. В этом случае оригиналы бланков-ответов передаются Заказчику при следующем приеме биологического материа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4.4. Исполнитель хранит результаты исследований биологического материала пациентов Заказчика не менее 5 л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4.5. Начало истечения срока оказания услуг Исполнителем определяется днем передачи ему биологического материа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4.6. Качество поставляемого Заказчиком биологического материала, сроки и условия взятия биологического материала должны соответствовать требованиям, предъявляемым медицинскими стандартами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евыполнение или ненадлежащее выполнение обязательств по настоящему  договору стороны несут ответственность в порядке, предусмотренном действующим законодательством Р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ов оказания услуг, Исполнитель выплачивает Заказчику неустойку в размере 0,1% от стоимости не оказанных услуг за каждый день просрочки исполнения обязательств по настоящему договору, начиная со дня, следующего после дня истечения установленного договором срока исполнения обязательств.  За не оказание услуг  в полном объеме, предусмотренном договором, а также за оказание услуг  не соответствующих по качеству требованиям, предусмотренным договором, Исполнитель выплачивает Заказчику неустойку в размере 10% от цены договора. Заказчик вправе удержать неустойку с Исполнителя из любой суммы, подлежащей уплате последнему. В случае если Заказчик при расчетах с Исполнителем не воспользовался правом на удержание суммы неустойки, указанные суммы взыскиваются с Исполнителя в  судебном порядке. Исполнитель освобождается от уплаты неустойки, если докажет, что просрочка исполнения указанного обязательства произошла в следствие непреодолимой силы или по вине Заказч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5.3. Факт нарушения сроков оказания услуг  фиксируется в соответствующем акте Заказчи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5.4. Взыскание неустойки не освобождает Исполнителя от выполнения лежащих на нем обязательств по настоящему договору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5. В случае некачественного оказания Исполнителем медицинских услуг, подтвержденного актом экспертизы, повторное их оказание и оплата услуг эксперта осуществляются за счет Исполнителя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Обстоятельства, освобождающие от ответстве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а именно: пожара, стихийных бедствий, эпидемиологической обстановки, военных операций любого характера и других не зависящих от сторон обстоятельст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При наступлении обстоятельств, указанных в п.6.1, каждая сторона должна без промедления известить о них другую сторону. Извещение должно содержать данные о характере обстоятельств, а также оценку их влияния на возможность исполнения сторонами своих обязательств по настоящему договору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Конфиденциальность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Стороны берут на себя взаимные обязательства по соблюдению режима конфиденциальности в отношении информации, полученной при исполнении настоящего договора. Стороны несут ответственность за последствия, вызванные нарушением обязательств по конфиденциальности, независимо от того, было ли это нарушение совершено преднамеренно или случайно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Передача информации третьим лицам или иное разглашение информации, признанной по настоящему договору конфиденциальной, может осуществляться только с письменного согласия другой сторо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7.3. Конфиденциальной по настоящему договору признается следующая  информация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сональные данные о пациенте, сведения о фактах его обращения за медицинской помощью, о результатах медицинских исследований и имеющихся заболеваниях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глашение сведений о пациенте, составляющих врачебную тайну, без согласия пациента допускается только в случаях, установленных Основами законодательства РФ «Об охране здоровья граждан»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Сроки оказания услуг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1. Сроки оказания услуг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1.1. начало оказания услуг:  дата подписания договор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1.2. окончание оказания услуг: «  » ___________ 2013 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9. Дополнительны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9.1. Изменения и дополнения к настоящему  договору действительны, если они совершены в письменной форме и подписаны полномочными представителями сторон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2. Настоящий договор  составлен в двух  экземплярах (один экземпляр Исполнителя, один для Заказчика), имеющих одинаковую юридическую силу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  Все споры, возникающие между сторонами по настоящему договору, разрешаются путем переговоров. В случае не достижения сторонами согласия, споры решаются в соответствии с действующим законодательством РФ в арбитражном суде Пермского кр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9.4. Приложения к настоящему  договору являются его неотъемлемой частью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Условия расторжения договор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Расторжение договора допускается исключительно 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. Сроки действия договор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1. Настоящий  договор вступает в силу с момента подписания договора  и действует до полного исполнения сторонами своих обязательст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Реквизиты и подписи Сторон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6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казчик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УЗ «ГП №9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5907031708/59070100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614030, г. Пермь, ул. Писарева, д.5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+7 (342) 284-86-9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финансов администрации города Перми (МБУЗ «ГП №9» л/с 11920002947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70181030000300000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КЦ Пермь, г. Пермь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44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/ И.В. Костарев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«__» _______________  2013 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</w:rPr>
              <w:t>Исполнитель: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/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«__»  ______________ 2013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договору  №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от «___» ______________ 2013 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ЦИЯ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, количество и стоимость оказываемых услуг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35"/>
        <w:gridCol w:w="1500"/>
        <w:gridCol w:w="960"/>
        <w:gridCol w:w="1540"/>
      </w:tblGrid>
      <w:tr>
        <w:trPr>
          <w:trHeight w:val="7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исследований (шт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                                                                                        Исполните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лавный  врач  МБУЗ «ГП №9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softHyphen/>
        <w:softHyphen/>
        <w:softHyphen/>
        <w:softHyphen/>
        <w:softHyphen/>
        <w:softHyphen/>
        <w:t xml:space="preserve">____________И.В. Костарев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" w:hanging="0"/>
      <w:jc w:val="both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0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pacing w:val="-6"/>
      <w:sz w:val="24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9:30:00Z</dcterms:created>
  <dc:creator>Pavel</dc:creator>
  <dc:description/>
  <cp:keywords/>
  <dc:language>en-US</dc:language>
  <cp:lastModifiedBy>Байдина</cp:lastModifiedBy>
  <cp:lastPrinted>2012-08-08T11:50:00Z</cp:lastPrinted>
  <dcterms:modified xsi:type="dcterms:W3CDTF">2013-03-18T03:33:00Z</dcterms:modified>
  <cp:revision>18</cp:revision>
  <dc:subject/>
  <dc:title>ДОГОВОР № </dc:title>
</cp:coreProperties>
</file>