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75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–ремонтные работы в туалетах женской консультации №1 ул.Тургенева,27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–ремонтные работы в туалетах женской консультации №1 ул.Тургенева,27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74637,3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обусловлена проектно-сметной документацией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расходы на выполнение работ, в том числе расходы на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оектно-сметной документации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Тургенева, 27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25 календарных дней с момента подписания договор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работ будет производится безналичным перечислением денежных средств на расчетный счет Подрядчика в течении 4 квартала 2013 года, после поступления денежных средств на счет учреждения по программе ДЦП «Пожарная безопасность на территории Пермского края», обеспечение пожарной безопасности и нормативного состояния государственных и муниципальных учреждений Пермского края на период 2010-2014 годов»,после приемки Заказчиком результата работ и подписанния сторонами актов выполненных работ по форме КС-2, справки о стоимости выполненных работ (КС-3), актов на скрытые работы, журнала производства работ, после предоставления сертификатов или паспортов на материалы, изделия и оборудования и счета – фактуры на выполненные работ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ДЦП «Пожарная безопасность на территории Пермского края», обеспечение пожарной безопасности и нормативного состояния государственных и муниципальных учреждений Пермского края на период 2010-2014 годов»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каб.№23,5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9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3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3-08-30T13:53:00Z</cp:lastPrinted>
  <dcterms:modified xsi:type="dcterms:W3CDTF">2013-08-30T07:54:00Z</dcterms:modified>
  <cp:revision>62</cp:revision>
  <dc:subject/>
  <dc:title/>
</cp:coreProperties>
</file>