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37 от «30» августа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 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расположения объектов указаны в техническом задании – приложение № 1 к документации об открытом аукционе в электронной форме (приложение № 1 к муниципальному контракту). Место передачи проекта: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484 246 руб. 67 коп. (Четыреста восемьдесят четыре тысячи двести сорок шесть рублей 6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является </w:t>
            </w:r>
            <w:r>
              <w:rPr>
                <w:rFonts w:cs="Times New Roman" w:ascii="Times New Roman" w:hAnsi="Times New Roman"/>
              </w:rPr>
              <w:t>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9» сен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сен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ентябр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на право заключить муниципальный контракт 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3"/>
        <w:gridCol w:w="2020"/>
        <w:gridCol w:w="52"/>
        <w:gridCol w:w="81"/>
        <w:gridCol w:w="8036"/>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484 246 руб. 67 коп. (Четыреста восемьдесят четыре тысячи двести сорок шесть рублей 67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цены является </w:t>
            </w:r>
            <w:r>
              <w:rPr>
                <w:rFonts w:cs="Times New Roman" w:ascii="Times New Roman" w:hAnsi="Times New Roman"/>
              </w:rPr>
              <w:t>Приложение № 2 к документации об открытом аукционе в электронной форме, с приложениями к нем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расположения объектов указаны в техническом задании – приложение № 1 к документации об открытом аукционе в электронной форме (приложение № 1 к муниципальному контракту). Место передачи проекта: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чало выполнения работ – с момента заключения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должны быть выполнены в полном объеме – не позднее 30 ноября 2013 г.</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лата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 в течение 10 (Десяти) банковских дней после подписания сторонами акта приемки выполненных работ  и предоставления Заказчику счета и счета-фактур (при наличии). </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числения Подрядчику неустойки, предусмотренной п. 6.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Стоимость работ включает в себя расходы на разработку проекта, уплату налогов, сборов и других обязательных платежей, прочие расходы, связанные с выполнением работ по контракту, и является неизменной на весь период действ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24 212  руб. 33 коп. (Двадцать четыре тысячи двести двенадцать рублей 33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9» сентябр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сентября 2013 года</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ентябр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145 274 руб. 00  коп. (Сто сорок пять тысяч двести семьдесят четыре рубля 00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30.08.2013</w:t>
                    <w:br/>
                    <w:t>№ 0856300000213000037,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30.08.2013</w:t>
                    <w:br/>
                    <w:t xml:space="preserve"> № 0856300000213000037,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8-29T11:44:00Z</dcterms:modified>
  <cp:revision>35</cp:revision>
  <dc:subject/>
  <dc:title/>
</cp:coreProperties>
</file>