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1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(риноскоп)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(риноскоп)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56 94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расходы на уплату таможенных пошлин, налогов, сборов и других обязательных платежей, складские расходы, расходы на перевозку, страхование, упаковку, маркировку, подготовку сопроводительной документации, монтаж, установку, демонтаж (при необходимости), пуско-наладочные работы, инструктаж технического и обслуживающего персонала, гарантийное обслуживание, прочие расходы, связанные с исполнением договор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39 Приборы для функциональной диагностики прочие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в течение 60 дней с момента подписания договор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договору производится в течение 30 дней с момента исполнения Поставщиком своих обязательств по договору в полном объем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8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9.2013 17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8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Ю.Б. Власова</w:t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08-29T20:09:00Z</cp:lastPrinted>
  <dcterms:modified xsi:type="dcterms:W3CDTF">2013-08-29T14:09:00Z</dcterms:modified>
  <cp:revision>10</cp:revision>
  <dc:subject/>
  <dc:title>Извещение</dc:title>
</cp:coreProperties>
</file>