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а медицинского оборудования (риноскоп)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129"/>
        <w:gridCol w:w="272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ларация о соответств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щие характерист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погружаемая при стерилизации и стабильная при автоклавировании опт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а и стволы должны быть выполнены из нержавеющей ста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ка должна быть стержне-линзовой, со встроенным стекловолоконным световодо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правления наблюдения не менее 30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рабочей части не менее 4,0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абочей части не менее 175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поля зрения не менее 70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ающая способность не менее 12 1/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компенсатор оптического тр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rPr/>
            </w:pPr>
            <w:r>
              <w:rPr/>
              <w:t>Антирефлексная поверхность распорных трубо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сопряжения оптической оси трубки и светового разъема не менее 90 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ность на расстоянии 25 мм от дистального конца световода оптических трубок должна быть не менее 6000 л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60 дней с момента подписания догово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 товара не ранее 2013 г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— 1 шт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qFormat/>
    <w:pPr>
      <w:widowControl/>
      <w:numPr>
        <w:ilvl w:val="0"/>
        <w:numId w:val="1"/>
      </w:numPr>
      <w:suppressAutoHyphens w:val="true"/>
      <w:bidi w:val="0"/>
      <w:jc w:val="both"/>
      <w:outlineLvl w:val="2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39:00Z</dcterms:created>
  <dc:creator>Вадим</dc:creator>
  <dc:description/>
  <cp:keywords/>
  <dc:language>en-US</dc:language>
  <cp:lastModifiedBy>Экономический отдел ГП №3</cp:lastModifiedBy>
  <cp:lastPrinted>2013-08-26T10:44:00Z</cp:lastPrinted>
  <dcterms:modified xsi:type="dcterms:W3CDTF">2013-08-29T10:50:00Z</dcterms:modified>
  <cp:revision>7</cp:revision>
  <dc:subject/>
  <dc:title>Техническое задание</dc:title>
</cp:coreProperties>
</file>