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1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сканер УЗИ для носовых пазух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сканер УЗИ для носовых пазух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09 98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расходы на уплату таможенных пошлин, налогов, сборов и других обязательных платежей, складские расходы, расходы на перевозку, страхование, упаковку, маркировку, подготовку сопроводительной документации, монтаж, установку, демонтаж (при необходимости), пуско-наладочные работы, инструктаж технического и обслуживающего персонала, гарантийное обслуживание, прочие расходы, связанные с исполнением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25 Приборы для исследования звуковых колебаний в органах человека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в течение 60 дней с момента подписания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договору производится в течение 30 дней с момента исполнения Поставщиком своих обязательств по договору в полном объем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3 17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8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8-29T20:30:00Z</cp:lastPrinted>
  <dcterms:modified xsi:type="dcterms:W3CDTF">2013-08-29T14:30:00Z</dcterms:modified>
  <cp:revision>9</cp:revision>
  <dc:subject/>
  <dc:title>Извещение</dc:title>
</cp:coreProperties>
</file>