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а медицинского оборудования (сканер УЗИ для носовых пазу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781"/>
        <w:gridCol w:w="2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бор предназначен для обнаружения верхнечелюстного и лобного синусита путем регистрации ультразвукового эхо-сигнала, отраженного от полости, заполненной жидкость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цип измерения: посылка импульса ультразвуковой энергии, регистрация отраженной энергии (по принципу эхолота) и ее преобразование в электрический сигна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ображение на дисплее расстояния между отражающими слоями и их плотности на точечной матрице в виде графика кривой и в виде диаграммного столбц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сплей ЖКД с высокой разрешающей способностью и индикацией графика крив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дисплея не менее 30 × 57 мм, количество пикселей не менее 64 × 12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лина шкалы 8 – 10 с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лубина зондирования не уже от 0,5 до 8 с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бор не должен требовать предварительной подготовки пациен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бор может применяться при обследовании детей от 3 лет и беременных женщин и для повторных исследований без дополнительного риска для здоровья пациен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мять 4 – 100 измерени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астота ультразвуковых колебаний 3 МГ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вывода результатов на печать на внешнем принтер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ной бло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с адаптеро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ккумулято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ехол для перенос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вод US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легченный пластиковый кейс для перенос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юбик с ультразвуковым гелем объемом не менее 60 м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монтаж, пуско-налад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60 дней с момента подписания догов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3 г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— 1 комп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qFormat/>
    <w:pPr>
      <w:widowControl/>
      <w:numPr>
        <w:ilvl w:val="0"/>
        <w:numId w:val="1"/>
      </w:numPr>
      <w:suppressAutoHyphens w:val="true"/>
      <w:bidi w:val="0"/>
      <w:jc w:val="both"/>
      <w:outlineLvl w:val="2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50:00Z</dcterms:created>
  <dc:creator>Вадим</dc:creator>
  <dc:description/>
  <cp:keywords/>
  <dc:language>en-US</dc:language>
  <cp:lastModifiedBy>Экономический отдел ГП №3</cp:lastModifiedBy>
  <cp:lastPrinted>2011-02-17T10:45:00Z</cp:lastPrinted>
  <dcterms:modified xsi:type="dcterms:W3CDTF">2013-08-29T14:15:00Z</dcterms:modified>
  <cp:revision>4</cp:revision>
  <dc:subject/>
  <dc:title>Техническое задание</dc:title>
</cp:coreProperties>
</file>