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котировочной заявке необходимо приложить Техническое задание с указанием предлагаемого товара, его характеристи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55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3-08-30T00:37:00Z</dcterms:modified>
  <cp:revision>6</cp:revision>
  <dc:subject/>
  <dc:title>СОГЛАСОВАНО</dc:title>
</cp:coreProperties>
</file>