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вка медицинского оборудования (система мониторирования ЭКГ по Холтер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6234"/>
        <w:gridCol w:w="3040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№ </w:t>
            </w:r>
            <w:r>
              <w:rPr/>
              <w:t>______, от ______ по ______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екларация о соответстви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ксимальная продолжительность регистрации ЭКГ 72 – 120 ч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каналов ЭКГ не менее 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зможность работы в 2-канальном режим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нал дыха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нал двигательной активност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нал регистрации положения тел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текция импульсов кардиостимулято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мена батарей в процессе регистрации без остановки текущего сеанса запис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пуск процесса регистрации со стандартными параметрами в том числе нажатием кнопки на регистратор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Интерфейс связи с компьютером - </w:t>
            </w:r>
            <w:r>
              <w:rPr>
                <w:lang w:val="en-US"/>
              </w:rPr>
              <w:t>USB</w:t>
            </w:r>
            <w:r>
              <w:rPr/>
              <w:t xml:space="preserve"> и </w:t>
            </w:r>
            <w:r>
              <w:rPr>
                <w:lang w:val="en-US"/>
              </w:rPr>
              <w:t>Bluetooth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граммирование следующих параметров регистрации: частоты квантования; количества регистрируемых каналов; продолжительности запис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становка следующих значений частоты квантования ЭКГ: не менее 3 значений (250; 500; 1 000 Гц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ациент должен иметь возможность отмечать во время регистрации значимые для обследования события нажатием кноп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личие на регистраторе светодиодного индикатора обозначающего, что он находится в процессе записи ЭКГ в память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личие на регистраторе светодиодного индикатора обозначающего, что имеется обрыв в одном из отведений ЭКГ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личие на регистраторе светодиодного индикатора обозначающего, степень заряда батаре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аличие на регистраторе светодиодного индикатора обозначающего, что осуществляется обмен по радиоинтерфейсу </w:t>
            </w:r>
            <w:r>
              <w:rPr>
                <w:lang w:val="en-US"/>
              </w:rPr>
              <w:t>Bluetooth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ониторинг ЭКГ с отображение на экране компьютера по радиоинтерфейсу </w:t>
            </w:r>
            <w:r>
              <w:rPr>
                <w:lang w:val="en-US"/>
              </w:rPr>
              <w:t>Bluetooth</w:t>
            </w:r>
            <w:r>
              <w:rPr/>
              <w:t xml:space="preserve"> в процессе установки электродов и в процессе записи ЭКГ в память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ациент должен иметь возможность отмечать во время регистрации значимые для обследования события с помощью записи голосовых комментарие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рограммное обеспеч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втоматическое и ручное определение основного канала для поиска и классификации кардиокомплексо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втоматическая морфологическая классификация QRS-комплексо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чет уровня, наклона, площади сегмента ST по трем каналам должен быть автоматическим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строение тренда уровня сегмента ST по трем каналам с цветовой маркировкой диагностически значимых отклонени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Автоматическое формирование таблицы эпизодов депрессии и элевации </w:t>
            </w:r>
            <w:r>
              <w:rPr>
                <w:lang w:val="en-US"/>
              </w:rPr>
              <w:t>S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учное редактирование маркеров начала QRS и точки J в любом кардиокомплексе с последующем отображением результатов коррекции в таблице параметров и на всех графиках трендо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Анализ динамики </w:t>
            </w:r>
            <w:r>
              <w:rPr>
                <w:lang w:val="en-US"/>
              </w:rPr>
              <w:t>Q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втоматическое формирование таблицы аритми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ыстрый переход к просмотру соответствующего нарушения на ЭКГ по щелчку мыши любой на ячейке таблиц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сключение из таблицы и всех последующих результатов анализа любого наруше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ыстрый переход на участок с максимальной и минимальной ЧСС, максимальной паузой, а также выбор соответствующих участков из предложенных варианто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втоматическое формирование протокол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слушивание во время анализа ЭКГ, синхронно с соответствующим фрагментом ЭКГ звуковых комментариев, сделанных пациентом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нализ вариабельности ритма сердца с отображением результатов за сутки, за день, ночь и на выбранном интервале произвольной дли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становка маркеров начала сна и бодрствования пациента должна производиться автоматически и вручную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еометрический анализ вариабельности ритма сердца с построение гистограммы </w:t>
            </w:r>
            <w:r>
              <w:rPr>
                <w:lang w:val="en-US"/>
              </w:rPr>
              <w:t>RR</w:t>
            </w:r>
            <w:r>
              <w:rPr/>
              <w:t xml:space="preserve"> интервалов, разностной гистограммы </w:t>
            </w:r>
            <w:r>
              <w:rPr>
                <w:lang w:val="en-US"/>
              </w:rPr>
              <w:t>RR</w:t>
            </w:r>
            <w:r>
              <w:rPr/>
              <w:t xml:space="preserve"> интервалов и расчетом триангулярного индекса и индекса триангулярной интерполяци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строение скатерграммы с цветовой маркировкой плотности облак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строение спектрограммы с расчетом мощности спектра в диапазонах </w:t>
            </w:r>
            <w:r>
              <w:rPr>
                <w:lang w:val="en-US"/>
              </w:rPr>
              <w:t>ULF</w:t>
            </w:r>
            <w:r>
              <w:rPr/>
              <w:t xml:space="preserve">, </w:t>
            </w:r>
            <w:r>
              <w:rPr>
                <w:lang w:val="en-US"/>
              </w:rPr>
              <w:t>VLF</w:t>
            </w:r>
            <w:r>
              <w:rPr/>
              <w:t xml:space="preserve">, </w:t>
            </w:r>
            <w:r>
              <w:rPr>
                <w:lang w:val="en-US"/>
              </w:rPr>
              <w:t>LF</w:t>
            </w:r>
            <w:r>
              <w:rPr/>
              <w:t xml:space="preserve">, </w:t>
            </w:r>
            <w:r>
              <w:rPr>
                <w:lang w:val="en-US"/>
              </w:rPr>
              <w:t>HF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ведение анализа турбулентности сердечного ритма при желудочковой экстрасистоли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инхронное отображение на экране графиков ЧСС и смещения сегмента </w:t>
            </w:r>
            <w:r>
              <w:rPr>
                <w:lang w:val="en-US"/>
              </w:rPr>
              <w:t>S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едение журнала обследований с возможностями поиска, фильтрации и сортировки обследований по фамилии пациента, дате проведения исследова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бщие параметры электронного блок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рядность АЦП не менее 12 бит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астота квантования ЭКГ не менее 1 000 Гц с возможностью установки пользователем значений 250 и 500 Гц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мер встроенной энергонезависимой памяти 512 - 1 024 МБ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вязь с компьютером - USB, Bluetooth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итание регистратора должно осуществляться от перезаряжаемых аккумуляторов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налы ЭКГ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каналов ЭКГ не менее 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астотный диапазон ЭКГ не уже 0,05 - 250 Гц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тектор импульсов кардиостимулято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нтроль качества установки электродов путем измерения электродного импеданс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нтроль обрыва электродов в процессе регистрации ЭКГ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щита от импульсов дефибриллято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нал дыха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нцип действия канала дыхания: измерение сопротивления реографическим методом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зможность программного выбора электродов используемых для регистрации дыха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нал двигательной активност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нцип действия канала двигательной активности: измерение ускорения в трех направлениях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иапазон измерения ускорения в канале двигательной активности не уже − 6 … +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ценка положения в пространств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лектронный блок регистратора ЭКГ - 1 шт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бель отведений 5-проводный - 1 шт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бель отведений 7-проводный - 1 шт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арнитура микротелефонная - 1 шт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умка с поясным и наплечным ремнями - 1 шт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Зарядное устройство в комплекте с 4 аккумуляторами типоразмера АА (R6)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даптер Bluetooth - 1 шт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абель связи USB - 1 шт.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омплект одноразовых электродов ЭКГ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мпакт-диск с программным обеспечением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Дополнительные услов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ставка, монтаж, пуско-наладк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в течение - 60 дней с момента подписания догово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2 г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едицинского персонала на рабочем мест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- 1 компл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врач МБУЗ «ГП № 3»                                                                                       Ю.Б. Власов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qFormat/>
    <w:pPr>
      <w:widowControl/>
      <w:numPr>
        <w:ilvl w:val="0"/>
        <w:numId w:val="1"/>
      </w:numPr>
      <w:suppressAutoHyphens w:val="true"/>
      <w:bidi w:val="0"/>
      <w:jc w:val="both"/>
      <w:outlineLvl w:val="2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0:39:00Z</dcterms:created>
  <dc:creator>Вадим</dc:creator>
  <dc:description/>
  <cp:keywords/>
  <dc:language>en-US</dc:language>
  <cp:lastModifiedBy>Admin</cp:lastModifiedBy>
  <cp:lastPrinted>2011-02-17T10:45:00Z</cp:lastPrinted>
  <dcterms:modified xsi:type="dcterms:W3CDTF">2013-08-30T01:00:00Z</dcterms:modified>
  <cp:revision>4</cp:revision>
  <dc:subject/>
  <dc:title>Техническое задание</dc:title>
</cp:coreProperties>
</file>