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система мониторирования ЭКГ по Холтеру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система мониторирования ЭКГ по Холтеру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26 25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28 Измерительные установки, комплексы, сигнализаторы, регистраторы, индикаторы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11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30T10:35:00Z</cp:lastPrinted>
  <dcterms:modified xsi:type="dcterms:W3CDTF">2013-08-30T04:36:00Z</dcterms:modified>
  <cp:revision>10</cp:revision>
  <dc:subject/>
  <dc:title>Извещение</dc:title>
</cp:coreProperties>
</file>