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2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кардиологический датчик к УЗИ-сканеру Sono Skape SSI-8000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кардиологический датчик к УЗИ-сканеру Sono Skape SSI-8000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82 889,81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25 Приборы для исследования звуковых колебаний в органах человека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657,7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288,98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30T10:35:00Z</cp:lastPrinted>
  <dcterms:modified xsi:type="dcterms:W3CDTF">2013-08-30T10:02:00Z</dcterms:modified>
  <cp:revision>11</cp:revision>
  <dc:subject/>
  <dc:title>Извещение</dc:title>
</cp:coreProperties>
</file>