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27»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27»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оказание услуг по выполнению бактериологических исследований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ения гражданско-правового договора на оказание услуг по выполнению бактериолог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казание услуг по выполнению бактериолог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b/>
                <w:sz w:val="22"/>
                <w:szCs w:val="22"/>
              </w:rPr>
              <w:t>1 400 946 (Один миллион четыреста тысяч девятьсот сорок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прейскурантов цен медицинских организаций. Расчет начальной (максимальной) цены договора приведен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полного исполнения обязательств в части оказания услуг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Normal"/>
              <w:numPr>
                <w:ilvl w:val="0"/>
                <w:numId w:val="0"/>
              </w:numPr>
              <w:autoSpaceDE w:val="false"/>
              <w:jc w:val="both"/>
              <w:outlineLvl w:val="1"/>
              <w:rPr>
                <w:sz w:val="22"/>
                <w:szCs w:val="22"/>
              </w:rPr>
            </w:pPr>
            <w:r>
              <w:rPr>
                <w:sz w:val="22"/>
                <w:szCs w:val="22"/>
              </w:rPr>
              <w:t>- лицензии на право осуществления медицинской деятельности (бактериолог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лицензии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лицензии на медицинскую деятельность по клинической лабораторной диагностике и санитарно-эпидемиологического заключения на право работы с микроорганизмами 3-4 групп патогенности, в соответствии с частью 2 ст. 12 Федерального закона от 04.05.2011 № 99-ФЗ, с Постановлением Правительства РФ от 16.04.2012 № 291</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lang w:val="en-US"/>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Копия лицензии на право осуществления медицинской деятельности (бактериология);</w:t>
            </w:r>
          </w:p>
          <w:p>
            <w:pPr>
              <w:pStyle w:val="Normal"/>
              <w:numPr>
                <w:ilvl w:val="0"/>
                <w:numId w:val="0"/>
              </w:numPr>
              <w:autoSpaceDE w:val="false"/>
              <w:jc w:val="both"/>
              <w:outlineLvl w:val="1"/>
              <w:rPr>
                <w:sz w:val="22"/>
                <w:szCs w:val="22"/>
              </w:rPr>
            </w:pPr>
            <w:r>
              <w:rPr>
                <w:sz w:val="22"/>
                <w:szCs w:val="22"/>
              </w:rPr>
              <w:t xml:space="preserve">– </w:t>
            </w:r>
            <w:r>
              <w:rPr>
                <w:sz w:val="22"/>
                <w:szCs w:val="22"/>
              </w:rPr>
              <w:t>Копии лицензии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лицензии на медицинскую деятельность по клинической лабораторной диагностике и санитарно-эпидемиологического заключения на право работы с микроорганизмами 3-4 групп патогенности, в соответствии с частью 2 ст. 12 Федерального закона от 04.05.2011 № 99-ФЗ, с Постановлением Правительства РФ от 16.04.2012 № 2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3»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3-08-27T13:45:00Z</cp:lastPrinted>
  <dcterms:modified xsi:type="dcterms:W3CDTF">2013-08-27T11:45:00Z</dcterms:modified>
  <cp:revision>163</cp:revision>
  <dc:subject/>
  <dc:title>СОГЛАСОВАНО</dc:title>
</cp:coreProperties>
</file>