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6 ЭА от «27» августа 2013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выполнению бактериологических исследований для 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18"/>
        <w:gridCol w:w="7211"/>
      </w:tblGrid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3000058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выполнению бактериологических исследований для МБУЗ «Городская клиническая поликлиника № 4»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51"/>
        <w:gridCol w:w="7178"/>
      </w:tblGrid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51"/>
        <w:gridCol w:w="7178"/>
      </w:tblGrid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Шишокина Марина Георгиевна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18"/>
        <w:gridCol w:w="7211"/>
      </w:tblGrid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выполнению бактериолог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1 400 946,00</w:t>
            </w:r>
            <w:r>
              <w:rPr>
                <w:sz w:val="22"/>
                <w:szCs w:val="22"/>
              </w:rPr>
              <w:t xml:space="preserve"> Российский рубль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2400 Лабораторные анализы, предоставляемые в поликлиника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25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91"/>
        <w:gridCol w:w="7427"/>
      </w:tblGrid>
      <w:tr>
        <w:trPr>
          <w:trHeight w:val="786" w:hRule="atLeast"/>
        </w:trPr>
        <w:tc>
          <w:tcPr>
            <w:tcW w:w="269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сполнителя: г. Пермь</w:t>
            </w:r>
          </w:p>
        </w:tc>
      </w:tr>
      <w:tr>
        <w:trPr>
          <w:trHeight w:val="1068" w:hRule="atLeast"/>
        </w:trPr>
        <w:tc>
          <w:tcPr>
            <w:tcW w:w="269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: с момента заключения гражданско-правового договора и до полного исполнения обязательств в части оказания услуг ежедневно, в выходные и праздничные дни по заявке Заказчика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2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43"/>
        <w:gridCol w:w="7379"/>
      </w:tblGrid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79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70 047,3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162"/>
      </w:tblGrid>
      <w:tr>
        <w:trPr>
          <w:trHeight w:val="579" w:hRule="atLeast"/>
        </w:trPr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:</w:t>
            </w:r>
          </w:p>
        </w:tc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 094,60 Российский рубль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 порядок предоставления обеспечения: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16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2"/>
                <w:szCs w:val="22"/>
              </w:rPr>
              <w:t>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18"/>
        <w:gridCol w:w="7211"/>
      </w:tblGrid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18"/>
        <w:gridCol w:w="7211"/>
      </w:tblGrid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3 09:00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3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3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5</cp:lastModifiedBy>
  <cp:lastPrinted>2013-03-06T12:10:00Z</cp:lastPrinted>
  <dcterms:modified xsi:type="dcterms:W3CDTF">2013-09-02T09:55:00Z</dcterms:modified>
  <cp:revision>106</cp:revision>
  <dc:subject/>
  <dc:title>СОГЛАСОВАНО</dc:title>
</cp:coreProperties>
</file>