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как среднее арифметическое цен прейскурантов медицинских организаций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tbl>
      <w:tblPr>
        <w:tblW w:w="1462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1360"/>
        <w:gridCol w:w="1360"/>
        <w:gridCol w:w="1340"/>
        <w:gridCol w:w="1420"/>
        <w:gridCol w:w="1320"/>
        <w:gridCol w:w="1540"/>
      </w:tblGrid>
      <w:tr>
        <w:trPr>
          <w:trHeight w:val="1305" w:hRule="atLeast"/>
        </w:trPr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рческие предложения для определения начальной (максимальной) цены договора              (в руб.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 для договора, руб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анализов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рма №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рма №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рма №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на дифтерию (отрица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0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7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240,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ок из зева на стафилококк (отрица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5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6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3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00,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ок из зева на стафилококк (положи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8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1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690,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ок из носа на стафилококк (отрица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5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6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3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00,00</w:t>
            </w:r>
          </w:p>
        </w:tc>
      </w:tr>
      <w:tr>
        <w:trPr>
          <w:trHeight w:val="3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ок из носа на стафилококк (положи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8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1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90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ок из зева на стрептококк группы А (отрица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5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0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3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040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ок из зева на стрептококк группы А (положи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0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1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20,00</w:t>
            </w:r>
          </w:p>
        </w:tc>
      </w:tr>
      <w:tr>
        <w:trPr>
          <w:trHeight w:val="9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клинического материала на микрофлору (отделяемое из глаз, ушей, верхних дыхательных путей (отрица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4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5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20,00</w:t>
            </w:r>
          </w:p>
        </w:tc>
      </w:tr>
      <w:tr>
        <w:trPr>
          <w:trHeight w:val="9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клинического материала на микрофлору (отделяемое из глаз, ушей, верхних дыхательных путей) (положи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4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34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20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биологические исследования мокроты (отрица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5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5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88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биологические исследования мокроты (положи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9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5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96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клинического материала из половых органов на микрофлору (отрица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9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7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 200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клинического материала из половых органов на микрофлору (положи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9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5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 000,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на дисбиоз влагалищ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5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2,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в на уреа-микоплазмо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5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7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2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мочи на стерильность (отрица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9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1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 420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мочи на стерильность (положи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9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0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грудного молока на микрофлору (1 проба) (отрица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4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6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грудного молока на микрофлору (1 проба) (положи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6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2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на грибы рода Candida (отрица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5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4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на грибы рода Candida (положи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5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0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84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териологический анализ кала диагностический (отрица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5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4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1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530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териологический анализ кала диагностический (положи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6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4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30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отделяемого ран, транссудатов, экссудатов, пунктатов на микрофлору (отрица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6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6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2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отделяемого ран, транссудатов, экссудатов, пунктатов на микрофлору (положи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4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8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26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крови на стерильность (положи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5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2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крови на гемокультуру (положительный  результа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5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7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10,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ологическое исследование крови на брюшной тиф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2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840,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кала на дисбактерио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0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24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88,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кала на ротавиру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0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0,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клинического материала на холер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0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7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4,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ствительность к антибиотик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5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4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170,00</w:t>
            </w:r>
          </w:p>
        </w:tc>
      </w:tr>
      <w:tr>
        <w:trPr>
          <w:trHeight w:val="6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 стерильности медицинских инструментов, шовного, перевязочного материал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0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92,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мывы на БГКП и St. aureus (одно исследование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5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680,0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дух на ОМЧ и St. aureus (одно исследование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0,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5,0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0,00</w:t>
            </w:r>
          </w:p>
        </w:tc>
      </w:tr>
      <w:tr>
        <w:trPr>
          <w:trHeight w:val="315" w:hRule="atLeast"/>
        </w:trPr>
        <w:tc>
          <w:tcPr>
            <w:tcW w:w="1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00 946,00</w:t>
            </w:r>
          </w:p>
        </w:tc>
      </w:tr>
    </w:tbl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55:00Z</dcterms:created>
  <dc:creator>1</dc:creator>
  <dc:description/>
  <cp:keywords/>
  <dc:language>en-US</dc:language>
  <cp:lastModifiedBy>1</cp:lastModifiedBy>
  <cp:lastPrinted>2012-04-27T08:54:00Z</cp:lastPrinted>
  <dcterms:modified xsi:type="dcterms:W3CDTF">2013-08-27T11:53:00Z</dcterms:modified>
  <cp:revision>26</cp:revision>
  <dc:subject/>
  <dc:title/>
</cp:coreProperties>
</file>