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документации об открытом аукционе в электронной форм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b/>
          <w:b/>
          <w:sz w:val="22"/>
          <w:szCs w:val="22"/>
        </w:rPr>
      </w:pPr>
      <w:bookmarkStart w:id="0" w:name="_СПЕЦИФИКАЦИЯ_(Техническое_задание)_"/>
      <w:bookmarkEnd w:id="0"/>
      <w:r>
        <w:rPr>
          <w:b/>
          <w:sz w:val="22"/>
          <w:szCs w:val="22"/>
        </w:rPr>
        <w:t xml:space="preserve">Техническое задание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sz w:val="22"/>
          <w:szCs w:val="22"/>
        </w:rPr>
      </w:pPr>
      <w:r>
        <w:rPr>
          <w:sz w:val="22"/>
          <w:szCs w:val="22"/>
        </w:rPr>
        <w:t xml:space="preserve">на выполнение бактериологических исследований для нужд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sz w:val="22"/>
          <w:szCs w:val="22"/>
        </w:rPr>
      </w:pPr>
      <w:r>
        <w:rPr>
          <w:sz w:val="22"/>
          <w:szCs w:val="22"/>
        </w:rPr>
        <w:t xml:space="preserve">МБУЗ «Городская клиническая поликлиника №4»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724"/>
        <w:gridCol w:w="1600"/>
      </w:tblGrid>
      <w:tr>
        <w:trPr>
          <w:trHeight w:val="6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7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исследований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исследований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ледование на дифтерию (отрицательный  результат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зок из зева на стафилококк (отрицательный  результат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зок из зева на стафилококк (положительный  результат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зок из носа на стафилококк (отрицательный  результат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зок из носа на стафилококк (положительный  результат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5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зок из зева на стрептококк группы А (отрицательный  результат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</w:tr>
      <w:tr>
        <w:trPr>
          <w:trHeight w:val="27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зок из зева на стрептококк группы А (положительный  результат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5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ледование клинического материала на микрофлору (отделяемое из глаз, ушей, верхних дыхательных путей (отрицательный  результат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ледование клинического материала на микрофлору (отделяемое из глаз, ушей, верхних дыхательных путей) (положительный  результат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29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биологические исследования мокроты (отрицательный  результат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8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биологические исследования мокроты (положительный  результат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49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ледование клинического материала из половых органов на микрофлору (отрицательный  результат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</w:t>
            </w:r>
          </w:p>
        </w:tc>
      </w:tr>
      <w:tr>
        <w:trPr>
          <w:trHeight w:val="39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ледование клинического материала из половых органов на микрофлору (положительный  результат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ледование на дисбиоз влагалищ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ев на уреа-микоплазмоз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35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ледование мочи на стерильность (отрицательный  результат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0</w:t>
            </w:r>
          </w:p>
        </w:tc>
      </w:tr>
      <w:tr>
        <w:trPr>
          <w:trHeight w:val="30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ледование мочи на стерильность (положительный  результат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5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7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ледование грудного молока на микрофлору (1 проба) (отрицательный  результат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0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7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ледование грудного молока на микрофлору (1 проба) (положительный  результат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ледование на грибы рода Candida (отрицательный  результат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28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7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ледование на грибы рода Candida (положительный  результат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37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7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ктериологический анализ кала диагностический (отрицательный  результат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</w:tr>
      <w:tr>
        <w:trPr>
          <w:trHeight w:val="32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7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ктериологический анализ кала диагностический (положительный  результат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7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ледование отделяемого ран, транссудатов, экссудатов, пунктатов на микрофлору (отрицательный  результат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7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ледование отделяемого ран, транссудатов, экссудатов, пунктатов на микрофлору (положительный  результат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34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7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ледование крови на стерильность (положительный  результат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7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ледование крови на гемокультуру (положительный  результат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7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ологическое исследование крови на брюшной тиф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7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ледование кала на дисбактериоз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7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ледование кала на ротавиру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7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ледование клинического материала на холер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7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увствительность к антибиотика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0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7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троль стерильности медицинских инструментов, шовного, перевязочного материал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7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мывы на БГКП и St. aureus (одно исследование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7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дух на ОМЧ и St. aureus (одно исследование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КАЧЕСТВУ УСЛУГ</w:t>
      </w:r>
    </w:p>
    <w:p>
      <w:pPr>
        <w:pStyle w:val="Normal"/>
        <w:tabs>
          <w:tab w:val="clear" w:pos="708"/>
          <w:tab w:val="left" w:pos="426" w:leader="none"/>
        </w:tabs>
        <w:ind w:left="12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28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качеству усл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обязан иметь в наличии: действующую лицензию на право осуществления медицинской деятельности по бактериологии; лицензию или санитарно-эпидемиологическое заключение на работу, связанную с использованием возбудителей инфекционных заболеваний 3-4 группы патогенности и гельминтам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исполнению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 - с даты подписания договора до полного исполнения обязательств в части оказания услу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необходимые клинико-бактериологические исследования проводятся по мере поступления заявок от Заказчика.</w:t>
            </w:r>
          </w:p>
        </w:tc>
      </w:tr>
      <w:tr>
        <w:trPr>
          <w:trHeight w:val="4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материала, взятого для бактериологических исследований от адреса Заказчика (ул. Екатерининская,224, Шоссе-Космонавтов,108, ул.Желябова,10) в лабораторию Исполнителя и результатов исследований до адреса заказчика осуществляется Исполнителем ежедневно с 10 до 13 часов, в выходные и праздничные дни по экстренным обращениям. Условия доставки - не позднее 2-х часов с момента взятия, соблюдая при транспортировке температурный режи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бактериологические исследования осуществляются с помощью расходных материалов Исполнителя и за счет Исполнител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обеспечивает снабжение заказчика необходимой стерильной лабораторной посудой, обработанной и подписанной в установленном порядке для взятия материала на исследование по мере поступления заявок от Заказчик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результаты исследований предоставляются на фирменном бланке, на русском языке с указанием всех данных о пациенте, указанных на направлении (ФИО, дата рождения, адрес и т.п.) и результатов услуг. Дополнительно результаты высылаются в электронном виде на электронный адрес заказчик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делении возбудителя, определение чувствительности к антибиотикам включается в стоимость исследова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бактериологических исследований  предоставляются по мере готовности от 1 до 7 рабочих дней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9:04:00Z</dcterms:created>
  <dc:creator>USER</dc:creator>
  <dc:description/>
  <cp:keywords/>
  <dc:language>en-US</dc:language>
  <cp:lastModifiedBy>1</cp:lastModifiedBy>
  <cp:lastPrinted>2012-10-30T15:42:00Z</cp:lastPrinted>
  <dcterms:modified xsi:type="dcterms:W3CDTF">2013-08-27T03:45:00Z</dcterms:modified>
  <cp:revision>34</cp:revision>
  <dc:subject/>
  <dc:title/>
</cp:coreProperties>
</file>