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i/>
          <w:i/>
          <w:sz w:val="28"/>
          <w:szCs w:val="28"/>
        </w:rPr>
      </w:pPr>
      <w:r>
        <w:rPr>
          <w:b/>
          <w:color w:val="000000"/>
          <w:sz w:val="28"/>
          <w:szCs w:val="28"/>
        </w:rPr>
        <w:t xml:space="preserve">на право заключить договор </w:t>
      </w:r>
      <w:r>
        <w:rPr>
          <w:b/>
          <w:sz w:val="28"/>
          <w:szCs w:val="28"/>
        </w:rPr>
        <w:t>на поставку рентгеновского излучателя Toshiba E7242 для флюорографа цифрового ФЦ-01</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патина Галина Арсент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рентгеновского излучателя Toshiba E7242 для флюорографа цифрового ФЦ-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420 000,00</w:t>
            </w:r>
            <w:r>
              <w:rPr>
                <w:rStyle w:val="Style6"/>
                <w:sz w:val="22"/>
                <w:szCs w:val="22"/>
              </w:rPr>
              <w:t xml:space="preserve"> руб. (Четыреста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в течение 60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рок гарантии не менее 12 месяцев с момен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tabs>
                <w:tab w:val="clear" w:pos="708"/>
                <w:tab w:val="left" w:pos="1276" w:leader="none"/>
              </w:tabs>
              <w:ind w:hanging="0"/>
              <w:rPr>
                <w:sz w:val="22"/>
                <w:szCs w:val="22"/>
              </w:rPr>
            </w:pPr>
            <w:r>
              <w:rPr>
                <w:sz w:val="22"/>
                <w:szCs w:val="22"/>
              </w:rPr>
              <w:t xml:space="preserve">В подтверждение качества Поставщик предоставляет Покупателю одновременно с передачей Оборудования относящийся к нему </w:t>
            </w:r>
            <w:r>
              <w:rPr>
                <w:b/>
                <w:bCs/>
                <w:sz w:val="22"/>
                <w:szCs w:val="22"/>
              </w:rPr>
              <w:t xml:space="preserve"> </w:t>
            </w:r>
            <w:r>
              <w:rPr>
                <w:bCs/>
                <w:sz w:val="22"/>
                <w:szCs w:val="22"/>
              </w:rPr>
              <w:t>сертификат</w:t>
            </w:r>
            <w:r>
              <w:rPr>
                <w:b/>
                <w:bCs/>
                <w:sz w:val="22"/>
                <w:szCs w:val="22"/>
              </w:rPr>
              <w:t xml:space="preserve"> </w:t>
            </w:r>
            <w:r>
              <w:rPr>
                <w:bCs/>
                <w:sz w:val="22"/>
                <w:szCs w:val="22"/>
              </w:rPr>
              <w:t>соответствия</w:t>
            </w:r>
            <w:r>
              <w:rPr>
                <w:sz w:val="22"/>
                <w:szCs w:val="22"/>
              </w:rPr>
              <w:t>,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w:t>
            </w:r>
            <w:r>
              <w:rPr/>
              <w:t>.</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в течение 30 дней с момента исполнения Поставщиком своих обязательств по договору в полном объем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9.09.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t>Поставка рентгеновского излучателя Toshiba E7242 для флюорографа цифрового ФЦ-01</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35"/>
        <w:gridCol w:w="6096"/>
        <w:gridCol w:w="3106"/>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параметры и усло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агаемые параметры и условия</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 Минздрава России</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_____, от _____ по _____</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Описание</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ентгеновский излучатель должен представлять собой высоковольтное устройство, состоящее из источника рентгеновского излучения - рентгеновской трубки (преобразующая электрическую энергию в рентгеновскую), размещенной в защитном металлическом кожухе</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меняется для общей диагностической рентгенологии</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ентгеновский излучатель должен быть разработан и использоваться в качестве комплектующего изделия в рентгеновских системах, основанных на использовании свойств рентгеновского излучения</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szCs w:val="22"/>
              </w:rPr>
            </w:pPr>
            <w:r>
              <w:rPr>
                <w:sz w:val="22"/>
                <w:szCs w:val="22"/>
              </w:rPr>
              <w:t xml:space="preserve">Антикатод диаметром не менее 74 мм должен быть выполнен из молибдена и облицован рениево-вольфрамовым сплавом </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Излучатели должны иметь фокус 1,5 мм и 0,6 мм и применяться до максимального напряжения трубки не менее 125 кВ с однофазными и трехфазными генераторам</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Электрические характеристики</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хема (центрированный) - одно- и трехфазный двухполупериодный выпрямитель</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иапазон рабочего радиографического напряжения не уже 40 - 125 кВ</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иапазон рабочего флюороскопичческого напряжения не уже 40 - 125 кВ</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окальное пятно:</w:t>
            </w:r>
          </w:p>
          <w:p>
            <w:pPr>
              <w:pStyle w:val="Style13"/>
              <w:numPr>
                <w:ilvl w:val="0"/>
                <w:numId w:val="4"/>
              </w:numPr>
              <w:ind w:left="317" w:hanging="284"/>
              <w:rPr/>
            </w:pPr>
            <w:r>
              <w:rPr/>
              <w:t>большой фокус - не менее 1,5 мм;</w:t>
            </w:r>
          </w:p>
          <w:p>
            <w:pPr>
              <w:pStyle w:val="Style13"/>
              <w:numPr>
                <w:ilvl w:val="0"/>
                <w:numId w:val="4"/>
              </w:numPr>
              <w:ind w:left="317" w:hanging="284"/>
              <w:rPr/>
            </w:pPr>
            <w:r>
              <w:rPr/>
              <w:t>малый фокус  - не менее 0,6 мм</w:t>
            </w:r>
          </w:p>
        </w:tc>
        <w:tc>
          <w:tcPr>
            <w:tcW w:w="31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дводимая энергия (за 1 с):</w:t>
            </w:r>
          </w:p>
          <w:p>
            <w:pPr>
              <w:pStyle w:val="Style13"/>
              <w:numPr>
                <w:ilvl w:val="0"/>
                <w:numId w:val="11"/>
              </w:numPr>
              <w:ind w:left="317" w:hanging="284"/>
              <w:rPr/>
            </w:pPr>
            <w:r>
              <w:rPr/>
              <w:t>большой фокус  - не менее 50 кВт;</w:t>
            </w:r>
          </w:p>
          <w:p>
            <w:pPr>
              <w:pStyle w:val="Style13"/>
              <w:numPr>
                <w:ilvl w:val="0"/>
                <w:numId w:val="11"/>
              </w:numPr>
              <w:ind w:left="317" w:hanging="284"/>
              <w:rPr/>
            </w:pPr>
            <w:r>
              <w:rPr/>
              <w:t>малый фокус  - не менее 18 кВ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Номинальная характеристика двигател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ая входная мощность не менее 1 050 В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ое напряжение не менее 200 В</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ый ток не менее 6,0 А</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инимальное ускорение не более 0,8 с</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нденсатор не менее 24 мФ</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ая скорость анода не менее 3 200 об/мин</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опротивление между кожухом и низковольтными выходами не более 2 Мом/мин</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Механика</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лина не более 479 мм</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ый диаметр не более 152,4 мм</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Антикатод</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Угол не менее 14 степеней</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нструкция: выполнен из молибдена и облицован рениево-вольфрамовым сплавом</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Технические характеристики</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 xml:space="preserve">Предустановленная фильтрация не менее 0,7 мм </w:t>
            </w:r>
            <w:r>
              <w:rPr>
                <w:lang w:val="en-US"/>
              </w:rPr>
              <w:t>Al</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личие радиационной защиты</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ентгеновская область не менее 354 × 354 мм при идентификаторе защиты 750 мм</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ес не более 16 кг</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хлаждение должно быть естественным или вентилятором</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ое напряжение трубки при рентгенографии не менее 125 кВ</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ое напряжение трубки для флюороскопии не менее 125 кВ</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ое напряжение на заземление не менее 65 кВ</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инимальное напряжение трубки не менее 40 кВ</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ый ток трубки:</w:t>
            </w:r>
          </w:p>
          <w:p>
            <w:pPr>
              <w:pStyle w:val="Normal"/>
              <w:numPr>
                <w:ilvl w:val="0"/>
                <w:numId w:val="11"/>
              </w:numPr>
              <w:ind w:left="317" w:hanging="284"/>
              <w:rPr/>
            </w:pPr>
            <w:r>
              <w:rPr>
                <w:sz w:val="22"/>
                <w:szCs w:val="22"/>
              </w:rPr>
              <w:t>большой фокус  - не менее 800 мА;</w:t>
            </w:r>
          </w:p>
          <w:p>
            <w:pPr>
              <w:pStyle w:val="Normal"/>
              <w:numPr>
                <w:ilvl w:val="0"/>
                <w:numId w:val="11"/>
              </w:numPr>
              <w:ind w:left="317" w:hanging="284"/>
              <w:rPr/>
            </w:pPr>
            <w:r>
              <w:rPr>
                <w:sz w:val="22"/>
                <w:szCs w:val="22"/>
              </w:rPr>
              <w:t>малый фокус  - не менее 290 мА</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ый ток накала:</w:t>
            </w:r>
          </w:p>
          <w:p>
            <w:pPr>
              <w:pStyle w:val="Normal"/>
              <w:numPr>
                <w:ilvl w:val="0"/>
                <w:numId w:val="11"/>
              </w:numPr>
              <w:ind w:left="317" w:hanging="284"/>
              <w:rPr/>
            </w:pPr>
            <w:r>
              <w:rPr>
                <w:sz w:val="22"/>
                <w:szCs w:val="22"/>
              </w:rPr>
              <w:t>большой фокус - не менее 5,5 А;</w:t>
            </w:r>
          </w:p>
          <w:p>
            <w:pPr>
              <w:pStyle w:val="Normal"/>
              <w:numPr>
                <w:ilvl w:val="0"/>
                <w:numId w:val="11"/>
              </w:numPr>
              <w:ind w:left="317" w:hanging="284"/>
              <w:rPr/>
            </w:pPr>
            <w:r>
              <w:rPr>
                <w:sz w:val="22"/>
                <w:szCs w:val="22"/>
              </w:rPr>
              <w:t>малый фокус - не менее 5,2 А</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Напряжение накала:</w:t>
            </w:r>
          </w:p>
          <w:p>
            <w:pPr>
              <w:pStyle w:val="Normal"/>
              <w:numPr>
                <w:ilvl w:val="0"/>
                <w:numId w:val="11"/>
              </w:numPr>
              <w:ind w:left="317" w:hanging="284"/>
              <w:rPr/>
            </w:pPr>
            <w:r>
              <w:rPr>
                <w:sz w:val="22"/>
                <w:szCs w:val="22"/>
              </w:rPr>
              <w:t>большой фокус - в диапазоне не уже 10,6 - 14,4 В;</w:t>
            </w:r>
          </w:p>
          <w:p>
            <w:pPr>
              <w:pStyle w:val="Normal"/>
              <w:numPr>
                <w:ilvl w:val="0"/>
                <w:numId w:val="11"/>
              </w:numPr>
              <w:ind w:left="317" w:hanging="284"/>
              <w:rPr/>
            </w:pPr>
            <w:r>
              <w:rPr>
                <w:sz w:val="22"/>
                <w:szCs w:val="22"/>
              </w:rPr>
              <w:t>малый фокус - в диапазоне не уже 5,1 - 6,9 В</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Граничная частота накала в диапазоне не уже 0 - 25 кГц</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редняя входная мощность не менее 240 В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еплоаккумулирующая способность анода не более 142 кДж</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ая теплоотдача анода не более 616 В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еплоаккумулирующая способность кожуха не более 900 уДж</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ая теплоотдача кожуха без воздушного охлаждения не более 180 В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полнительные усло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до ЛПУ и демонстрация работоспособности оборудования в собранном виде</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уско-наладочные работы и ввод в эксплуатацию</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ставки в течение 60 дней с момента подписания договора</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арантии не менее 12 месяцев с момента ввода в эксплуатацию</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йное обслуживание с момента ввода в эксплуатацию</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 выпуска товара не ранее 2013 г.</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медицинского персонала на рабочем месте</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2"/>
                <w:szCs w:val="22"/>
              </w:rPr>
            </w:pPr>
            <w:r>
              <w:rPr>
                <w:b/>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оличество - 1 шт.</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rFonts w:eastAsia="Calibri"/>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15:00Z</dcterms:created>
  <dc:creator>ump15</dc:creator>
  <dc:description/>
  <cp:keywords/>
  <dc:language>en-US</dc:language>
  <cp:lastModifiedBy>Экономический отдел ГП №3</cp:lastModifiedBy>
  <cp:lastPrinted>2013-08-30T15:25:00Z</cp:lastPrinted>
  <dcterms:modified xsi:type="dcterms:W3CDTF">2013-08-30T10:23:00Z</dcterms:modified>
  <cp:revision>11</cp:revision>
  <dc:subject/>
  <dc:title>СОГЛАСОВАНО</dc:title>
</cp:coreProperties>
</file>