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51113000022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рентгеновского излучателя Toshiba E7242 для флюорографа цифрового ФЦ-01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поликлиника № 3"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gp3@lpu.perm.ru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571937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571937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опатина Галина Арсентьевна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рентгеновского излучателя Toshiba E7242 для флюорографа цифрового ФЦ-01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420 000,00</w:t>
              <w:br/>
              <w:t xml:space="preserve">Российский рубль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311285 Запасные части к приборам и аппаратам радиотерапевтическим, рентгенотерапевтическим, ультразвуковым терапевтическим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– Приложение № 1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14025, Пермский край, г. Пермь, ул. Серпуховская, 11А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в течение 60 дней с момента подписания договор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8 400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2 000,00 Российский рубль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Договор заключается только после предоставления участником открытого аукциона в электронной форме, с которым заключается договор: ? безотзывной банковской гарантии, выданной банком или иной кредитной организацией, ?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договор, является бюджетное учреждение, предоставление обеспечения исполнения договора не требуется. В случае если по каким-либо причинам обеспечение исполнения договора перестало быть действительным, закончило свое действие или иным образом перестало обеспечивать исполнение поставщиком своих обязательств по договору, соответствующий поставщик должен в течение 5 (пяти) банковских дней предоставить заказчику иное (новое) обеспечение исполнения договора на тех же условиях и в том же размере. </w:t>
            </w:r>
          </w:p>
        </w:tc>
      </w:tr>
      <w:tr>
        <w:trPr/>
        <w:tc>
          <w:tcPr>
            <w:tcW w:w="1062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701810300003000001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920003564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БИК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9.09.2013 17:00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.09.2013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09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82"/>
        <w:gridCol w:w="4338"/>
      </w:tblGrid>
      <w:tr>
        <w:trPr/>
        <w:tc>
          <w:tcPr>
            <w:tcW w:w="6282" w:type="dxa"/>
            <w:tcBorders/>
          </w:tcPr>
          <w:p>
            <w:pPr>
              <w:pStyle w:val="Normal"/>
              <w:rPr/>
            </w:pPr>
            <w:r>
              <w:rPr/>
              <w:t xml:space="preserve">Опубликовано: </w:t>
            </w:r>
          </w:p>
        </w:tc>
        <w:tc>
          <w:tcPr>
            <w:tcW w:w="4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0.08.2013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МБУЗ «ГП № 3»                                                                              Ю.Б. Влас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6:19:00Z</dcterms:created>
  <dc:creator>Экономический отдел ГП №3</dc:creator>
  <dc:description/>
  <cp:keywords/>
  <dc:language>en-US</dc:language>
  <cp:lastModifiedBy>Экономический отдел ГП №3</cp:lastModifiedBy>
  <cp:lastPrinted>2013-08-30T17:13:00Z</cp:lastPrinted>
  <dcterms:modified xsi:type="dcterms:W3CDTF">2013-08-30T11:14:00Z</dcterms:modified>
  <cp:revision>11</cp:revision>
  <dc:subject/>
  <dc:title>Извещение</dc:title>
</cp:coreProperties>
</file>