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Документации об открытом аукционе в электронной форм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4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2"/>
        <w:gridCol w:w="1453"/>
        <w:gridCol w:w="1920"/>
      </w:tblGrid>
      <w:tr>
        <w:trPr>
          <w:trHeight w:val="9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/п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едлагаемые характеристики товара в рамках установленных параметров и услов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указать)</w:t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твор готовый цементный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не ниж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кция заполнителя, мм   не боле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ность при сжатии,  не менее кг/см2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способность раствора, часов  не мене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нолеум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итель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общая мм, не мене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защитного слоя мм, не мене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кг/м2, не боле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ость к воздействию мебели на роликовых ножка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hd w:fill="6BA75B" w:val="clear"/>
              </w:rPr>
            </w:pPr>
            <w:r>
              <w:rPr>
                <w:rFonts w:cs="Times New Roman" w:ascii="Times New Roman" w:hAnsi="Times New Roman"/>
              </w:rPr>
              <w:t>Класс пожарной безопасности не ниж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1,В2,РП1,Д2,Т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ирина рулона, мм не мене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Шумоизоляция, </w:t>
            </w:r>
            <w:r>
              <w:rPr>
                <w:rFonts w:cs="Times New Roman" w:ascii="Times New Roman" w:hAnsi="Times New Roman"/>
                <w:lang w:val="en-US"/>
              </w:rPr>
              <w:t xml:space="preserve">dB </w:t>
            </w:r>
            <w:r>
              <w:rPr>
                <w:rFonts w:cs="Times New Roman" w:ascii="Times New Roman" w:hAnsi="Times New Roman"/>
              </w:rPr>
              <w:t>не мене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ость к химическому воздействию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ераемость г/м2 не мене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менение линейных размеров,% не боле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ая остаточная деформация, мм , не боле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интус для полов ПВХ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не более м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не более м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изготов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В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лок наружный ПВХ для плинтус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не более м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изготов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В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лок внутренний ПВХ для плинтус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не более м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изготов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В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единитель для ПВХ плинтус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не более м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изготов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В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8:25:00Z</dcterms:created>
  <dc:creator>Admin</dc:creator>
  <dc:description/>
  <cp:keywords/>
  <dc:language>en-US</dc:language>
  <cp:lastModifiedBy>1</cp:lastModifiedBy>
  <dcterms:modified xsi:type="dcterms:W3CDTF">2013-08-27T03:37:00Z</dcterms:modified>
  <cp:revision>5</cp:revision>
  <dc:subject/>
  <dc:title/>
</cp:coreProperties>
</file>