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замене линолеума в терапевтическом отделении  поликлиники №3 МБУЗ «ГКП №4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адресу г. Пермь, ул.Куфонина,12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ядчик обязан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боты выполнять в полном соответствии со сметами, рабочими чертежами и строительными нормами и правилами и в соответствии с ВСН 58-88 (р) "Об организации и проведении реконструкции, ремонта и технического обслуживания зданий, объектов коммунального и социально-культурного назначения" и иными отраслевыми нормативно-техническими документами, предусмотренными условиями договор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боты выполнять в соответствии с требованиями экологических, санитарно-гигиенических, противопожарных и др. норм, действующих на территории РФ, и обеспечивающих безопасную для жизни и здоровья людей эксплуатацию  законченного ремонтом объект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емонтажные работы производить по предварительному согласованию Заказчико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еспечить содержание и уборку объекта и прилегающей непосредственно к нему территори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беспечить сохранность находящихся на объекте материалов, изделий, конструкций, оборудов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>Вывоз строительного мусора производить ежедневно.</w:t>
      </w:r>
      <w:r>
        <w:rPr>
          <w:rFonts w:cs="Times New Roman" w:ascii="Times New Roman" w:hAnsi="Times New Roman"/>
          <w:sz w:val="24"/>
          <w:szCs w:val="24"/>
        </w:rPr>
        <w:t xml:space="preserve">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лка мусора находится на расстоянии 25 км от объек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, производится запуск отремонтированных систем и сдача соответствующим эксплуатационным служба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При осуществлении производства работ по настоящему Договору вести исполнительную документацию в соответствии с требованиями СНиП 3.01.01-85* "Организация строительного производства" в объеме, достаточном для сдачи объектов в эксплуатацию: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журнал производства работ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по технике безопасности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ы скрытых работ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ые схемы и пр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о запросу Заказчика в период производства ремонтных работ предоставлять исполнительные схемы (согласованные с соответствующими эксплуатационными службами) и акты скрытых работ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5. По запросу Заказчика в течение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6. Срок выполнения работ </w:t>
      </w:r>
      <w:r>
        <w:rPr>
          <w:rFonts w:cs="Times New Roman" w:ascii="Times New Roman" w:hAnsi="Times New Roman"/>
          <w:b/>
          <w:sz w:val="24"/>
          <w:szCs w:val="24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календарных дней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при выполнении работ вправе заменить материалы, содержащие указания на товарные знаки согласно дефектным ведомостям, локально сметному расчету на эквиваленты. </w:t>
      </w:r>
      <w:r>
        <w:rPr>
          <w:rFonts w:cs="Times New Roman" w:ascii="Times New Roman" w:hAnsi="Times New Roman"/>
          <w:b/>
          <w:sz w:val="24"/>
          <w:szCs w:val="24"/>
        </w:rPr>
        <w:t xml:space="preserve">Скрытые дефекты, не указанные в локальном сметном расчете, подлежат устранению в обеспечение достижения результата по договору. </w:t>
      </w:r>
      <w:r>
        <w:rPr>
          <w:rFonts w:cs="Times New Roman" w:ascii="Times New Roman" w:hAnsi="Times New Roman"/>
          <w:sz w:val="24"/>
          <w:szCs w:val="24"/>
        </w:rPr>
        <w:t xml:space="preserve">Стоимость материалов и механизмов принятая в смете подтверждается Подрядчиком копиями документальных источников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временно с подписанием договора Подрядчик передает на согласование Заказчику График производства работ по договору, смету на согласование. Сметная документация составляется Подрядчиком на основании технического задания и дефектных ведомостей, предоставленных Заказчиком и произведенных подрядчиком всех необходимых замеров. Сметная документация составляется в текущих ценах на момент ее составления  и передается Подрядчиком Заказчик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92"/>
        <w:gridCol w:w="808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качеству работ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ных работ должно соответствовать требованиям строительных Норм и Правил: СНиП 3,01,01-85* «Организация строительного производств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й документации, действующим стандартам, нормам, правилами и техническими условиям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ы в Локально сметном расчете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результат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. 723, 475 ГК РФ в результате выполненных  в полном объеме Подрядчиком работ, Заказчик  должен получить отремонтированные помещения МБУЗ «ГКП №4» ул. Куфонина, 12. Объект должен быть передан в эксплуатацию в состоянии. пригодном для эксплуатации.</w:t>
            </w:r>
          </w:p>
        </w:tc>
      </w:tr>
      <w:tr>
        <w:trPr>
          <w:trHeight w:val="29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олжны соответствовать нормативным документам (ГОСТам, ТУ, СаНПиН, СНиП и др. ), а так же иным документам регламентирующих качество строительных материалов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в том числе: ГОСТ Р 52059-2003 (Услуги бытовые. Услуги по ремонту и строительству жилья и других построек.)  </w:t>
            </w:r>
          </w:p>
        </w:tc>
      </w:tr>
      <w:tr>
        <w:trPr>
          <w:trHeight w:val="56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проводятся в действующей поликлин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для жизни и здоровья людей эксплуатацию объ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боты по замене покрытий полов всех видов, облицовке внутренних стен различными материалами, оштукатуриванию стен и потолков, подшивка потолков, а также облицовочные, малярные, обойные, стекольные, изоляционные работы должны быть выполнены в соответствии со СНиП 3.04.01-87 (Изоляционные и отделочные покрытия); монтаж сетей электроснабжения - по СНиП 3.05.06-85 (Электротехнические устройства) в соответствии с правилами устройства электроустановок (ПУЭ) и ГОСТ 12.1.019-79 (Система стандартов безопасности труда. Электробезопасность. Общие требования и номенклатура видов защиты); установка дверей, дверных коробок - СНиП 3.03.01-87 (Несущие и ограждающие конструкции).  СНиП 3.04.01-87 (Изоляционные и отделочные покрытия), СНиП 2.03.11-85 (Защита строительных конструкций от коррозии), СНиП 12-01-2004 (Организация строительства), СНиП 12-03-2001, СНиП 12-04-2002 (Безопасность труда в строительстве), СНиП 23-05-95 (Естественное и искусственное освещение), ППБ 01-03 (Правила пожарной безопасност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именяемым строительным материалам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ы должны соответствовать нормативным документам (ГОСТам, ТУ, СаНПиН, СНиП и др.) а также иным документам, регламентирующим качество строительных материалов.  Все материалы, применяемые в процессе выполнения работ,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в том числе: ГОСТ Р 52059-2003 «Услуги бытовые. Услуги по ремонту и строительству жилья и других построек»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uppressAutoHyphens w:val="true"/>
      <w:jc w:val="left"/>
      <w:outlineLvl w:val="0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1">
    <w:name w:val="WW8NumSt2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Ol1">
    <w:name w:val="ol1"/>
    <w:basedOn w:val="Style13"/>
    <w:qFormat/>
    <w:rPr>
      <w:rFonts w:ascii="Arial" w:hAnsi="Arial" w:cs="Arial"/>
      <w:color w:val="000000"/>
      <w:sz w:val="21"/>
      <w:szCs w:val="21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43:00Z</dcterms:created>
  <dc:creator>Your User Name</dc:creator>
  <dc:description/>
  <cp:keywords/>
  <dc:language>en-US</dc:language>
  <cp:lastModifiedBy>Admin</cp:lastModifiedBy>
  <cp:lastPrinted>2013-07-04T15:29:00Z</cp:lastPrinted>
  <dcterms:modified xsi:type="dcterms:W3CDTF">2013-08-26T15:51:00Z</dcterms:modified>
  <cp:revision>29</cp:revision>
  <dc:subject/>
  <dc:title>Утверждаю:</dc:title>
</cp:coreProperties>
</file>