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37 ЭА от «27» августа 2013 год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ения гражданско-правового договора на выполнение работ по замене линолеума в терапевтическом  отделении поликлиники № 3 МБУЗ "ГКП 4" по адресу: г.Пермь, ул.Куфонина,12</w:t>
      </w:r>
    </w:p>
    <w:p>
      <w:pPr>
        <w:pStyle w:val="Title1"/>
        <w:spacing w:before="0" w:after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15"/>
        <w:gridCol w:w="7547"/>
      </w:tblGrid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54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3000059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54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ыполнение работ по замене линолеума в терапевтическом отделении поликлиники № 3 МБУЗ "ГКП 4" по адресу: г.Пермь, ул.Куфонина,12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54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4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49"/>
        <w:gridCol w:w="7513"/>
      </w:tblGrid>
      <w:tr>
        <w:trPr/>
        <w:tc>
          <w:tcPr>
            <w:tcW w:w="254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51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51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1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49"/>
        <w:gridCol w:w="7513"/>
      </w:tblGrid>
      <w:tr>
        <w:trPr/>
        <w:tc>
          <w:tcPr>
            <w:tcW w:w="254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1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51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51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51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51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Шишокина Марина Георгиевна 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51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15"/>
        <w:gridCol w:w="7547"/>
      </w:tblGrid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547" w:type="dxa"/>
            <w:tcBorders/>
            <w:tcMar>
              <w:right w:w="6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право заключения гражданско-правового договора на выполнение работ по замене линолеума в терапевтическом  отделении поликлиники № 3 МБУЗ "ГКП 4" по адресу: г.Пермь, ул.Куфонина,12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54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51 59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</w:rPr>
              <w:t>51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йский рубль </w:t>
            </w:r>
          </w:p>
        </w:tc>
      </w:tr>
      <w:tr>
        <w:trPr>
          <w:trHeight w:val="457" w:hRule="atLeast"/>
        </w:trPr>
        <w:tc>
          <w:tcPr>
            <w:tcW w:w="251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54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</w:rPr>
            </w:pPr>
            <w:r>
              <w:rPr>
                <w:sz w:val="22"/>
                <w:szCs w:val="22"/>
              </w:rPr>
              <w:t>4540253 Устройство полов из линолеума и пластиков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4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перечень и расшифровка объёмов работ установлены в  локальном сметном расчете (Приложение № 1 к документации/ № 1 к договору), техническом задании (Приложение № 2 к документации/ № 2 к договору)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63"/>
        <w:gridCol w:w="7499"/>
      </w:tblGrid>
      <w:tr>
        <w:trPr>
          <w:trHeight w:val="676" w:hRule="atLeast"/>
        </w:trPr>
        <w:tc>
          <w:tcPr>
            <w:tcW w:w="256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99" w:type="dxa"/>
            <w:tcBorders/>
            <w:tcMar>
              <w:right w:w="64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3 МБУЗ «ГКП №4» по адресу: г.Пермь, ул.Куфонина,12</w:t>
            </w:r>
          </w:p>
        </w:tc>
      </w:tr>
      <w:tr>
        <w:trPr>
          <w:trHeight w:val="948" w:hRule="atLeast"/>
        </w:trPr>
        <w:tc>
          <w:tcPr>
            <w:tcW w:w="256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99" w:type="dxa"/>
            <w:tcBorders/>
            <w:tcMar>
              <w:right w:w="64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 (Тридцать) календарных дн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момента заключения договора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95"/>
        <w:gridCol w:w="7567"/>
      </w:tblGrid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56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7 579,52 Российский рубль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7"/>
      </w:tblGrid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54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59,05 Российский рубль</w:t>
            </w:r>
          </w:p>
        </w:tc>
      </w:tr>
      <w:tr>
        <w:trPr>
          <w:trHeight w:val="1734" w:hRule="atLeast"/>
        </w:trPr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54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35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3262"/>
        <w:gridCol w:w="7504"/>
      </w:tblGrid>
      <w:tr>
        <w:trPr/>
        <w:tc>
          <w:tcPr>
            <w:tcW w:w="326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4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35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3262"/>
        <w:gridCol w:w="7504"/>
      </w:tblGrid>
      <w:tr>
        <w:trPr/>
        <w:tc>
          <w:tcPr>
            <w:tcW w:w="326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4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.2013    09:00</w:t>
            </w:r>
          </w:p>
        </w:tc>
      </w:tr>
      <w:tr>
        <w:trPr/>
        <w:tc>
          <w:tcPr>
            <w:tcW w:w="326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504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3</w:t>
            </w:r>
          </w:p>
        </w:tc>
      </w:tr>
      <w:tr>
        <w:trPr/>
        <w:tc>
          <w:tcPr>
            <w:tcW w:w="326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4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13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 xml:space="preserve">Главный врач МБУЗ «ГКП №4»       ________________________    Н.М.Зуева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Опер5</cp:lastModifiedBy>
  <cp:lastPrinted>2013-08-06T16:53:00Z</cp:lastPrinted>
  <dcterms:modified xsi:type="dcterms:W3CDTF">2013-09-02T11:46:00Z</dcterms:modified>
  <cp:revision>186</cp:revision>
  <dc:subject/>
  <dc:title>СОГЛАСОВАНО</dc:title>
</cp:coreProperties>
</file>