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16"/>
          <w:szCs w:val="16"/>
        </w:rPr>
        <w:t xml:space="preserve">приложение  2 к извещению о проведен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запроса котирово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при заключении контракта- приложение 1  </w:t>
        <w:br/>
        <w:t>к контракту от ________ № ______</w:t>
      </w:r>
    </w:p>
    <w:p>
      <w:pPr>
        <w:pStyle w:val="Normal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b/>
          <w:sz w:val="22"/>
          <w:szCs w:val="22"/>
        </w:rPr>
        <w:t>УТВЕРЖДЕНО: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Начальник департамен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достроительства и архитектур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ода Перм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______________ Д.ЮЛапшин </w:t>
      </w:r>
    </w:p>
    <w:p>
      <w:pPr>
        <w:pStyle w:val="Normal"/>
        <w:jc w:val="right"/>
        <w:rPr/>
      </w:pPr>
      <w:r>
        <w:rPr>
          <w:sz w:val="22"/>
          <w:szCs w:val="22"/>
        </w:rPr>
        <w:t>«_____»______________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2"/>
          <w:szCs w:val="22"/>
        </w:rPr>
        <w:t xml:space="preserve">на выполнение работ «Разработка колерных </w:t>
      </w:r>
      <w:r>
        <w:rPr>
          <w:b/>
          <w:sz w:val="22"/>
          <w:szCs w:val="22"/>
        </w:rPr>
        <w:t>паспортов зданий по ул.Сибирской,94, ул.Чернышевского,17, 19, 23 г.Перм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ind w:left="426" w:firstLine="425"/>
        <w:outlineLvl w:val="1"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b/>
          <w:sz w:val="22"/>
          <w:szCs w:val="22"/>
          <w:lang w:eastAsia="en-US"/>
        </w:rPr>
        <w:t>Цель рабо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426" w:right="18" w:firstLine="425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Улучшение внешнего облика центральных улиц города Перми;</w:t>
      </w:r>
    </w:p>
    <w:p>
      <w:pPr>
        <w:pStyle w:val="Normal"/>
        <w:autoSpaceDE w:val="false"/>
        <w:spacing w:lineRule="auto" w:line="276"/>
        <w:ind w:left="426" w:right="18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оздание благоприятной эстетической среды, формирующей имидж города Перм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426" w:right="18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овышение архитектурной выразительности;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еспечение туристической привлекательности города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снование  выполнения работ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ab/>
        <w:t xml:space="preserve">-  </w:t>
      </w:r>
      <w:r>
        <w:rPr>
          <w:sz w:val="22"/>
          <w:szCs w:val="22"/>
          <w:lang w:eastAsia="en-US"/>
        </w:rPr>
        <w:t>Постановление администрации города Перми от 24.06.2010 № 348 «Об утверждении долгосрочной целевой программы «Планировка территорий и благоустройство центральных улиц города Перми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Решение Пермской городской Думы от 29.01.2008 № 4  «Об утверждении Правил благоустройства и содержания территории в городе Перми»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Адреса домов,  для которой разрабатывается документац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дреса зданий, для которых разрабатываются колерные паспорта, схема  их расположения (приложение  5 к  контракту). Количество зданий– 4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2"/>
          <w:szCs w:val="22"/>
          <w:lang w:eastAsia="en-US"/>
        </w:rPr>
        <w:t>1.4. Этапы работ: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 этап - Сбор и анализ исходных данных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  <w:lang w:eastAsia="en-US"/>
        </w:rPr>
        <w:t>2 этап - Разработка проектной документации – колерные паспорта зданий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3 этап - </w:t>
      </w:r>
      <w:r>
        <w:rPr>
          <w:sz w:val="22"/>
          <w:szCs w:val="22"/>
        </w:rPr>
        <w:t>Согласование колерных паспортов зданий и окончательная сдача подготовленной пр</w:t>
      </w:r>
      <w:r>
        <w:rPr>
          <w:rFonts w:eastAsia="Calibri"/>
          <w:sz w:val="22"/>
          <w:szCs w:val="22"/>
          <w:lang w:eastAsia="en-US"/>
        </w:rPr>
        <w:t>оектной документации</w:t>
      </w:r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1.5. Состав проектной документа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- исходно-разрешительная документац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- фотофиксационные материалы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- пояснительная записка;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лерные паспорта зданий (в состав входят разделы: «Размещение дополнительного оборудования фасадов», «Размещение объектов визуальной информации», «Архитектурно-художественная подсветка»)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Основные задачи и требования к выполняемым работа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  <w:lang w:eastAsia="en-US"/>
        </w:rPr>
        <w:t>-  цветовое решение фасадов зданий и способов их отделк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  <w:lang w:eastAsia="en-US"/>
        </w:rPr>
        <w:t>- разработка проекта архитектурно-художественной подсветки здан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  <w:lang w:eastAsia="en-US"/>
        </w:rPr>
        <w:t>- определение возможных мест размещения объектов монументального искусства (мемориальных досок, памятных знаков), объектов городского дизайна и визуальной информации, дополнительного оборудования на фасадах зданий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2"/>
          <w:szCs w:val="22"/>
          <w:lang w:eastAsia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spacing w:lineRule="auto" w:line="276"/>
        <w:ind w:left="10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6"/>
        <w:spacing w:lineRule="auto" w:line="276"/>
        <w:ind w:left="0" w:firstLine="360"/>
        <w:jc w:val="both"/>
        <w:rPr>
          <w:rFonts w:ascii="Times New Roman CYR" w:hAnsi="Times New Roman CYR" w:cs="Times New Roman CYR"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2.1.Сбор и анализ исходных данных</w:t>
      </w:r>
      <w:r>
        <w:rPr>
          <w:sz w:val="22"/>
          <w:szCs w:val="22"/>
          <w:lang w:eastAsia="en-US"/>
        </w:rPr>
        <w:t>:</w:t>
      </w:r>
    </w:p>
    <w:p>
      <w:pPr>
        <w:pStyle w:val="Style16"/>
        <w:spacing w:lineRule="auto" w:line="276"/>
        <w:ind w:left="0" w:firstLine="568"/>
        <w:jc w:val="both"/>
        <w:rPr>
          <w:sz w:val="22"/>
          <w:szCs w:val="22"/>
          <w:lang w:eastAsia="en-US"/>
        </w:rPr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>2.1.1. ранее разработанные колерные паспорта здания</w:t>
      </w:r>
      <w:r>
        <w:rPr>
          <w:sz w:val="22"/>
          <w:szCs w:val="22"/>
          <w:lang w:eastAsia="en-US"/>
        </w:rPr>
        <w:t xml:space="preserve"> (по запросу, при их наличии у заказчика на момент заключения контракта  - предоставляет заказчик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>);</w:t>
      </w:r>
    </w:p>
    <w:p>
      <w:pPr>
        <w:pStyle w:val="Style16"/>
        <w:numPr>
          <w:ilvl w:val="2"/>
          <w:numId w:val="5"/>
        </w:numPr>
        <w:spacing w:lineRule="auto" w:line="276"/>
        <w:ind w:left="0" w:firstLine="56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нформация о выданных разрешениях на установку рекламных конструкций (по запросу, при их наличии предоставляет уполномоченный орган в области упорядочения деятельности хозяйствующих субъектов в сфере рекламных отношений);</w:t>
      </w:r>
    </w:p>
    <w:p>
      <w:pPr>
        <w:pStyle w:val="Style16"/>
        <w:numPr>
          <w:ilvl w:val="2"/>
          <w:numId w:val="5"/>
        </w:numPr>
        <w:spacing w:lineRule="auto" w:line="276"/>
        <w:jc w:val="both"/>
        <w:rPr/>
      </w:pPr>
      <w:r>
        <w:rPr>
          <w:sz w:val="22"/>
          <w:szCs w:val="22"/>
          <w:lang w:eastAsia="en-US"/>
        </w:rPr>
        <w:t>фотофиксация объекта (существующее состояние);</w:t>
      </w:r>
    </w:p>
    <w:p>
      <w:pPr>
        <w:pStyle w:val="Style16"/>
        <w:numPr>
          <w:ilvl w:val="2"/>
          <w:numId w:val="5"/>
        </w:numPr>
        <w:spacing w:lineRule="auto" w:line="276"/>
        <w:ind w:left="0" w:firstLine="56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турные исследования (зондажи красочных слоев с целью определения изменений в колористическом решении).</w:t>
      </w:r>
    </w:p>
    <w:p>
      <w:pPr>
        <w:pStyle w:val="Normal"/>
        <w:spacing w:lineRule="auto" w:line="276"/>
        <w:ind w:firstLine="568"/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Times New Roman CYR" w:ascii="Times New Roman CYR" w:hAnsi="Times New Roman CYR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i/>
          <w:sz w:val="22"/>
          <w:szCs w:val="22"/>
          <w:u w:val="single"/>
          <w:lang w:eastAsia="en-US"/>
        </w:rPr>
        <w:t>Подготовка проектной документации</w:t>
      </w:r>
      <w:r>
        <w:rPr>
          <w:rFonts w:cs="Times New Roman CYR" w:ascii="Times New Roman CYR" w:hAnsi="Times New Roman CYR"/>
          <w:b/>
          <w:i/>
          <w:sz w:val="22"/>
          <w:szCs w:val="22"/>
          <w:u w:val="single"/>
          <w:lang w:eastAsia="en-US"/>
        </w:rPr>
        <w:t xml:space="preserve"> (колерных паспортов зданий):</w:t>
      </w:r>
    </w:p>
    <w:p>
      <w:pPr>
        <w:pStyle w:val="Normal"/>
        <w:spacing w:lineRule="auto" w:line="276"/>
        <w:ind w:left="824" w:hanging="0"/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Times New Roman CYR" w:ascii="Times New Roman CYR" w:hAnsi="Times New Roman CYR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яснительная записка:</w:t>
      </w:r>
    </w:p>
    <w:p>
      <w:pPr>
        <w:pStyle w:val="Normal"/>
        <w:spacing w:lineRule="auto" w:line="276"/>
        <w:ind w:firstLine="568"/>
        <w:jc w:val="both"/>
        <w:rPr/>
      </w:pPr>
      <w:r>
        <w:rPr>
          <w:sz w:val="22"/>
          <w:szCs w:val="22"/>
          <w:lang w:eastAsia="en-US"/>
        </w:rPr>
        <w:t>- с указанием типа здания, его класса долговечности, процента износа, характеристики технического состояния, с описанием необходимых работ по реставрации, ремонту, обновлению фасадов и их элементов, а также методики и технологии ведения работ, в том числе с указанием информации об использовании материалов и оборудования, обеспечивающих эксплуатационную надежность,  энергоэффективность, пожарную и экологическую безопасность зданий.</w:t>
      </w:r>
    </w:p>
    <w:p>
      <w:pPr>
        <w:pStyle w:val="Normal"/>
        <w:spacing w:lineRule="auto" w:line="276"/>
        <w:ind w:firstLine="56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Графические материалы: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лист общих данных с ситуационным планом-схемой в масштабе 1:2000, перечнем чертежей комплекта, ссылочными и используемыми материалами, инструкцией о порядке производства работ (подготовка поверхности, приготовление красочных составов, условия производства работ и т.д.), ведомостью отделки фасадов;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фотографии фактического состояния фасадов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  <w:lang w:eastAsia="en-US"/>
        </w:rPr>
        <w:t xml:space="preserve">- чертежи фасадов в цветовом решении в масштабе 1:100 (1:50), при необходимости прилагаются чертежи деталей фасадов в масштабе 1:20 (1:10); 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- таблица с эталонами колеров и рецептурным составом (или маркой по ГОСТ) красителей, согласно ведомости отделки фасадов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- при сплошной застройке должны быть показаны фасады примыкающих зданий в цвете существующей покраски или в случае, если настоящим техническим заданием предусмотрена разработка колерного паспорта в цвете согласно проектному предложению;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на чертежах фасадов должны быть промаркированы все участки и элементы с указанием номеров колеров, приведенных в Таблице эталонов колеров (ведомости отделки фасадов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  <w:lang w:eastAsia="en-US"/>
        </w:rPr>
        <w:t xml:space="preserve">2.2.2.1. Раздел «Размещение дополнительного оборудования фасадов (защитные экраны, ставни, кондиционеры, антенны, флагодержатели, водосточные трубы, почтовые ящики </w:t>
        <w:br/>
        <w:t>и т.п.)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  <w:lang w:eastAsia="en-US"/>
        </w:rPr>
        <w:t>-существующее размещение дополнительного оборудования  на фасадах зданий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едложение по альтернативным вариантам размещения дополнительного оборудования на фасадах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змещение дополнительного оборудования, элементов и устройств на фасадах объекта капитального строительства допускается при соблюдении следующих условий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единое архитектурное и цветовое решение (в том числе размер, форма, цвет, материал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  <w:lang w:eastAsia="en-US"/>
        </w:rPr>
        <w:t>- соответствие архитектурному решению фасадов, предусмотренному проектной документацией, с привязкой к основным композиционным осям фасадов (системе горизонтальных и вертикальных осей)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соответствие ГОСТам, техническим регламентам, установленным законодательством Российской Федерации в области обеспечения санитарно-эпидемиологического благополучия населения, пожарной безопасности и другими федеральными закон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  <w:lang w:eastAsia="en-US"/>
        </w:rPr>
        <w:t>Размещение наружных блоков систем кондиционирования и вентиляции допускается на дворовом фасаде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на кровле объекта капитального строительства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на оконных и дверных проемах в единой (вертикальной, горизонтальной) системе осей фасадов, в окнах подвального этажа, в плоскости остекления без выхода за плоскость фасадов </w:t>
        <w:br/>
        <w:t>с использованием маскирующих ограждений (решеток, жалюзи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  <w:lang w:eastAsia="en-US"/>
        </w:rPr>
        <w:t>Размещение наружных блоков систем кондиционирования и вентиляции на поверхности главного фасада, в оконных и дверных проемах за плоскостью фасадов не допускается: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над пешеходными тротуарами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на высоте менее 3,0 м от поверхности земли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нтенны должны размещаться: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на кровле объекта капитального строительства – компактными упорядоченными группами, с использованием единой несущей основы, в том числе с устройством ограждения, с учетом требований действующего законодательств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  <w:lang w:eastAsia="en-US"/>
        </w:rPr>
        <w:t>- на дворовых фасадах, глухих стенах, не просматривающихся  с улицы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на дворовых фасадах – в простенках между окнами на пересечении вертикальной оси простенка и оси, соответствующей верхней границе проема.</w:t>
      </w:r>
    </w:p>
    <w:p>
      <w:pPr>
        <w:pStyle w:val="Normal"/>
        <w:spacing w:lineRule="auto" w:line="276"/>
        <w:ind w:firstLine="426"/>
        <w:jc w:val="both"/>
        <w:rPr>
          <w:b/>
          <w:b/>
          <w:i/>
          <w:i/>
          <w:sz w:val="22"/>
          <w:szCs w:val="22"/>
          <w:u w:val="single"/>
          <w:lang w:eastAsia="en-US"/>
        </w:rPr>
      </w:pPr>
      <w:r>
        <w:rPr>
          <w:b/>
          <w:i/>
          <w:sz w:val="22"/>
          <w:szCs w:val="22"/>
          <w:u w:val="single"/>
          <w:lang w:eastAsia="en-US"/>
        </w:rPr>
        <w:t>2.2.2.2. Раздел «Размещение объектов визуальной информации»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  <w:lang w:eastAsia="en-US"/>
        </w:rPr>
        <w:t>- существующее размещение указателей, информационных табличек, рекламных конструкций, вывесок, мемориальных досок на фасадах зданий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  <w:lang w:eastAsia="en-US"/>
        </w:rPr>
        <w:t xml:space="preserve">- предложение по альтернативным вариантам архитектурного, дизайнерского и колористического решения объектов визуальной информации;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  <w:lang w:eastAsia="en-US"/>
        </w:rPr>
        <w:t>- необходимые пояснения, условия и указания по производству работ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варианты подсветки объектов визуальной информации в темное время суток (рекомендуется внутренняя подсветка либо подсветка «контражур»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  <w:lang w:eastAsia="en-US"/>
        </w:rPr>
        <w:t>- смета по демонтажу и по установке объектов визуальной информации (по укрупненным показателям)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нформационное поле настенных вывесок должно располагаться: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между окнами 1-го и 2-го этажей;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на единой горизонтальной оси с другими настенными вывесками в пределах фасад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  <w:lang w:eastAsia="en-US"/>
        </w:rPr>
        <w:t>Размещение настенных и отнесенных вывесок определяется в соответствии с архитектурной композицией фасада: композиционными осями, членениями, ритмом, расположением проемов и архитектурных акцентов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  <w:lang w:eastAsia="en-US"/>
        </w:rPr>
        <w:t>Информационное поле настенных и отнесенных вывесок, настенных указателей должно выполняться из отдельных элементов (букв, обозначений, декоративных элементов и т.д.) без использования непрозрачной основы для крепления отдельных элементов вывески (фоновой подложки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2"/>
          <w:szCs w:val="22"/>
          <w:lang w:eastAsia="en-US"/>
        </w:rPr>
        <w:t>Использование прозрачной основы для крепления отдельных элементов вывески (бесфоновые подложки) допускается в отдельных случаях в целях обеспечения наименьшего количества точек крепления к поверхности фасада, сохраняя единые архитектурные решения и целостное восприятие фасада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ьзование фоновых подложек допускается только в случае наличия архитектурно выделенных полей для размещения информации, предусмотренных архитектурным решением фасада. Колер фоновой подложки должен соответствовать тону архитектурного колера фасада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b/>
          <w:i/>
          <w:sz w:val="22"/>
          <w:szCs w:val="22"/>
          <w:u w:val="single"/>
          <w:lang w:eastAsia="en-US"/>
        </w:rPr>
        <w:t>2.2.2.3.Раздел «Архитектурно-художественная подсветка»:</w:t>
      </w:r>
      <w:r>
        <w:rPr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276"/>
        <w:ind w:firstLine="425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Разработка концепции архитектурно-художественной подсветки с кратким технико-экономическим обоснованием по укрупненным показателям (определение эффективных приемов и средств архитектурного освещения с целью гармоничного соподчинения главных и второстепенных элементов создаваемого светового ансамбля, режимы его функционирования)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светка фасадов должна быть решена комплексно, с учетом особенностей архитектурной пластики и композиции фасадов, без ущерба их визуальным характеристикам, с учетом особенностей освещения расположенных рядом зданий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яснительная записка (светотехническая часть),</w:t>
      </w:r>
    </w:p>
    <w:p>
      <w:pPr>
        <w:pStyle w:val="Normal"/>
        <w:autoSpaceDE w:val="false"/>
        <w:spacing w:lineRule="auto" w:line="276"/>
        <w:ind w:right="18" w:hanging="0"/>
        <w:jc w:val="both"/>
        <w:rPr>
          <w:rFonts w:ascii="Times New Roman CYR" w:hAnsi="Times New Roman CYR" w:eastAsia="Calibri" w:cs="Times New Roman CYR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sz w:val="22"/>
          <w:szCs w:val="22"/>
          <w:lang w:eastAsia="en-US"/>
        </w:rPr>
        <w:t xml:space="preserve">отражающая выбор приёмов и средств освещения объекта, связанных с архитектурной композицией, историческим стилевым своеобразием, материалами и цветами (например, исторические объекты принято освещать заливающим светом, создавая подобие дневного образа, а современные – созданием ночного, декоративно-театрального «контробраза», отличающегося от дневного и обладающего собственными выразительными качествами). </w:t>
      </w:r>
    </w:p>
    <w:p>
      <w:pPr>
        <w:pStyle w:val="Normal"/>
        <w:autoSpaceDE w:val="false"/>
        <w:spacing w:lineRule="auto" w:line="276"/>
        <w:ind w:right="18" w:firstLine="425"/>
        <w:jc w:val="both"/>
        <w:rPr>
          <w:rFonts w:ascii="Times New Roman CYR" w:hAnsi="Times New Roman CYR" w:eastAsia="Calibri" w:cs="Times New Roman CYR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sz w:val="22"/>
          <w:szCs w:val="22"/>
          <w:lang w:eastAsia="en-US"/>
        </w:rPr>
        <w:t>В концепции должна быть предложена номенклатура светильников различного дизайн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 CYR" w:hAnsi="Times New Roman CYR" w:eastAsia="Calibri" w:cs="Times New Roman CYR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Графические материалы </w:t>
      </w:r>
      <w:r>
        <w:rPr>
          <w:rFonts w:eastAsia="Calibri" w:cs="Times New Roman CYR" w:ascii="Times New Roman CYR" w:hAnsi="Times New Roman CYR"/>
          <w:sz w:val="22"/>
          <w:szCs w:val="22"/>
          <w:lang w:eastAsia="en-US"/>
        </w:rPr>
        <w:t>ночного освещения объекта, содержащие схемы размещения осветительных прибо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 CYR" w:hAnsi="Times New Roman CYR" w:eastAsia="Calibri" w:cs="Times New Roman CYR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sz w:val="22"/>
          <w:szCs w:val="22"/>
          <w:lang w:eastAsia="en-US"/>
        </w:rPr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по оформлению и оборудование фасадов зданий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 оборудование всех фасадов зданий города является составной частью архитектурного решения зданий и внешнего благоустройства города и выполняется на основе проектов, комплексных проектов в соответствии с паспортом отделки фасадов зданий (сооружений).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 оборудование фасадов зданий включа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колористическое решение и отделка крыш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архитектурные и декоративные элементы фасадов (навесы, козырьки, входы, лестницы, крыльца, оконные и витринные конструкции, декоративные и защитные решетки, ограждения балконов и лоджий, флагштоки, осветительные оборудования на кронштейнах и т.п.)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мемориальные и памятные дос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элементы дополнительного оборудования (защитные экраны, ставни, кондиционеры, антенны, водосточные трубы и т.п.).</w:t>
      </w:r>
    </w:p>
    <w:p>
      <w:pPr>
        <w:pStyle w:val="Normal"/>
        <w:numPr>
          <w:ilvl w:val="3"/>
          <w:numId w:val="4"/>
        </w:numPr>
        <w:autoSpaceDE w:val="false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ористическое решение фасадо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ористическое решение крыш, стен и прочих элементов зданий </w:t>
        <w:br/>
        <w:t>и сооружений следует проектировать с учетом концепции общего цветового решения улиц и территорий города. Проектирование и производство работ по оформлению фасадов (реставрации, ремонту, покраске главных и дворовых фасадов) следует производить на основании паспорта отделки фасадо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лементы архитектурного и декоративного оформления фасадов (навесы, козырьки, входы, лестницы, крыльца, оконные и витринные конструкции, декоративные и защитные решетки, ограждения лоджий и балконов и т.п.) являются частью архитектурного решения здания. Изменение элементов декоративного оформления фасадов должно осуществляться с сохранением масштаба и стилевых характеристик первоначального архитектурного решения здания или выполняться на основе комплексного проекта реконструкции, оборудования, оформления фасад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х характер должен соответствовать первоначальному архитектурному проекту здания или выполняться на основе комплексного проекта реконструкции, оборудования, оформления фаса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Переустройство отдельных входов, окон, витрин допускается при условии соответствия общему архитектурному решению фасада, паспорту отделки фасадов, а также соблюдения единого характера в отношении материалов, цвета, рисунка переплетов, остекления, оформления оконных, витринных и дверных ниш, устройств водоотвода и т.п. в пределах границ земельного участка объекта недвижи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Оконные, витринные и дверные конструкции окрашиваются в соответствии с комплексным оформлением фасада. Не допускается изменять рисунок переплета, окрашивать и заклеивать заполнения оконных проемов и витражей наружного стек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ходные группы зданий должны быть оборудованы осветительными приборами, устройствами и приспособлениями для перемещения инвалидов и маломобильных групп населения (пандусы, перила и знаки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струкции козырьков и навесов, решеток выполняются из кованого или литого металла, других современных материалов с применением новых технологий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зданий современной постройки допускается использование сварных конструкций из высококачественного металлического профиля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р, очертания, цвет, рисунок элементов и деталей должны соответствовать архитектурной стилистике фасада и носить согласованный характер, независимо от принадлежности участков фас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асположение наружных лестниц не должно уменьшать пропускную пешеходную способность тротуаров, установленную для данной категории улиц действующими норматива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струкции и ограждения лестниц выполняются из естественного камня, литого или кованого металла, других современных материалов с применением новых технологий, в случае реставрации объекта возможно использование дере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коративные оконные решетки должны иметь единый характер по материалу, цвету, рисунку, стилистике в соответствии с архитектурой фасад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жно размещаются в пределах оконной ниши на расстоянии не более 20 см от поверхности фаса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щитные решетки устанавливаются за плоскостью остек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жное размещение сварных конструкций кустарного производства не допуска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жное размещение защитных решеток установленного образца разрешается для хозяйственных помещений, за пределами лицевых фасадов зда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граждения балконов и лоджий, ограждения на крышах зданий должны соответствовать первоначальному архитектурному проекту здания и обеспечивать безопасность. При проведении капитального ремонта или комплексной реконструкции возможна замена ограждений балконов и лоджий на стандартные конструкции единого установленного образц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капитального ремонта или комплексной реконструкции зданий возможна замена ограждений балконов и лоджий на стандартные конструкции единого установленного образца, при этом вновь установленные ограждения балконов, лоджий, ограждений на крышах зданий должны соответствовать первоначальному архитектурному проекту здания и обеспечивать безопасност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произвольное изменение характера фасада, ограждений балконов и лоджий, оконных переплетов, самовольное использование глухих ограждений, остекление и переоборудование балконов и лоджий, несогласованное с архитектурным решением фасада, а также снос декоративных кронштейнов и элементов, поддерживающих балкон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досточные трубы и флагодержатели рекомендованного образца для размещения флагов в периоды проведения государственных и городских праздников размещаются на фасадах зданий в соответствии с основными архитектурными осями: в простенках у боковых границ фасада, симметрично с двух сторон главного входа или в регулярном ритме на всей протяженности фасада на уровне первого - второго этажей, на единой высоте не менее 3,5 м от поверхности троту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государственных флагов, определяется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лагодержатели, являющиеся составной частью металлического декора фасадов зданий - памятников истории и культуры - должны реставрироваться или воссоздаваться в соответствии с историческим образ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ветительное оборудование на фасадах размещается на кронштейнах у входных узлов или под козырьками, его внешний вид должен соответствовать стилистике фасада. Мемориальные и памятные доски размещаются у входных узлов или в простенках.</w:t>
      </w:r>
    </w:p>
    <w:p>
      <w:pPr>
        <w:pStyle w:val="Normal"/>
        <w:numPr>
          <w:ilvl w:val="3"/>
          <w:numId w:val="4"/>
        </w:numPr>
        <w:autoSpaceDE w:val="false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менты дополнительного оборудования фасадо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лементы дополнительного оборудования фасадов (защитные экраны, ставни, кондиционеры, антенны, флагодержатели, водосточные трубы и т.п.) должны иметь современный стандартный вид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дополнительного оборудования на фасадах зданий допускается в строго ограниченных местах и должно носить исключительно корректный характер, не наносящий ущерб архитектурному решению фасад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инженерного оборудования фасадов зданий должно осуществляться в соответствии с паспортом отделки фасада здания (сооружения), не нанося ущерба архитектурному решению фасад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щитные экраны и ставни устанавливаются в пределах оконных, витринных и дверных проемов. В границах фасада здания характер защитных экранов и ставен должен быть единым или согласованным по облику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щитные экраны и ставни должны иметь нейтральную окраску, приближенную к цвету фасад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закрытом состоянии защитные экраны и ставни используются только в нерабочее время объекта. На главных магистралях и площадях города, в границах пешеходных зон, на памятниках истории и культуры использование наружных защитных экранов и ставен ограничено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стройств внутреннего технического оборудования здания (кондиционеров, антенн и т.п.) допустим минимальный выход на поверхность лицевых фасадов зданий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диционеры и антенны должны размещаться преимущественно на кровле зданий компактными упорядоченными группами с использованием единой несущей основы. Исключение составляют здания - памятники истории и культуры с выразительным силуэтом, который при размещении технических устройств может быть нарушен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ется размещение кондиционеров и антенн на зданиях - памятниках истории и культуры с выразительным силуэтом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кондиционеров на фасадах зданий допуска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в границах оконных и дверных проемов без выхода наружного блока за плоскость лицевого фасада, с использованием маскирующих решето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на дворовых фасадах и глухих стенах - упорядоченно, с соблюдением единых вертикальных и горизонтальных осей, на стандартных конструкциях креп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в наиболее незаметных местах (в лоджиях, нишах, арках и т.п.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антенн на фасадах зданий допускается в простенках между окнами дворовых фасадов - упорядоченно, с соблюдением единых вертикальных и горизонтальных осей, на стандартных конструкциях крепле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вет дополнительного оборудования должен быть согласован с окраской фасадов и обеспечивать максимальную маскировку наружных устройст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досточные трубы установленных образцов размещаются на фасадах зданий в соответствии с действующими техническими нормами, крепятся с помощью стандартных конструкций и окрашиваются в соответствии с паспортом отделки фасада.</w:t>
      </w:r>
    </w:p>
    <w:p>
      <w:pPr>
        <w:pStyle w:val="Normal"/>
        <w:numPr>
          <w:ilvl w:val="3"/>
          <w:numId w:val="4"/>
        </w:numPr>
        <w:autoSpaceDE w:val="false"/>
        <w:ind w:left="567" w:hanging="0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ужная реклама и городская информаци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ами наружной рекламы являются элементы городского дизайна, используемые в качестве рекламоносителей для размещения рекламной информ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рекламоносителей регулируется Положением о порядке установки и эксплуатации рекламных конструкций на территории города Пер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настенных рекламных объектов, панно и вывесок должно отвечать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согласованность с архитектурным решением и масштабом фасада здания (определяется паспортом отделки фасад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упорядоченность размещения в границах фасада с соблюдением единой высоты размещения, архитектурных осей и чле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соответствие места размещения рекламируемого объекта границам занимаемого им участка фас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размещение без ущерба физическому состоянию фасада, архитектурным деталям, элементам отделки и дек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для центрального района размещение данных объектов выполняется в составе комплексного проекта благоустрой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светка вывесок (наружная или внутренняя) должна быть предусмотрена в составе проекта, обеспечивать читаемость информации в темное время суток и выразительное светоцветовое оформление фаса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ами городской информации являются элементы городского дизайна, используемые для размещения знаков адресации, ориентирующей, транспортной, историко-культурной и иной некоммерческой информ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основным видам объектов городской информаци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номерные знаки домов, указатели наименования улиц, указатели номеров подъездов и кварти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информационные щиты, стен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газетные стенды, доски объявлений и т.п.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мемориальные доск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городской информации являются необходимой составной частью внешнего благоустройства и оборудования городских магистралей, улиц, площадей, узловых участков пешеходного и транспортного движения и других территорий гор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объектов городской информации осуществляется на основе единой концепции и адресных программ, и согласовывается с уполномоченным за создание благоприятной архитектурной и эстетической среды города функциональным органом администрации города Пер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городской информации должны иметь унифицированный дизай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ческое оформление объектов городской информации (надписи, знаки, пиктограммы) выполняется на основе унифицированных образцов, с использованием установленных цветовых символов и стандартных шриф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ется устанавливать знаки информирования и объекты городской информации  наносящие ущерб внешнему виду и восприятию архитектурных ансамблей, памятников истории и культуры, природного ландшафта; создающие опасность для транспортного и пешеходного движения, не нарушать видимость знаков дорожного движения. </w:t>
      </w:r>
    </w:p>
    <w:p>
      <w:pPr>
        <w:pStyle w:val="Normal"/>
        <w:numPr>
          <w:ilvl w:val="3"/>
          <w:numId w:val="4"/>
        </w:numPr>
        <w:autoSpaceDE w:val="false"/>
        <w:ind w:left="567" w:hanging="0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ужное осв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Наружное освещение является обязательной составной частью благоустройства и оборудования городских территорий, а также художественным средством формирования светоцветового образа города в вечернее и ночное врем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художественной подсветк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общая заливающая подсветка (объединяет форму, подчеркивает плоскость, растворяет детал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локальная подсветка (выявляет детали или фрагменты формы, подчеркивает архитектурный рит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круговая подсветка (выявляет объемную форму, обеспечивает равномерное распределение света по периметр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карнизная подсветка (строится в соответствии с горизонтальными членениями фасад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контурная подсветка (имеет линейный характер, выявляет силуэт, очертания фор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перекрестная подсветка (образована диагонально пересекающимися лучами, выявляет внутреннюю форму, обеспечивает ее равномерное освещ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подсветка контражур (создание светового фона для выразительной читаемости силуэта и рисунка «против света»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инципами светоцветового решения художественной подсветк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точная передача цветовых характеристик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объединение формы холодным или теплым тоном подсве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акцентирование архитектурной полихром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световое окрашивание объе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ая подсветка архитектурных объектов должна отвечать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подчеркивать место и значение объекта подсветки в архитектурно-пространственном окруж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максимально раскрывать архитектурные особенности объекта, усиливать наиболее значимые характерист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учитывать дистанции и ракурсы восприятия, соотношение фоновых и акцентных элементов светоцветовой компози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ая подсветка осуществляется с помощью прожекторов, минисофитов, линейных светильников направленного или рассеянного св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тильники художественной подсветки должны иметь минимальные габариты и нейтральную окраску, размещаться незаметно в архитектурно и технически обоснованных местах с помощью специальных креплений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ие колерных паспортов зданий и окончательная сдача подготовленной пр</w:t>
      </w:r>
      <w:r>
        <w:rPr>
          <w:rFonts w:eastAsia="Calibri"/>
          <w:b/>
          <w:sz w:val="22"/>
          <w:szCs w:val="22"/>
          <w:lang w:eastAsia="en-US"/>
        </w:rPr>
        <w:t>оектной документации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 момента сбора исходных данных паспорта отделки фасадов предоставляются на согласование еженедельно и последовательно согласовываются с Заказчиком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о наступления этапа согласования колерных паспортов зданий Заказчик вправе направить Исполнителю для учета при их подготовке согласованную документацию по организации отдельных входных групп, размещению рекламных конструкций, вывесок и другой визуальной информации, которые обязательны для отражения в колерном паспорте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остав отчетных материалов – в объеме, предусмотренном  пунктами  2.1., 2.2. раздела II  настоящего Технического задания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ок сдачи отчетных материалов поэтапно - согласно Календарному плану (приложение 2 к Контракту)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Порядок приемки работ </w:t>
      </w:r>
    </w:p>
    <w:p>
      <w:pPr>
        <w:pStyle w:val="Normal"/>
        <w:spacing w:lineRule="auto" w:line="276"/>
        <w:ind w:left="1080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  Приемку выполненных работ по каждому этапу осуществляет представитель Заказчик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3.2. Материалы выполненных работ по каждому этапу передаются Заказчику с сопроводительным письмом и  актом приема-передачи по данному этапу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Исполнитель еженедельно представляет отчет о выполненных работах по форме, указанной в приложении 3 к контракту, при этом исполнитель обязан обеспечивать присутствие представителей, в том числе главного инженера проекта на еженедельных отчетных совещаниях, проводимых Заказчиком. Уведомление о проведении отчетных совещаний направляется Заказчиком телефонограммой не менее чем за 4 часа до начала совеща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3.4. Документация заказчику передается  в 3-х экземплярах на бумажном носителе  (альбомы в формате А-3) и в 1-м экземпляре на цифровых носителях </w:t>
      </w:r>
      <w:r>
        <w:rPr>
          <w:sz w:val="22"/>
          <w:szCs w:val="22"/>
          <w:lang w:val="en-US" w:eastAsia="en-US"/>
        </w:rPr>
        <w:t>CD</w:t>
      </w:r>
      <w:r>
        <w:rPr>
          <w:sz w:val="22"/>
          <w:szCs w:val="22"/>
          <w:lang w:eastAsia="en-US"/>
        </w:rPr>
        <w:t>-</w:t>
      </w:r>
      <w:r>
        <w:rPr>
          <w:sz w:val="22"/>
          <w:szCs w:val="22"/>
          <w:lang w:val="en-US" w:eastAsia="en-US"/>
        </w:rPr>
        <w:t>ROM</w:t>
      </w:r>
      <w:r>
        <w:rPr>
          <w:sz w:val="22"/>
          <w:szCs w:val="22"/>
          <w:lang w:eastAsia="en-US"/>
        </w:rPr>
        <w:t xml:space="preserve"> в стандарте </w:t>
      </w:r>
      <w:r>
        <w:rPr>
          <w:sz w:val="22"/>
          <w:szCs w:val="22"/>
          <w:lang w:val="en-US" w:eastAsia="en-US"/>
        </w:rPr>
        <w:t>CDR</w:t>
      </w:r>
      <w:r>
        <w:rPr>
          <w:sz w:val="22"/>
          <w:szCs w:val="22"/>
          <w:lang w:eastAsia="en-US"/>
        </w:rPr>
        <w:t xml:space="preserve"> или </w:t>
      </w:r>
      <w:r>
        <w:rPr>
          <w:sz w:val="22"/>
          <w:szCs w:val="22"/>
          <w:lang w:val="en-US" w:eastAsia="en-US"/>
        </w:rPr>
        <w:t>PLN</w:t>
      </w:r>
      <w:r>
        <w:rPr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>Документы, регламентирующие выполнение и оформление результатов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1. статья 48 Градостроительного кодекса Российской Федерац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  <w:lang w:eastAsia="en-US"/>
        </w:rPr>
        <w:t>4.2. Постановление Правительства Российской Федерации  от 16.02.2008 № 87 «О составе разделов проектной документации и требованиях к их содержанию»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3. ГОСТ Р 21.1101-2009.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  <w:lang w:eastAsia="en-US"/>
        </w:rPr>
        <w:t>4.4. Решение Пермской городской Думы от 29.01.2008 № 4 «Об утверждении правил благоустройства и содержания территории в городе Перми»;</w:t>
      </w:r>
    </w:p>
    <w:p>
      <w:pPr>
        <w:pStyle w:val="Normal"/>
        <w:ind w:firstLine="567"/>
        <w:rPr/>
      </w:pPr>
      <w:r>
        <w:rPr>
          <w:sz w:val="22"/>
          <w:szCs w:val="22"/>
          <w:lang w:eastAsia="en-US"/>
        </w:rPr>
        <w:t>4.5. настоящее техническое задание.</w:t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готовил консультант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итектуры управления архитек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городского дизайна ДГА</w:t>
        <w:tab/>
        <w:tab/>
        <w:tab/>
        <w:tab/>
        <w:tab/>
        <w:tab/>
        <w:tab/>
        <w:t xml:space="preserve">         С.А.Ряб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овал 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итектуры управления архитек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городского дизайна ДГА</w:t>
        <w:tab/>
        <w:tab/>
        <w:tab/>
        <w:tab/>
        <w:tab/>
        <w:tab/>
        <w:tab/>
        <w:t xml:space="preserve">         Ю.М.Потеря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л начальник управления</w:t>
        <w:tab/>
        <w:tab/>
        <w:tab/>
        <w:tab/>
        <w:tab/>
        <w:tab/>
        <w:t xml:space="preserve">         С.А.Карас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итектуры и городского дизайна ДГА </w:t>
        <w:tab/>
        <w:tab/>
        <w:tab/>
        <w:tab/>
      </w:r>
    </w:p>
    <w:p>
      <w:pPr>
        <w:pStyle w:val="Normal"/>
        <w:autoSpaceDE w:val="false"/>
        <w:ind w:left="696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96" w:firstLine="72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25:00Z</dcterms:created>
  <dc:creator>Karpachevskaya</dc:creator>
  <dc:description/>
  <cp:keywords/>
  <dc:language>en-US</dc:language>
  <cp:lastModifiedBy>Kozlova</cp:lastModifiedBy>
  <cp:lastPrinted>2013-08-23T17:17:00Z</cp:lastPrinted>
  <dcterms:modified xsi:type="dcterms:W3CDTF">2013-08-26T09:15:00Z</dcterms:modified>
  <cp:revision>16</cp:revision>
  <dc:subject/>
  <dc:title/>
</cp:coreProperties>
</file>