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на выполнение рабо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работка колерных паспортов зданий: по ул.Сибирской,94; по ул. Чернышевского 17, 19, 23 города Перми  (4 здания)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3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контрак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ozlova</cp:lastModifiedBy>
  <cp:lastPrinted>2013-08-23T16:56:00Z</cp:lastPrinted>
  <dcterms:modified xsi:type="dcterms:W3CDTF">2013-08-23T12:13:00Z</dcterms:modified>
  <cp:revision>62</cp:revision>
  <dc:subject/>
  <dc:title>Приложение № 1</dc:title>
</cp:coreProperties>
</file>