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7 ЭА от «28» августа 2013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аво заключения гражданско-правового договора на  капитальный ремонт вентиляции в поликлинике №4, ул. Куйбышева, 111.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6586"/>
      </w:tblGrid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1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-3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Татьяна Александровна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вентиляции в поликлинике №4, ул. Куйбышева, 111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 1) к документации об открытом аукционе в электронной форме.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уйбышева, 11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 680 253,20 (Восемь миллионов шестьсот восемьдесят тысяч двести пятьдесят три рубля 20 копеек)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8» сентябр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1.00 (время местное) </w:t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4» сентября  2013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8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6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7» сентября  2013 г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 О.В. Сластихина  </w:t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3-08-27T11:03:00Z</cp:lastPrinted>
  <dcterms:modified xsi:type="dcterms:W3CDTF">2013-09-03T04:53:00Z</dcterms:modified>
  <cp:revision>43</cp:revision>
  <dc:subject/>
  <dc:title>ИЗВЕЩЕНИЕ от 21 февраля 2011 года №3ЭА</dc:title>
</cp:coreProperties>
</file>