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6 ЭА от «03» сент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химических реактивов и рентгеновской пленк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ических реактивов и рентгеновской пленк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. Доставка производится  в кабинет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7 665,30 (Семьсот девяносто семь тысяч шестьсот шестьдесят пять рублей 3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сентябр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сентября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сентября 201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8-30T17:26:00Z</cp:lastPrinted>
  <dcterms:modified xsi:type="dcterms:W3CDTF">2013-09-03T06:30:00Z</dcterms:modified>
  <cp:revision>47</cp:revision>
  <dc:subject/>
  <dc:title>ИЗВЕЩЕНИЕ от 21 февраля 2011 года №3ЭА</dc:title>
</cp:coreProperties>
</file>