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перечню мероприятий, направленных на решение отдельных вопросов местного значения в микрорайонах на территории Пермского городского округа на 2013 - 2015 годы, за 2013 год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перечню мероприятий, направленных на решение отдельных вопросов местного значения в микрорайонах на территории Пермского городского округа на 2013 - 2015 годы, за 2013 год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 918,3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(Приложение №1; 2 к документации об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муниципального контракта. Срок окончания выполнения работ: 14 октября 2013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495,9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6 975,4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муниципального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1. безотзывной банковской гарантии, выданной банком или иной кредитной организацией, 2.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9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9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9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9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55:00Z</dcterms:created>
  <dc:creator>burmasova</dc:creator>
  <dc:description/>
  <cp:keywords/>
  <dc:language>en-US</dc:language>
  <cp:lastModifiedBy>burmasova</cp:lastModifiedBy>
  <dcterms:modified xsi:type="dcterms:W3CDTF">2013-09-03T07:56:00Z</dcterms:modified>
  <cp:revision>1</cp:revision>
  <dc:subject/>
  <dc:title/>
</cp:coreProperties>
</file>