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инженерных систем, внутренней отделке, отделке фасада детской молочной кухни по адресу:ул.Солдатова,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инженерных систем, внутренней отделке, отделке фасада детской молочной кухни по адресу:ул.Солдатова,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75 385,9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бюджетное учреждение здравоохранения "Детская городская поликлиника № 10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Героев Хасана, 10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Героев Хасана, 10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575 385,9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локальными ресурсными сметными расчетами (Приложение № 3 к документации/ №1 к договору), проектной документацией (Приложение № 4 к документации/№ 2 к договор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. Солдатова,34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 даты заключения договора Окончание выполнения работ: не более 60 календарных дней с даты заключения договор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8 769,2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8 769,29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70181030000300000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692000313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8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45:00Z</dcterms:created>
  <dc:creator>Чайко Ольга Михайловна</dc:creator>
  <dc:description/>
  <cp:keywords/>
  <dc:language>en-US</dc:language>
  <cp:lastModifiedBy>Чайко Ольга Михайловна</cp:lastModifiedBy>
  <cp:lastPrinted>2013-08-30T13:45:00Z</cp:lastPrinted>
  <dcterms:modified xsi:type="dcterms:W3CDTF">2013-08-30T07:45:00Z</dcterms:modified>
  <cp:revision>1</cp:revision>
  <dc:subject/>
  <dc:title/>
</cp:coreProperties>
</file>