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документации</w:t>
      </w:r>
    </w:p>
    <w:p>
      <w:pPr>
        <w:pStyle w:val="Normal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cs="Arial" w:ascii="Calibri" w:hAnsi="Calibri"/>
              </w:rPr>
              <w:t>№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п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</w:t>
            </w:r>
            <w:r>
              <w:rPr>
                <w:rFonts w:cs="Arial" w:ascii="Calibri" w:hAnsi="Calibri"/>
              </w:rPr>
              <w:t>Наименование и техническая характери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Приборы и оборуд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ибор приемно-контрольный охранно-пожарный на 24 зоны ВЭРС-ПК 24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овышенная достоверность обнаружения пожара (перезапрос состояния пожарных  извещателей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онтроль по одному двухпроводному шлейфу двух независимых зон контроля </w:t>
              <w:br/>
              <w:t xml:space="preserve">Возможность комбинированного включения активных и пассивных извещателей в один шлейф сигнализ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Бесперебойный источник резервного питания  РИП 12В-3А(исп.01)</w:t>
            </w:r>
          </w:p>
          <w:p>
            <w:pPr>
              <w:pStyle w:val="Normal"/>
              <w:rPr/>
            </w:pPr>
            <w:r>
              <w:rPr/>
              <w:t>Встроенный резервный источник питания с автоматическим отключением аккумулятора при его разряде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842"/>
              <w:gridCol w:w="3532"/>
            </w:tblGrid>
            <w:tr>
              <w:trPr/>
              <w:tc>
                <w:tcPr>
                  <w:tcW w:w="5432" w:type="dxa"/>
                  <w:gridSpan w:val="2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Характеристики</w:t>
                  </w:r>
                </w:p>
              </w:tc>
              <w:tc>
                <w:tcPr>
                  <w:tcW w:w="3532" w:type="dxa"/>
                  <w:tcBorders>
                    <w:top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РИП-12 исп. 01</w:t>
                  </w:r>
                </w:p>
              </w:tc>
            </w:tr>
            <w:tr>
              <w:trPr/>
              <w:tc>
                <w:tcPr>
                  <w:tcW w:w="5432" w:type="dxa"/>
                  <w:gridSpan w:val="2"/>
                  <w:tcBorders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Напряжение сети, В</w:t>
                  </w:r>
                </w:p>
              </w:tc>
              <w:tc>
                <w:tcPr>
                  <w:tcW w:w="3532" w:type="dxa"/>
                  <w:tcBorders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150-250</w:t>
                  </w:r>
                </w:p>
              </w:tc>
            </w:tr>
            <w:tr>
              <w:trPr/>
              <w:tc>
                <w:tcPr>
                  <w:tcW w:w="2590" w:type="dxa"/>
                  <w:vMerge w:val="restart"/>
                  <w:tcBorders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 xml:space="preserve">Выходное напряжение, </w:t>
                  </w:r>
                </w:p>
              </w:tc>
              <w:tc>
                <w:tcPr>
                  <w:tcW w:w="2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при питании от сети</w:t>
                  </w:r>
                </w:p>
              </w:tc>
              <w:tc>
                <w:tcPr>
                  <w:tcW w:w="3532" w:type="dxa"/>
                  <w:tcBorders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13,6-0,6</w:t>
                  </w:r>
                </w:p>
              </w:tc>
            </w:tr>
            <w:tr>
              <w:trPr/>
              <w:tc>
                <w:tcPr>
                  <w:tcW w:w="2590" w:type="dxa"/>
                  <w:vMerge w:val="continue"/>
                  <w:tcBorders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</w:r>
                </w:p>
              </w:tc>
              <w:tc>
                <w:tcPr>
                  <w:tcW w:w="2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при питании от АКБ</w:t>
                  </w:r>
                </w:p>
              </w:tc>
              <w:tc>
                <w:tcPr>
                  <w:tcW w:w="3532" w:type="dxa"/>
                  <w:tcBorders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10...14,2</w:t>
                  </w:r>
                </w:p>
              </w:tc>
            </w:tr>
            <w:tr>
              <w:trPr/>
              <w:tc>
                <w:tcPr>
                  <w:tcW w:w="5432" w:type="dxa"/>
                  <w:gridSpan w:val="2"/>
                  <w:tcBorders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Рекомендуемая емкость АКБ, А ч</w:t>
                  </w:r>
                </w:p>
              </w:tc>
              <w:tc>
                <w:tcPr>
                  <w:tcW w:w="3532" w:type="dxa"/>
                  <w:tcBorders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Arial" w:ascii="Calibri" w:hAnsi="Calibri"/>
                    </w:rPr>
                    <w:t>17*</w:t>
                  </w:r>
                </w:p>
              </w:tc>
            </w:tr>
            <w:tr>
              <w:trPr/>
              <w:tc>
                <w:tcPr>
                  <w:tcW w:w="5432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Наличие звукового сигнализатора</w:t>
                  </w:r>
                </w:p>
              </w:tc>
              <w:tc>
                <w:tcPr>
                  <w:tcW w:w="3532" w:type="dxa"/>
                  <w:tcBorders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+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ккумулятор 12В 17А.ч свинцово-кислотная со сгущенным электролитом (гелевая), герметичная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eastAsia="Calibri" w:cs="Calibri" w:ascii="Calibri" w:hAnsi="Calibri"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Arial" w:ascii="Calibri" w:hAnsi="Calibri"/>
                  <w:color w:val="000000"/>
                  <w:sz w:val="24"/>
                  <w:szCs w:val="24"/>
                </w:rPr>
                <w:t xml:space="preserve">Аккумулятор для использования в качестве основного или резервного источника питания в блоках 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Calibri" w:hAnsi="Calibri"/>
                  <w:color w:val="000000"/>
                  <w:sz w:val="24"/>
                  <w:szCs w:val="24"/>
                </w:rPr>
                <w:t>Технические характеристики 17 Ач:</w:t>
              </w:r>
            </w:hyperlink>
          </w:p>
          <w:tbl>
            <w:tblPr>
              <w:tblW w:w="27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547"/>
              <w:gridCol w:w="2293"/>
            </w:tblGrid>
            <w:tr>
              <w:trPr/>
              <w:tc>
                <w:tcPr>
                  <w:tcW w:w="25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4">
                    <w:r>
                      <w:rPr>
                        <w:rStyle w:val="InternetLink"/>
                        <w:rFonts w:cs="Arial" w:ascii="Calibri" w:hAnsi="Calibri"/>
                        <w:color w:val="000000"/>
                        <w:sz w:val="24"/>
                        <w:szCs w:val="24"/>
                      </w:rPr>
                      <w:t>Емкость аккумулятора, Ач</w:t>
                    </w:r>
                  </w:hyperlink>
                </w:p>
              </w:tc>
              <w:tc>
                <w:tcPr>
                  <w:tcW w:w="2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5">
                    <w:r>
                      <w:rPr>
                        <w:rStyle w:val="InternetLink"/>
                        <w:rFonts w:cs="Arial" w:ascii="Calibri" w:hAnsi="Calibri"/>
                        <w:color w:val="000000"/>
                        <w:sz w:val="24"/>
                        <w:szCs w:val="24"/>
                      </w:rPr>
                      <w:t>17</w:t>
                    </w:r>
                  </w:hyperlink>
                </w:p>
              </w:tc>
            </w:tr>
            <w:tr>
              <w:trPr/>
              <w:tc>
                <w:tcPr>
                  <w:tcW w:w="25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6">
                    <w:r>
                      <w:rPr>
                        <w:rStyle w:val="InternetLink"/>
                        <w:rFonts w:cs="Arial" w:ascii="Calibri" w:hAnsi="Calibri"/>
                        <w:color w:val="000000"/>
                        <w:sz w:val="24"/>
                        <w:szCs w:val="24"/>
                      </w:rPr>
                      <w:t>Номинальное напряжение, В</w:t>
                    </w:r>
                  </w:hyperlink>
                </w:p>
              </w:tc>
              <w:tc>
                <w:tcPr>
                  <w:tcW w:w="2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  <w:rFonts w:cs="Arial" w:ascii="Calibri" w:hAnsi="Calibri"/>
                        <w:color w:val="000000"/>
                        <w:sz w:val="24"/>
                        <w:szCs w:val="24"/>
                      </w:rPr>
                      <w:t>12</w:t>
                    </w:r>
                  </w:hyperlink>
                </w:p>
              </w:tc>
            </w:tr>
          </w:tbl>
          <w:p>
            <w:pPr>
              <w:pStyle w:val="Normal"/>
              <w:rPr>
                <w:rStyle w:val="InternetLink"/>
              </w:rPr>
            </w:pPr>
            <w:hyperlink r:id="rId8">
              <w:r>
                <w:rPr/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Извещатель пожарный дымовой оптико-электронный (12В) ДИП-ИС(ИП-212-70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Чувствительность извещателя соответствует задымленности среды с оптической плотностью от 0,05 до 0,2 дБ/м.</w:t>
              <w:br/>
              <w:t>Инерционность срабатывания не более 6,5с.</w:t>
              <w:br/>
              <w:t>После окончания воздействия продуктов горения ДИП-ИС(ИП-212-70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остается в состоянии срабатывания. Перевод извещателя в дежурный режим осуществляется сбросом питания на время не менее 2с.</w:t>
              <w:br/>
              <w:t>ДИП-ИС(ИП-212-70)имеет встроенную оптическую индикацию:</w:t>
              <w:br/>
              <w:t>-дежурного режима - проблесковый одиночный через (13+2) секунд,</w:t>
              <w:br/>
              <w:t>-режима неисправности дип-ис - проблесковый парный через (1,3+0,2) секунды,</w:t>
              <w:br/>
              <w:t>-загрязнения дип-ис - проблесковый одиночный через (0,65+0,1) секунды,</w:t>
              <w:br/>
              <w:t>-режима срабатывания - непрерывный красный сигнал светодиода.</w:t>
              <w:br/>
              <w:t>Напряжение питания - 12В/</w:t>
              <w:br/>
              <w:t>Ток, потребляемый в дежурном режиме - не более 70мкА.</w:t>
              <w:br/>
              <w:t>Ток, потребляемый ИП 212-70 (ДИП-ИС) в сработавшем состоянии, ограничивается на уровне (20+2) мА.</w:t>
              <w:br/>
              <w:t>Средний срок службы - не менее 10лет.</w:t>
              <w:br/>
              <w:t>Время технической готовности извещателя к работе после включения питания - не более 15с.</w:t>
              <w:br/>
              <w:t>Масса ИП 212-70 (ДИП-ИС) - не более 170г.</w:t>
              <w:br/>
              <w:t xml:space="preserve">Габаритные размеры - не более 101х45мм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Извещатель пожарный ручной ИПР-3СУ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Технические характеристики ИПР-3СУ: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апряжение питания от шлейфа сигнализации, В</w:t>
              <w:tab/>
              <w:t>9,0 … 28,0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Ток потребления в дежурном режиме, не более, мА</w:t>
              <w:tab/>
              <w:t>0,1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/>
            </w:pPr>
            <w:r>
              <w:rPr>
                <w:rFonts w:cs="Arial" w:ascii="Calibri" w:hAnsi="Calibri"/>
              </w:rPr>
              <w:t>Диапазон рабочих температур, °С</w:t>
              <w:tab/>
              <w:t>-40 … +60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Оповещатель охранно-пожарный комбинированный,12В ЛЮКС НБО-12В-01К степень защиты оболочки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55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Технические характеристики НБО-12В-01К ЛЮКС: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апряжение питания, В</w:t>
              <w:tab/>
              <w:t>12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>
                <w:rFonts w:cs="Arial" w:ascii="Calibri" w:hAnsi="Calibri"/>
              </w:rPr>
              <w:t>Потребляемый ток: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светового оповещателя, мА      20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>
                <w:rFonts w:cs="Arial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звукового оповещателя, мА      20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ровень громкости, dB</w:t>
              <w:tab/>
              <w:t xml:space="preserve"> 100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Лампа аварийного освещения,12В емкость АКБ 4,5 А/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стройство коммутационное УК-ВК/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ыключатель автоматический  ВА-101-1Р 10А,хар-ка «С»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Технические характеристики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оминальное рабочее напряжение Ue, В              230/400</w:t>
            </w:r>
          </w:p>
          <w:p>
            <w:pPr>
              <w:pStyle w:val="Normal"/>
              <w:tabs>
                <w:tab w:val="clear" w:pos="708"/>
                <w:tab w:val="left" w:pos="505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оминальный ток In, А</w:t>
              <w:tab/>
              <w:t>6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аклейка «Кнопка пожарной сигнализации» флюоресцентная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Форма: квадрат,  фон: красный, символ: бел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>Кабели провода</w:t>
            </w:r>
            <w:r>
              <w:rPr>
                <w:rFonts w:cs="Arial" w:ascii="Calibri" w:hAnsi="Calibri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абель(питание220В) ВВГнг-</w:t>
            </w:r>
            <w:r>
              <w:rPr>
                <w:rFonts w:cs="Arial" w:ascii="Calibri" w:hAnsi="Calibri"/>
                <w:lang w:val="en-US"/>
              </w:rPr>
              <w:t>LS</w:t>
            </w:r>
            <w:r>
              <w:rPr>
                <w:rFonts w:cs="Arial" w:ascii="Calibri" w:hAnsi="Calibri"/>
              </w:rPr>
              <w:t xml:space="preserve"> 3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>1.5 материал оболочки: ПВХ пластикат пониженной горючести малодымный, материал изоляции: ПВХ пластикат пониженной горючести малодымный материал жил: мед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абель (шлейфы ПС) КПСВЭВнг-</w:t>
            </w:r>
            <w:r>
              <w:rPr>
                <w:rFonts w:cs="Arial" w:ascii="Calibri" w:hAnsi="Calibri"/>
                <w:lang w:val="en-US"/>
              </w:rPr>
              <w:t>LS</w:t>
            </w:r>
            <w:r>
              <w:rPr>
                <w:rFonts w:cs="Arial" w:ascii="Calibri" w:hAnsi="Calibri"/>
              </w:rPr>
              <w:t xml:space="preserve"> 1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>2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>0.5 кабель с низким дымо- и газовыделением, цвет красный с экран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абель(оповещение) КПСЭнг-</w:t>
            </w:r>
            <w:r>
              <w:rPr>
                <w:rFonts w:cs="Arial" w:ascii="Calibri" w:hAnsi="Calibri"/>
                <w:lang w:val="en-US"/>
              </w:rPr>
              <w:t>FRLS</w:t>
            </w:r>
            <w:r>
              <w:rPr>
                <w:rFonts w:cs="Arial" w:ascii="Calibri" w:hAnsi="Calibri"/>
              </w:rPr>
              <w:t xml:space="preserve"> 1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>2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>0.75 материал жил: медь, негорючий, с низким выделением ды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Материалы и монтажные издел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оробка соединительная, на подрозетнике УК-2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Электрокороб  40х60мм  изготовлен из самозатухающих поливинилхлоридных композиций, имеет диэлектрические характеристики, не поддерживает распространение пламени, устойчив к воздействию грызунов и насекомы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Электрокороб  10х20мм изготовлен из самозатухающих поливинилхлоридных композиций, имеет диэлектрические характеристики, не поддерживает распространение пламени, устойчив к воздействию грызунов и насекомы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Дюбель   6х35мм  дюбель рельефный, полипропил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Саморез по дереву  3,5х35мм  изготовлен из стали, поверхность оксидирована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Система охранной сигнал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Приборы и оборуд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Извещатель охранный магнитоконтактный      ИО-102-20/Б2П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Извещатель охранный акустический  Астра-С для обнаружения проникновения в охраняемое пространство закрытого помещения , а также обнаружения разрушения остекленных строительных конструкций (проемов), предназначен для формирования сигнала тревоги в системе охранной сигнализации, угол обзора зоны обнаружения ,360 гра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Извещатель охранный комбинированный (ИК+АК) Астра-8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Кабели и пров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</w:rPr>
              <w:t>Кабель (зоны ОС)  КПСВЭВнг-</w:t>
            </w:r>
            <w:r>
              <w:rPr>
                <w:rFonts w:cs="Arial" w:ascii="Calibri" w:hAnsi="Calibri"/>
                <w:lang w:val="en-US"/>
              </w:rPr>
              <w:t>LS</w:t>
            </w:r>
            <w:r>
              <w:rPr>
                <w:rFonts w:cs="Arial" w:ascii="Calibri" w:hAnsi="Calibri"/>
              </w:rPr>
              <w:t xml:space="preserve"> 3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>2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>0.5 кабель пожарный с пониженным газо- и дымовыделением, экранированный,  цвет крас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</w:rPr>
              <w:t>Кабель (зоны ОС) КПСВЭВнг-</w:t>
            </w:r>
            <w:r>
              <w:rPr>
                <w:rFonts w:cs="Arial" w:ascii="Calibri" w:hAnsi="Calibri"/>
                <w:lang w:val="en-US"/>
              </w:rPr>
              <w:t>LS</w:t>
            </w:r>
            <w:r>
              <w:rPr>
                <w:rFonts w:cs="Arial" w:ascii="Calibri" w:hAnsi="Calibri"/>
              </w:rPr>
              <w:t xml:space="preserve"> 2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>2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>0.5 кабель пожарный с пониженным газо- и дымовыделением, экранированный,  цвет красный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>
          <w:trHeight w:val="3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alibri" w:hAnsi="Calibri"/>
                <w:b/>
                <w:sz w:val="28"/>
                <w:szCs w:val="28"/>
                <w:u w:val="single"/>
              </w:rPr>
              <w:t>Водопровод и канализ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alibri" w:hAnsi="Calibri"/>
                <w:b/>
                <w:sz w:val="28"/>
                <w:szCs w:val="28"/>
                <w:u w:val="single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Водопровод хозяйственно-питьевой В1</w:t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9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Водомерный узел для ввода    Ǿ50мм с типовой вставкой В2 для водомера Ǿ20мм без обводной линии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четчик крыльчатый с импульсным выходом СКБИ-20                                     Ǿ20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фильтр магнитный муфтовый ФММ    Ǿ50мм корпус-латунь, разборная система, две ступени очистки воды, внешний фильтр – сетка нержавеющая, размер ячейки 0,5х0,5мм, внутренний фильтр – магнитная ловуш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манометр с радиальным расположением штуцера 1,0 Мп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вентиль запорный проходной муфтовый из латуни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</w:t>
            </w:r>
            <w:r>
              <w:rPr>
                <w:rFonts w:cs="Arial" w:ascii="Calibri" w:hAnsi="Calibri"/>
              </w:rPr>
              <w:t xml:space="preserve">Ǿ20мм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вентиль запорный проходной муфтовый из латуни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</w:t>
            </w:r>
            <w:r>
              <w:rPr>
                <w:rFonts w:cs="Arial" w:ascii="Calibri" w:hAnsi="Calibri"/>
              </w:rPr>
              <w:t>Ǿ50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ран трехходовой                                  Ǿ15мм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орпус и пробка изготовлены из лату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Гибкая подводка к унитазу (</w:t>
            </w:r>
            <w:r>
              <w:rPr>
                <w:rFonts w:cs="Arial" w:ascii="Calibri" w:hAnsi="Calibri"/>
                <w:lang w:val="en-US"/>
              </w:rPr>
              <w:t>L</w:t>
            </w:r>
            <w:r>
              <w:rPr>
                <w:rFonts w:cs="Arial" w:ascii="Calibri" w:hAnsi="Calibri"/>
              </w:rPr>
              <w:t>=0,5м на унитаз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ран шаровой латунный                      Ǿ15мм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</w:t>
            </w:r>
            <w:r>
              <w:rPr>
                <w:rFonts w:cs="Arial" w:ascii="Calibri" w:hAnsi="Calibri"/>
              </w:rPr>
              <w:t>Ǿ20мм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</w:t>
            </w:r>
            <w:r>
              <w:rPr>
                <w:rFonts w:cs="Arial" w:ascii="Calibri" w:hAnsi="Calibri"/>
              </w:rPr>
              <w:t>Ǿ25мм</w:t>
            </w:r>
          </w:p>
        </w:tc>
      </w:tr>
      <w:tr>
        <w:trPr>
          <w:trHeight w:val="17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Труба полипропиленовая </w:t>
            </w:r>
            <w:r>
              <w:rPr>
                <w:rFonts w:cs="Arial" w:ascii="Calibri" w:hAnsi="Calibri"/>
                <w:lang w:val="en-US"/>
              </w:rPr>
              <w:t>PPRC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PN</w:t>
            </w:r>
            <w:r>
              <w:rPr>
                <w:rFonts w:cs="Arial" w:ascii="Calibri" w:hAnsi="Calibri"/>
              </w:rPr>
              <w:t xml:space="preserve"> 20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армированные                               Ǿ20х3,4мм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</w:t>
            </w:r>
            <w:r>
              <w:rPr>
                <w:rFonts w:cs="Arial" w:ascii="Calibri" w:hAnsi="Calibri"/>
              </w:rPr>
              <w:t>Ǿ25х4,2мм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</w:t>
            </w:r>
            <w:r>
              <w:rPr>
                <w:rFonts w:cs="Arial" w:ascii="Calibri" w:hAnsi="Calibri"/>
              </w:rPr>
              <w:t>Ǿ32х5,4мм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</w:t>
            </w:r>
            <w:r>
              <w:rPr>
                <w:rFonts w:cs="Arial" w:ascii="Calibri" w:hAnsi="Calibri"/>
              </w:rPr>
              <w:t>Ǿ40х6,7мм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</w:t>
            </w:r>
            <w:r>
              <w:rPr>
                <w:rFonts w:cs="Arial" w:ascii="Calibri" w:hAnsi="Calibri"/>
              </w:rPr>
              <w:t>Ǿ50х8,3мм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Материал труб: наружный и внутренний слои из   </w:t>
            </w:r>
            <w:r>
              <w:rPr>
                <w:rFonts w:cs="Arial" w:ascii="Calibri" w:hAnsi="Calibri"/>
                <w:lang w:val="en-US"/>
              </w:rPr>
              <w:t>PP</w:t>
            </w:r>
            <w:r>
              <w:rPr>
                <w:rFonts w:cs="Arial" w:ascii="Calibri" w:hAnsi="Calibri"/>
              </w:rPr>
              <w:t>-</w:t>
            </w:r>
            <w:r>
              <w:rPr>
                <w:rFonts w:cs="Arial" w:ascii="Calibri" w:hAnsi="Calibri"/>
                <w:lang w:val="en-US"/>
              </w:rPr>
              <w:t>R</w:t>
            </w:r>
            <w:r>
              <w:rPr>
                <w:rFonts w:cs="Arial" w:ascii="Calibri" w:hAnsi="Calibri"/>
              </w:rPr>
              <w:t xml:space="preserve"> ,средний слой –рандом сополимер стеклонаполненный. Цвет: наружный и внутренний слой- белый или серый, средний слой – красный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Фитинги для полипропиленовых труб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угольник 90˚                                              Ǿ20мм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</w:t>
            </w:r>
            <w:r>
              <w:rPr>
                <w:rFonts w:cs="Arial" w:ascii="Calibri" w:hAnsi="Calibri"/>
              </w:rPr>
              <w:t>Ǿ25мм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</w:t>
            </w:r>
            <w:r>
              <w:rPr>
                <w:rFonts w:cs="Arial" w:ascii="Calibri" w:hAnsi="Calibri"/>
              </w:rPr>
              <w:t>Ǿ32мм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</w:t>
            </w:r>
            <w:r>
              <w:rPr>
                <w:rFonts w:cs="Arial" w:ascii="Calibri" w:hAnsi="Calibri"/>
              </w:rPr>
              <w:t>Ǿ50м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тройник                                                       Ǿ20мм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</w:t>
            </w:r>
            <w:r>
              <w:rPr>
                <w:rFonts w:cs="Arial" w:ascii="Calibri" w:hAnsi="Calibri"/>
              </w:rPr>
              <w:t>Ǿ32мм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тройник переходной                             Ǿ25х20мм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</w:t>
            </w:r>
            <w:r>
              <w:rPr>
                <w:rFonts w:cs="Arial" w:ascii="Calibri" w:hAnsi="Calibri"/>
              </w:rPr>
              <w:t>Ǿ32х20мм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</w:t>
            </w:r>
            <w:r>
              <w:rPr>
                <w:rFonts w:cs="Arial" w:ascii="Calibri" w:hAnsi="Calibri"/>
              </w:rPr>
              <w:t>Ǿ40х25мм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</w:t>
            </w:r>
            <w:r>
              <w:rPr>
                <w:rFonts w:cs="Arial" w:ascii="Calibri" w:hAnsi="Calibri"/>
              </w:rPr>
              <w:t>Ǿ40х32мм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</w:t>
            </w:r>
            <w:r>
              <w:rPr>
                <w:rFonts w:cs="Arial" w:ascii="Calibri" w:hAnsi="Calibri"/>
              </w:rPr>
              <w:t>Ǿ50х20мм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</w:t>
            </w:r>
            <w:r>
              <w:rPr>
                <w:rFonts w:cs="Arial" w:ascii="Calibri" w:hAnsi="Calibri"/>
              </w:rPr>
              <w:t>Ǿ50х25м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муфта комбинированная с наружной резьбой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</w:t>
            </w:r>
            <w:r>
              <w:rPr>
                <w:rFonts w:cs="Arial" w:ascii="Calibri" w:hAnsi="Calibri"/>
              </w:rPr>
              <w:t xml:space="preserve">Ǿ20х1/2΄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</w:t>
            </w:r>
            <w:r>
              <w:rPr>
                <w:rFonts w:cs="Arial" w:ascii="Calibri" w:hAnsi="Calibri"/>
              </w:rPr>
              <w:t>Ǿ25х3/4΄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</w:t>
            </w:r>
            <w:r>
              <w:rPr>
                <w:rFonts w:cs="Arial" w:ascii="Calibri" w:hAnsi="Calibri"/>
              </w:rPr>
              <w:t>Ǿ32х1΄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муфта переходная                                   Ǿ25х2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</w:t>
            </w:r>
            <w:r>
              <w:rPr>
                <w:rFonts w:cs="Arial" w:ascii="Calibri" w:hAnsi="Calibri"/>
              </w:rPr>
              <w:t>Ǿ32х2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</w:t>
            </w:r>
            <w:r>
              <w:rPr>
                <w:rFonts w:cs="Arial" w:ascii="Calibri" w:hAnsi="Calibri"/>
              </w:rPr>
              <w:t>Ǿ32х25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</w:t>
            </w:r>
            <w:r>
              <w:rPr>
                <w:rFonts w:cs="Arial" w:ascii="Calibri" w:hAnsi="Calibri"/>
              </w:rPr>
              <w:t>Ǿ40х3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</w:t>
            </w:r>
            <w:r>
              <w:rPr>
                <w:rFonts w:cs="Arial" w:ascii="Calibri" w:hAnsi="Calibri"/>
              </w:rPr>
              <w:t>Ǿ50х4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скоба                                                            Ǿ2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</w:t>
            </w:r>
            <w:r>
              <w:rPr>
                <w:rFonts w:cs="Arial" w:ascii="Calibri" w:hAnsi="Calibri"/>
              </w:rPr>
              <w:t>Ǿ25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</w:t>
            </w:r>
            <w:r>
              <w:rPr>
                <w:rFonts w:cs="Arial" w:ascii="Calibri" w:hAnsi="Calibri"/>
              </w:rPr>
              <w:t>Ǿ3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</w:t>
            </w:r>
            <w:r>
              <w:rPr>
                <w:rFonts w:cs="Arial" w:ascii="Calibri" w:hAnsi="Calibri"/>
              </w:rPr>
              <w:t>Ǿ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Хомут металлический с гайкой М8,затяжным винтом М5х20                                                                                  Ǿ 50мм Хомут из оцинкованной стали, слой цинка 8-10 микрон с резиновым профилем для снижения уровня шу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Шпилька резьбовая М10Х1000мм для хомутов из высокопрочной оцинкованной ста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Гильза для прохождения труб через перекрытия из стальной водогазопроводной обыкновенной неоцинкованной трубы              Ǿ90мм  </w:t>
            </w:r>
            <w:r>
              <w:rPr>
                <w:rFonts w:cs="Arial" w:ascii="Calibri" w:hAnsi="Calibri"/>
                <w:lang w:val="en-US"/>
              </w:rPr>
              <w:t>L</w:t>
            </w:r>
            <w:r>
              <w:rPr>
                <w:rFonts w:cs="Arial" w:ascii="Calibri" w:hAnsi="Calibri"/>
              </w:rPr>
              <w:t>=0.4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Горячее водоснабжение Т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Терконовый датчик вычислителем ВКТ-07 исп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Термопреобразователь КТПТР - 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труба полипропиленовая </w:t>
            </w:r>
            <w:r>
              <w:rPr>
                <w:rFonts w:cs="Arial" w:ascii="Calibri" w:hAnsi="Calibri"/>
                <w:lang w:val="en-US"/>
              </w:rPr>
              <w:t>PPRC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PN</w:t>
            </w:r>
            <w:r>
              <w:rPr>
                <w:rFonts w:cs="Arial" w:ascii="Calibri" w:hAnsi="Calibri"/>
              </w:rPr>
              <w:t xml:space="preserve"> 25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</w:t>
            </w:r>
            <w:r>
              <w:rPr>
                <w:rFonts w:cs="Arial" w:ascii="Calibri" w:hAnsi="Calibri"/>
              </w:rPr>
              <w:t>Ǿ 20х3,4мм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</w:t>
            </w:r>
            <w:r>
              <w:rPr>
                <w:rFonts w:cs="Arial" w:ascii="Calibri" w:hAnsi="Calibri"/>
              </w:rPr>
              <w:t>Ǿ 50х8,3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Труба полипропиленовая </w:t>
            </w:r>
            <w:r>
              <w:rPr>
                <w:rFonts w:cs="Arial" w:ascii="Calibri" w:hAnsi="Calibri"/>
                <w:lang w:val="en-US"/>
              </w:rPr>
              <w:t>PPRC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PN</w:t>
            </w:r>
            <w:r>
              <w:rPr>
                <w:rFonts w:cs="Arial" w:ascii="Calibri" w:hAnsi="Calibri"/>
              </w:rPr>
              <w:t xml:space="preserve"> 25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армированные                                   Ǿ20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>3.4мм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</w:t>
            </w:r>
            <w:r>
              <w:rPr>
                <w:rFonts w:cs="Arial" w:ascii="Calibri" w:hAnsi="Calibri"/>
              </w:rPr>
              <w:t>Ǿ25х4,2мм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</w:t>
            </w:r>
            <w:r>
              <w:rPr>
                <w:rFonts w:cs="Arial" w:ascii="Calibri" w:hAnsi="Calibri"/>
              </w:rPr>
              <w:t>Ǿ32х5,4мм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</w:t>
            </w:r>
            <w:r>
              <w:rPr>
                <w:rFonts w:cs="Arial" w:ascii="Calibri" w:hAnsi="Calibri"/>
              </w:rPr>
              <w:t>Ǿ40х6,7мм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</w:t>
            </w:r>
            <w:r>
              <w:rPr>
                <w:rFonts w:cs="Arial" w:ascii="Calibri" w:hAnsi="Calibri"/>
              </w:rPr>
              <w:t>Ǿ50х8,3мм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Материал труб: наружный и внутренний слои из   </w:t>
            </w:r>
            <w:r>
              <w:rPr>
                <w:rFonts w:cs="Arial" w:ascii="Calibri" w:hAnsi="Calibri"/>
                <w:lang w:val="en-US"/>
              </w:rPr>
              <w:t>PP</w:t>
            </w:r>
            <w:r>
              <w:rPr>
                <w:rFonts w:cs="Arial" w:ascii="Calibri" w:hAnsi="Calibri"/>
              </w:rPr>
              <w:t>-</w:t>
            </w:r>
            <w:r>
              <w:rPr>
                <w:rFonts w:cs="Arial" w:ascii="Calibri" w:hAnsi="Calibri"/>
                <w:lang w:val="en-US"/>
              </w:rPr>
              <w:t>R</w:t>
            </w:r>
            <w:r>
              <w:rPr>
                <w:rFonts w:cs="Arial" w:ascii="Calibri" w:hAnsi="Calibri"/>
              </w:rPr>
              <w:t xml:space="preserve"> ,средний слой –рандом сополимер стеклонаполненный. Цвет: наружный и внутренний слой- белый или серый, средний слой – красный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Теплоизоляция из вспененного каучука      </w:t>
            </w:r>
            <w:r>
              <w:rPr>
                <w:rFonts w:cs="Arial" w:ascii="Calibri" w:hAnsi="Calibri"/>
                <w:lang w:val="en-US"/>
              </w:rPr>
              <w:t>K</w:t>
            </w:r>
            <w:r>
              <w:rPr>
                <w:rFonts w:cs="Arial" w:ascii="Calibri" w:hAnsi="Calibri"/>
              </w:rPr>
              <w:t>-</w:t>
            </w:r>
            <w:r>
              <w:rPr>
                <w:rFonts w:cs="Arial" w:ascii="Calibri" w:hAnsi="Calibri"/>
                <w:lang w:val="en-US"/>
              </w:rPr>
              <w:t>FLEX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ST</w:t>
            </w:r>
            <w:r>
              <w:rPr>
                <w:rFonts w:cs="Arial" w:ascii="Calibri" w:hAnsi="Calibri"/>
              </w:rPr>
              <w:t>,самоклеящиеся трубки толщиной не менее 9 мм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Тип 9х20(д/ полипропиленовой трубы Ǿ20х3,4мм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Тип 9х25(д/полипропиленовой трубыǾ25х4,2мм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Тип 9х35(д/полипропиленовой трубы Ǿ32х5,4мм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Тип 9х42(д/полипропиленовой трубыǾ40х6,7мм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Тип9х54(д/полипропиленовой трубы Ǿ50х8,3м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Канализация хозяйственно-бытовая К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Труба канализационная полиэтиленовая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</w:t>
            </w:r>
            <w:r>
              <w:rPr>
                <w:rFonts w:cs="Arial" w:ascii="Calibri" w:hAnsi="Calibri"/>
              </w:rPr>
              <w:t>ТКǾ50мм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</w:t>
            </w:r>
            <w:r>
              <w:rPr>
                <w:rFonts w:cs="Arial" w:ascii="Calibri" w:hAnsi="Calibri"/>
              </w:rPr>
              <w:t>ТКǾ110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Тройник Т 110К-110к-110К полиэтиле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Тройник Т 50К-50к-50К полиэтиле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Тройник Т45˚ 100К-110к-110К полиэтиле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Тройник Т45˚ 110К-110к-50К полиэтиле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Тройник Т45˚ 50К-50к-50К полиэтиле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твод О45˚  110К полиэтиле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твод О45˚   50К полиэтиле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Заглушка З 110 полиэтиле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Заглушка З 50 полиэтиленов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Трап пластмассовый с вертикальным отводом                                                   Ǿ100мм в составе корпус, решетка, стакан, поверхность деталей должна быть гладкой, без трещин, вздутий, не допускается коробление деталей, решетки должны выдерживать нагрузку на площадь 302 не менее 90 к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Люк – прочистки </w:t>
            </w:r>
            <w:r>
              <w:rPr>
                <w:rFonts w:cs="Arial" w:ascii="Calibri" w:hAnsi="Calibri"/>
                <w:lang w:val="en-US"/>
              </w:rPr>
              <w:t>DH</w:t>
            </w:r>
            <w:r>
              <w:rPr>
                <w:rFonts w:cs="Arial" w:ascii="Calibri" w:hAnsi="Calibri"/>
              </w:rPr>
              <w:t>110 с крышкой из нержавеющей ста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Оборуд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Умывальник керамический 2 величины (550х420),с пьедесталом, с однорукояточным локтевым смесителем См-УмОЛРН, с выпуском, пластмассовым сифоном с вертикальным отводом С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Поддон душевой чугунный размерами: 900х900мм глубина не менее 200мм   с выпуском, с сифоном СПМ, опорами, уравнителем электрических потенциалов, смесителем См-ДшДРНШ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Ванна чугунная эмалированная ВСЭ-1500 с сифоном с выпуском и переливом СВПГ,уравнителем электрических потенциалов, смесителем См-ВДРНШ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Сифон трубный с унифицированным выпуском, вертикальным отводом для моек с двумя чашами СТУ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меситель для мойки двухрукояточный  См-МДРБ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нитаз тарельчатый с косым выпуском с цельноотлитой полочкой со смывным кольцом, со смывным бачком, с крышкой, с сиденьем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Электроосвещ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>Щиток освещения навесной в составе</w:t>
            </w:r>
            <w:r>
              <w:rPr>
                <w:rFonts w:cs="Arial" w:ascii="Calibri" w:hAnsi="Calibri"/>
              </w:rPr>
              <w:t>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орпус щита ЩРн-24з-1 36 УХЛЗ, размеры ВхШхГ 395х310х120мм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корпус щита металлический, навесной, с замком, без окна,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 xml:space="preserve">3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Выключатель вводной трехполюсный,</w:t>
            </w:r>
            <w:r>
              <w:rPr>
                <w:rFonts w:cs="Arial" w:ascii="Calibri" w:hAnsi="Calibri"/>
                <w:lang w:val="en-US"/>
              </w:rPr>
              <w:t>I</w:t>
            </w:r>
            <w:r>
              <w:rPr>
                <w:rFonts w:cs="Arial" w:ascii="Calibri" w:hAnsi="Calibri"/>
              </w:rPr>
              <w:t xml:space="preserve">н.р.=40 А,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ВА47-100 3Р 40А, х-ка С  имеет два типа защиты от перегрузки и короткого замыкания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Выключатель однополюсной,</w:t>
            </w:r>
            <w:r>
              <w:rPr>
                <w:rFonts w:cs="Arial" w:ascii="Calibri" w:hAnsi="Calibri"/>
                <w:lang w:val="en-US"/>
              </w:rPr>
              <w:t>I</w:t>
            </w:r>
            <w:r>
              <w:rPr>
                <w:rFonts w:cs="Arial" w:ascii="Calibri" w:hAnsi="Calibri"/>
              </w:rPr>
              <w:t xml:space="preserve">н.р.=16А,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ВА47-29 М 1Р 16А,х-ка С имеет два типа защиты от перегрузки и короткого замыкания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Ящик с понижающим трансформатором и розеткой, ЯТП-0,25-27 У1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250 Вт,220-36 В,</w:t>
            </w:r>
            <w:r>
              <w:rPr>
                <w:rFonts w:cs="Arial" w:ascii="Calibri" w:hAnsi="Calibri"/>
                <w:lang w:val="en-US"/>
              </w:rPr>
              <w:t>IP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Щиток распределительный навесной в составе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Корпус щита ЩРн-36з-1 36 УХЛЗ, размеры ВхШхГ 540х310х120мм корпус щита металлический, навесной, с замком, без окна,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втомат дифференцированный,</w:t>
            </w:r>
            <w:r>
              <w:rPr>
                <w:rFonts w:cs="Arial" w:ascii="Calibri" w:hAnsi="Calibri"/>
                <w:lang w:val="en-US"/>
              </w:rPr>
              <w:t>I</w:t>
            </w:r>
            <w:r>
              <w:rPr>
                <w:rFonts w:cs="Arial" w:ascii="Calibri" w:hAnsi="Calibri"/>
              </w:rPr>
              <w:t>н.р.=25А,</w:t>
            </w:r>
            <w:r>
              <w:rPr>
                <w:rFonts w:cs="Arial" w:ascii="Calibri" w:hAnsi="Calibri"/>
                <w:lang w:val="en-US"/>
              </w:rPr>
              <w:t>Id</w:t>
            </w:r>
            <w:r>
              <w:rPr>
                <w:rFonts w:cs="Arial" w:ascii="Calibri" w:hAnsi="Calibri"/>
              </w:rPr>
              <w:t>у=30</w:t>
            </w:r>
            <w:r>
              <w:rPr>
                <w:rFonts w:cs="Arial" w:ascii="Calibri" w:hAnsi="Calibri"/>
                <w:lang w:val="en-US"/>
              </w:rPr>
              <w:t>mA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АД12 2Р В 25 30мА имеет два типа защиты от перегрузки и короткого замыкания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Выключатель однополюсной,</w:t>
            </w:r>
            <w:r>
              <w:rPr>
                <w:rFonts w:cs="Arial" w:ascii="Calibri" w:hAnsi="Calibri"/>
                <w:lang w:val="en-US"/>
              </w:rPr>
              <w:t>I</w:t>
            </w:r>
            <w:r>
              <w:rPr>
                <w:rFonts w:cs="Arial" w:ascii="Calibri" w:hAnsi="Calibri"/>
              </w:rPr>
              <w:t>н.р.=25 А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ВА 47-29М 1Р 25А, х-ка С имеет два типа защиты от перегрузки и короткого замыкания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Светотехнические изделия</w:t>
            </w:r>
          </w:p>
        </w:tc>
      </w:tr>
      <w:tr>
        <w:trPr>
          <w:trHeight w:val="1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Светильник потолочно- настенный, степень защиты -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 xml:space="preserve">65,пылевлагозащитный,с компактными люминесцентными лампами,2х18  корпус изготовлен из поликорбаната белого цвета, рассеиватель изготовлен из ПММА, тип ПРА:  ЭПРА  </w:t>
            </w:r>
            <w:r>
              <w:rPr>
                <w:rFonts w:cs="Arial" w:ascii="Calibri" w:hAnsi="Calibri"/>
                <w:lang w:val="en-US"/>
              </w:rPr>
              <w:t>CD</w:t>
            </w:r>
            <w:r>
              <w:rPr>
                <w:rFonts w:cs="Arial" w:ascii="Calibri" w:hAnsi="Calibri"/>
              </w:rPr>
              <w:t xml:space="preserve"> 2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Светильник для административно-бытовых помещений,с электронным ПРА, с люминесцентными лампами,4х18 ВТ корпус светильника цельнометаллический сварной, оптическая часть светильника состоит из зеркальной бипараболической решетки, сделанной из высококачественного анодированного алюминия, которая устанавливается в корпус при помощи скрытых пружин,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20 тип ПРА:  ЭПРА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</w:t>
            </w:r>
            <w:r>
              <w:rPr>
                <w:rFonts w:cs="Arial" w:ascii="Calibri" w:hAnsi="Calibri"/>
                <w:lang w:val="en-US"/>
              </w:rPr>
              <w:t>PRBLUX</w:t>
            </w:r>
            <w:r>
              <w:rPr>
                <w:rFonts w:cs="Arial" w:ascii="Calibri" w:hAnsi="Calibri"/>
              </w:rPr>
              <w:t>/</w:t>
            </w:r>
            <w:r>
              <w:rPr>
                <w:rFonts w:cs="Arial" w:ascii="Calibri" w:hAnsi="Calibri"/>
                <w:lang w:val="en-US"/>
              </w:rPr>
              <w:t>S</w:t>
            </w:r>
            <w:r>
              <w:rPr>
                <w:rFonts w:cs="Arial" w:ascii="Calibri" w:hAnsi="Calibri"/>
              </w:rPr>
              <w:t xml:space="preserve"> 4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Светильник для административно-бытовых помещений, с электронным ПРА, с люминесцентными лампами,4х18 Вт, с аккумуляторной батареей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корпус светильника цельнометаллический сварной, оптическая часть светильника состоит из зеркальной бипараболической решетки, сделанной из высококачественного анодированного алюминия, которая устанавливается в корпус при помощи скрытых пружин,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20 тип ПРА:  ЭПРА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</w:t>
            </w:r>
            <w:r>
              <w:rPr>
                <w:rFonts w:cs="Arial" w:ascii="Calibri" w:hAnsi="Calibri"/>
                <w:lang w:val="en-US"/>
              </w:rPr>
              <w:t>PRBLUX</w:t>
            </w:r>
            <w:r>
              <w:rPr>
                <w:rFonts w:cs="Arial" w:ascii="Calibri" w:hAnsi="Calibri"/>
              </w:rPr>
              <w:t>/</w:t>
            </w:r>
            <w:r>
              <w:rPr>
                <w:rFonts w:cs="Arial" w:ascii="Calibri" w:hAnsi="Calibri"/>
                <w:lang w:val="en-US"/>
              </w:rPr>
              <w:t>S</w:t>
            </w:r>
            <w:r>
              <w:rPr>
                <w:rFonts w:cs="Arial" w:ascii="Calibri" w:hAnsi="Calibri"/>
              </w:rPr>
              <w:t xml:space="preserve"> 4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ветильник для административно-бытовых помещений, с электронным ПРА,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с люминесцентными лампами,2х36 Вт, корпус светильника цельнометаллический сварной, оптическая часть светильника состоит из зеркальной бипараболической решетки, сделанной из высококачественного анодированного алюминия, которая устанавливается в корпус при помощи скрытых пружин,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 xml:space="preserve">20 тип ПРА:  ЭПРА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</w:t>
            </w:r>
            <w:r>
              <w:rPr>
                <w:rFonts w:cs="Arial" w:ascii="Calibri" w:hAnsi="Calibri"/>
                <w:lang w:val="en-US"/>
              </w:rPr>
              <w:t>PRBLUX</w:t>
            </w:r>
            <w:r>
              <w:rPr>
                <w:rFonts w:cs="Arial" w:ascii="Calibri" w:hAnsi="Calibri"/>
              </w:rPr>
              <w:t>/</w:t>
            </w:r>
            <w:r>
              <w:rPr>
                <w:rFonts w:cs="Arial" w:ascii="Calibri" w:hAnsi="Calibri"/>
                <w:lang w:val="en-US"/>
              </w:rPr>
              <w:t>S</w:t>
            </w:r>
            <w:r>
              <w:rPr>
                <w:rFonts w:cs="Arial" w:ascii="Calibri" w:hAnsi="Calibri"/>
              </w:rPr>
              <w:t xml:space="preserve"> 2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ветильник для административно-бытовых помещений, с электронным ПРА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с люминесцентными лампами,2х36 Вт, с аккумуляторной батареей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орпус светильника цельнометаллический сварной, оптическая часть светильника состоит из зеркальной бипараболической решетки, сделанной из высококачественного анодированного алюминия, которая устанавливается в корпус при помощи скрытых пружин,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 xml:space="preserve">20 тип ПРА:  ЭПРА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</w:t>
            </w:r>
            <w:r>
              <w:rPr>
                <w:rFonts w:cs="Arial" w:ascii="Calibri" w:hAnsi="Calibri"/>
                <w:lang w:val="en-US"/>
              </w:rPr>
              <w:t>PRBLUX</w:t>
            </w:r>
            <w:r>
              <w:rPr>
                <w:rFonts w:cs="Arial" w:ascii="Calibri" w:hAnsi="Calibri"/>
              </w:rPr>
              <w:t>/</w:t>
            </w:r>
            <w:r>
              <w:rPr>
                <w:rFonts w:cs="Arial" w:ascii="Calibri" w:hAnsi="Calibri"/>
                <w:lang w:val="en-US"/>
              </w:rPr>
              <w:t>S</w:t>
            </w:r>
            <w:r>
              <w:rPr>
                <w:rFonts w:cs="Arial" w:ascii="Calibri" w:hAnsi="Calibri"/>
              </w:rPr>
              <w:t xml:space="preserve"> 2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Светильник потолочно-настенный,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65,пылевлагозащитный,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с  люминесцентными лампами,2х36 Вт, оснащенной аккумуляторной батареей корпусполиэстер, усиленный стекловолокном, съемная металлическая панель с пускорегулирующей аппаратурой, рассеиватель из поликорбаната крепится к корпусу защелками из полиимида или из нержавеющей стали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</w:t>
            </w:r>
            <w:r>
              <w:rPr>
                <w:rFonts w:cs="Arial" w:ascii="Calibri" w:hAnsi="Calibri"/>
                <w:lang w:val="en-US"/>
              </w:rPr>
              <w:t>ARCTIC SMC</w:t>
            </w:r>
            <w:r>
              <w:rPr>
                <w:rFonts w:cs="Arial" w:ascii="Calibri" w:hAnsi="Calibri"/>
              </w:rPr>
              <w:t>/</w:t>
            </w:r>
            <w:r>
              <w:rPr>
                <w:rFonts w:cs="Arial" w:ascii="Calibri" w:hAnsi="Calibri"/>
                <w:lang w:val="en-US"/>
              </w:rPr>
              <w:t>SAN 2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Светильник накладной светодиодный,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65, 36 Вт для помещений с повышенным содержанием влажности и пыли, отсутствует стробоскопический эффект (мерцание), корпус поликорбанат  тип ПРА:  ЭПРА   С</w:t>
            </w:r>
            <w:r>
              <w:rPr>
                <w:rFonts w:cs="Arial" w:ascii="Calibri" w:hAnsi="Calibri"/>
                <w:lang w:val="en-US"/>
              </w:rPr>
              <w:t>CO</w:t>
            </w:r>
            <w:r>
              <w:rPr>
                <w:rFonts w:cs="Arial" w:ascii="Calibri" w:hAnsi="Calibri"/>
              </w:rPr>
              <w:t>-42</w:t>
            </w:r>
            <w:r>
              <w:rPr>
                <w:rFonts w:cs="Arial" w:ascii="Calibri" w:hAnsi="Calibri"/>
                <w:lang w:val="en-US"/>
              </w:rPr>
              <w:t>JS</w:t>
            </w:r>
            <w:r>
              <w:rPr>
                <w:rFonts w:cs="Arial" w:ascii="Calibri" w:hAnsi="Calibri"/>
              </w:rPr>
              <w:t>,36В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ветильник уличный светодиодный,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 xml:space="preserve">66,40 Вт тип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</w:t>
            </w:r>
            <w:r>
              <w:rPr>
                <w:rFonts w:cs="Arial" w:ascii="Calibri" w:hAnsi="Calibri"/>
                <w:lang w:val="en-US"/>
              </w:rPr>
              <w:t>L</w:t>
            </w:r>
            <w:r>
              <w:rPr>
                <w:rFonts w:cs="Arial" w:ascii="Calibri" w:hAnsi="Calibri"/>
              </w:rPr>
              <w:t>-</w:t>
            </w:r>
            <w:r>
              <w:rPr>
                <w:rFonts w:cs="Arial" w:ascii="Calibri" w:hAnsi="Calibri"/>
                <w:lang w:val="en-US"/>
              </w:rPr>
              <w:t>Banner</w:t>
            </w:r>
            <w:r>
              <w:rPr>
                <w:rFonts w:cs="Arial" w:ascii="Calibri" w:hAnsi="Calibri"/>
              </w:rPr>
              <w:t>-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ветильник переносной                     РВО42 УХЛ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Лампы люминесцентные линейные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Arial" w:ascii="Calibri" w:hAnsi="Calibri"/>
              </w:rPr>
              <w:t xml:space="preserve">18Вт, цоколь </w:t>
            </w:r>
            <w:r>
              <w:rPr>
                <w:rFonts w:cs="Arial" w:ascii="Calibri" w:hAnsi="Calibri"/>
                <w:lang w:val="en-US"/>
              </w:rPr>
              <w:t>G</w:t>
            </w:r>
            <w:r>
              <w:rPr>
                <w:rFonts w:cs="Arial" w:ascii="Calibri" w:hAnsi="Calibri"/>
              </w:rPr>
              <w:t>13                                ЛБ -18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Arial" w:ascii="Calibri" w:hAnsi="Calibri"/>
              </w:rPr>
              <w:t xml:space="preserve">36 Вт,цоколь </w:t>
            </w:r>
            <w:r>
              <w:rPr>
                <w:rFonts w:cs="Arial" w:ascii="Calibri" w:hAnsi="Calibri"/>
                <w:lang w:val="en-US"/>
              </w:rPr>
              <w:t>G</w:t>
            </w:r>
            <w:r>
              <w:rPr>
                <w:rFonts w:cs="Arial" w:ascii="Calibri" w:hAnsi="Calibri"/>
              </w:rPr>
              <w:t xml:space="preserve">13                          </w:t>
            </w:r>
            <w:r>
              <w:rPr>
                <w:rFonts w:cs="Arial" w:ascii="Calibri" w:hAnsi="Calibri"/>
                <w:lang w:val="en-US"/>
              </w:rPr>
              <w:t>TL</w:t>
            </w:r>
            <w:r>
              <w:rPr>
                <w:rFonts w:cs="Arial" w:ascii="Calibri" w:hAnsi="Calibri"/>
              </w:rPr>
              <w:t>-</w:t>
            </w:r>
            <w:r>
              <w:rPr>
                <w:rFonts w:cs="Arial" w:ascii="Calibri" w:hAnsi="Calibri"/>
                <w:lang w:val="en-US"/>
              </w:rPr>
              <w:t>D</w:t>
            </w:r>
            <w:r>
              <w:rPr>
                <w:rFonts w:cs="Arial" w:ascii="Calibri" w:hAnsi="Calibri"/>
              </w:rPr>
              <w:t>36</w:t>
            </w:r>
            <w:r>
              <w:rPr>
                <w:rFonts w:cs="Arial" w:ascii="Calibri" w:hAnsi="Calibri"/>
                <w:lang w:val="en-US"/>
              </w:rPr>
              <w:t>W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Цвет: холодный бел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Лампа компактная люминесцентная,18 Вт,цоколь 2 </w:t>
            </w:r>
            <w:r>
              <w:rPr>
                <w:rFonts w:cs="Arial" w:ascii="Calibri" w:hAnsi="Calibri"/>
                <w:lang w:val="en-US"/>
              </w:rPr>
              <w:t>G</w:t>
            </w:r>
            <w:r>
              <w:rPr>
                <w:rFonts w:cs="Arial" w:ascii="Calibri" w:hAnsi="Calibri"/>
              </w:rPr>
              <w:t xml:space="preserve"> 11                                       </w:t>
            </w:r>
            <w:r>
              <w:rPr>
                <w:rFonts w:cs="Arial" w:ascii="Calibri" w:hAnsi="Calibri"/>
                <w:lang w:val="en-US"/>
              </w:rPr>
              <w:t>PL</w:t>
            </w:r>
            <w:r>
              <w:rPr>
                <w:rFonts w:cs="Arial" w:ascii="Calibri" w:hAnsi="Calibri"/>
              </w:rPr>
              <w:t>-</w:t>
            </w:r>
            <w:r>
              <w:rPr>
                <w:rFonts w:cs="Arial" w:ascii="Calibri" w:hAnsi="Calibri"/>
                <w:lang w:val="en-US"/>
              </w:rPr>
              <w:t>L</w:t>
            </w:r>
            <w:r>
              <w:rPr>
                <w:rFonts w:cs="Arial" w:ascii="Calibri" w:hAnsi="Calibri"/>
              </w:rPr>
              <w:t>18</w:t>
            </w:r>
            <w:r>
              <w:rPr>
                <w:rFonts w:cs="Arial" w:ascii="Calibri" w:hAnsi="Calibri"/>
                <w:lang w:val="en-US"/>
              </w:rPr>
              <w:t>W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Цвет: теплый бел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Лампа накаливания, 36В, 60Вт        МО36-60-ХЛ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олба прозрачн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Стартер для люминесцентной лампы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</w:t>
            </w:r>
            <w:r>
              <w:rPr>
                <w:rFonts w:cs="Arial" w:ascii="Calibri" w:hAnsi="Calibri"/>
                <w:lang w:val="en-US"/>
              </w:rPr>
              <w:t>ST</w:t>
            </w:r>
            <w:r>
              <w:rPr>
                <w:rFonts w:cs="Arial" w:ascii="Calibri" w:hAnsi="Calibri"/>
              </w:rPr>
              <w:t xml:space="preserve"> 111 10</w:t>
            </w:r>
            <w:r>
              <w:rPr>
                <w:rFonts w:cs="Arial" w:ascii="Calibri" w:hAnsi="Calibri"/>
                <w:lang w:val="en-US"/>
              </w:rPr>
              <w:t>ER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Кабельные издел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абель силовой с медными жилами:          0,66кВ, сечением 4х2,5 мм2   ВВГнг-</w:t>
            </w:r>
            <w:r>
              <w:rPr>
                <w:rFonts w:cs="Arial" w:ascii="Calibri" w:hAnsi="Calibri"/>
                <w:lang w:val="en-US"/>
              </w:rPr>
              <w:t>LS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абель силовой с медными жилами, с изоляцией и оболочкой из ПВХ- композиций пониженной пожароопас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абель силовой с медными жилами:     0,66кВ,сечением 3х2,5 мм2    ВВГнг-</w:t>
            </w:r>
            <w:r>
              <w:rPr>
                <w:rFonts w:cs="Arial" w:ascii="Calibri" w:hAnsi="Calibri"/>
                <w:lang w:val="en-US"/>
              </w:rPr>
              <w:t>LS</w:t>
            </w:r>
            <w:r>
              <w:rPr>
                <w:rFonts w:cs="Arial" w:ascii="Calibri" w:hAnsi="Calibri"/>
              </w:rPr>
              <w:t>п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 xml:space="preserve">Кабель силовой с медными жилами, с изоляцией и оболочкой из ПВХ- композиций пониженной пожароопасности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Электроустановочные изделия фирмы «</w:t>
            </w:r>
            <w:r>
              <w:rPr>
                <w:rFonts w:cs="Arial" w:ascii="Calibri" w:hAnsi="Calibri"/>
                <w:b/>
                <w:lang w:val="en-US"/>
              </w:rPr>
              <w:t>Legrand</w:t>
            </w:r>
            <w:r>
              <w:rPr>
                <w:rFonts w:cs="Arial" w:ascii="Calibri" w:hAnsi="Calibri"/>
                <w:b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/>
              </w:rPr>
              <w:t>Выключатель одноклавишный для скрытой установки,</w:t>
            </w:r>
            <w:r>
              <w:rPr>
                <w:rFonts w:cs="Arial"/>
                <w:lang w:val="en-US"/>
              </w:rPr>
              <w:t>IP</w:t>
            </w:r>
            <w:r>
              <w:rPr>
                <w:rFonts w:cs="Arial"/>
              </w:rPr>
              <w:t xml:space="preserve"> 44,цвет слоновая кость, серия «</w:t>
            </w:r>
            <w:r>
              <w:rPr>
                <w:rFonts w:cs="Arial"/>
                <w:lang w:val="en-US"/>
              </w:rPr>
              <w:t>Valena</w:t>
            </w:r>
            <w:r>
              <w:rPr>
                <w:rFonts w:cs="Arial"/>
              </w:rPr>
              <w:t xml:space="preserve">» </w:t>
            </w:r>
            <w:r>
              <w:rPr/>
              <w:t xml:space="preserve">Установка скрытая. Тип зажимов: винтовой.. Напряжение в сети 220/250В. Частота тока 50Гц. Материал корпуса АБС-пластик. Материал деталей контактных групп латунь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ыключатель двухклавишный для скрытой установки,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 xml:space="preserve"> 44,цвет слоновая кость, серия «</w:t>
            </w:r>
            <w:r>
              <w:rPr>
                <w:rFonts w:cs="Arial" w:ascii="Calibri" w:hAnsi="Calibri"/>
                <w:lang w:val="en-US"/>
              </w:rPr>
              <w:t>Valena</w:t>
            </w:r>
            <w:r>
              <w:rPr>
                <w:rFonts w:cs="Arial" w:ascii="Calibri" w:hAnsi="Calibri"/>
              </w:rPr>
              <w:t>»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/>
              <w:t xml:space="preserve">Установка скрытая. Тип зажимов: винтовой.. Напряжение в сети 220/250В. Частота тока 50Гц. Материал корпуса АБС-пластик. Материал деталей контактных групп латунь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Рамка для выключателя, цвет слоновая кость  </w:t>
            </w:r>
            <w:r>
              <w:rPr/>
              <w:t>Материал корпуса АБС-пласт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Выключатель одноклавишный для открытой установки,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 xml:space="preserve"> 55,цвет  серый, серия «</w:t>
            </w:r>
            <w:r>
              <w:rPr>
                <w:rFonts w:cs="Arial" w:ascii="Calibri" w:hAnsi="Calibri"/>
                <w:lang w:val="en-US"/>
              </w:rPr>
              <w:t>Plexo</w:t>
            </w:r>
            <w:r>
              <w:rPr>
                <w:rFonts w:cs="Arial" w:ascii="Calibri" w:hAnsi="Calibri"/>
              </w:rPr>
              <w:t xml:space="preserve">»  пылевлагозащищенный  </w:t>
            </w:r>
            <w:r>
              <w:rPr/>
              <w:t xml:space="preserve">Установка открытая. Тип зажимов: винтовой.. Напряжение в сети 220/250В. Частота тока 50Гц. Материал корпуса АБС-пластик. Материал деталей контактных групп латунь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Розетка одноместная с/з, открытое исполнение,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55, пылевлагозащищенная, с заземляющим контактом, цвет серый, серия «</w:t>
            </w:r>
            <w:r>
              <w:rPr>
                <w:rFonts w:cs="Arial" w:ascii="Calibri" w:hAnsi="Calibri"/>
                <w:lang w:val="en-US"/>
              </w:rPr>
              <w:t>Ple</w:t>
            </w:r>
            <w:r>
              <w:rPr>
                <w:rFonts w:cs="Arial" w:ascii="Calibri" w:hAnsi="Calibri"/>
              </w:rPr>
              <w:t>х</w:t>
            </w:r>
            <w:r>
              <w:rPr>
                <w:rFonts w:cs="Arial" w:ascii="Calibri" w:hAnsi="Calibri"/>
                <w:lang w:val="en-US"/>
              </w:rPr>
              <w:t>o</w:t>
            </w:r>
            <w:r>
              <w:rPr>
                <w:rFonts w:cs="Arial" w:ascii="Calibri" w:hAnsi="Calibri"/>
              </w:rPr>
              <w:t xml:space="preserve">» </w:t>
            </w:r>
            <w:r>
              <w:rPr/>
              <w:t xml:space="preserve">Установка открытая. Тип зажимов: винтовой.. Напряжение в сети 220/250В. Частота тока 50Гц. Материал корпуса АБС-пластик. Материал деталей контактных групп латунь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Розетка двухместная с/з,скрытое исполнение, в сборе с рамкой, серия «</w:t>
            </w:r>
            <w:r>
              <w:rPr>
                <w:rFonts w:cs="Arial" w:ascii="Calibri" w:hAnsi="Calibri"/>
                <w:lang w:val="en-US"/>
              </w:rPr>
              <w:t>Valena</w:t>
            </w:r>
            <w:r>
              <w:rPr>
                <w:rFonts w:cs="Arial" w:ascii="Calibri" w:hAnsi="Calibri"/>
              </w:rPr>
              <w:t xml:space="preserve">» с заземляющим контактом, цвет слоновая кость </w:t>
            </w:r>
            <w:r>
              <w:rPr/>
              <w:t xml:space="preserve">Установка скрытая. Тип зажимов: винтовой.. Напряжение в сети 220/250В. Частота тока 50Гц. Материал корпуса АБС-пластик. Материал деталей контактных групп латунь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оробка установочная для розеток встраиваемая глубиной не менее 50 мм. универсальн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Электромонтажные издел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Коробка ответвительная,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 xml:space="preserve"> 65               У409-3 У1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оробка ответвительная  корболитовая состоит из корпуса и крышки, соединяемых на резьбе, корпус имеет 3 или 4 сальниковых рожка с внутренней резьбой;  в сальниковых рожках проложены резиновые уплотнительные коль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оробка ответвительная для скрытой прокладки, стальная                               У197 УХЛЗ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а корпусе -4 отверстия. Крышка защелкивает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оробка ответвительная пластмассовая КОР94-4У1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корпус имеет 3 или 4 отверстия коробка из трудносгораемой пластмассы, степень защиты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 xml:space="preserve"> 40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8"/>
          <w:szCs w:val="28"/>
          <w:highlight w:val="cyan"/>
          <w:u w:val="single"/>
        </w:rPr>
      </w:pPr>
      <w:r>
        <w:rPr>
          <w:rFonts w:cs="Arial" w:ascii="Calibri" w:hAnsi="Calibri"/>
          <w:b/>
          <w:sz w:val="28"/>
          <w:szCs w:val="28"/>
          <w:highlight w:val="cyan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highlight w:val="cyan"/>
          <w:u w:val="single"/>
        </w:rPr>
      </w:pPr>
      <w:r>
        <w:rPr>
          <w:rFonts w:cs="Arial" w:ascii="Calibri" w:hAnsi="Calibri"/>
          <w:b/>
          <w:sz w:val="28"/>
          <w:szCs w:val="28"/>
          <w:highlight w:val="cyan"/>
          <w:u w:val="single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Силовое  электрооборуд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Электрооборуд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Водно-распредилительное  устройство , Iн=500 а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Arial" w:ascii="Calibri" w:hAnsi="Calibri"/>
              </w:rPr>
              <w:t>2080-12-ЭМ. 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  <w:b/>
              </w:rPr>
              <w:t>Щиток навесной в составе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орпус щита  ЩРн-54з-1  36 УХЛ3,     Размеры  ВхШхГ  540х440х120мм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корпус щита металлический, навесной, с замком, без окна,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Выключатель  вводной трехполюсный,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н.р.=100 А, ВА  47-100  3Р  100 А,  х-ка  С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имеет два типа защиты от перегрузки и короткого замыкания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ыключатель  трехполюсный ,  Iн.р.=32 А, ВА 47-29М  3Р   32 А,  х-ка С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имеет два типа защиты от перегрузки и короткого замыкания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ыключатель  трехполюсный,  Iн.р.=40  А,   ВА 47-29М   3Р  40 А,  х-ка  С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имеет два типа защиты от перегрузки и короткого замыкания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20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ыключатель  трехполюсный,  Iн.р.=25 А,  ВА 47-29 М   3Р   25 А,  х-ка  С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имеет два типа защиты от перегрузки и короткого замыкания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 xml:space="preserve">Щит  распределительный,  </w:t>
            </w:r>
            <w:r>
              <w:rPr>
                <w:rFonts w:cs="Arial" w:ascii="Calibri" w:hAnsi="Calibri"/>
                <w:lang w:val="en-US"/>
              </w:rPr>
              <w:t>I</w:t>
            </w:r>
            <w:r>
              <w:rPr>
                <w:rFonts w:cs="Arial" w:ascii="Calibri" w:hAnsi="Calibri"/>
              </w:rPr>
              <w:t xml:space="preserve">н=200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Щит  распределительный приточной вентиляции,   Iн=250 А,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Щиток  распределительный вытяжной  вентиляции в  составе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Выключатель  трехполюсный, Iн.р.=16 А,   ВА47-29М  3Р  16 А,  х-ка  С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имеет два типа защиты от перегрузки и короткого замыкания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Выключатель  трехполюсный, Iн.р.=6 А,  ВА47-29М  3Р  6 А,  х-ка  С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имеет два типа защиты от перегрузки и короткого замыкания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20</w:t>
            </w:r>
          </w:p>
        </w:tc>
      </w:tr>
      <w:tr>
        <w:trPr>
          <w:trHeight w:val="1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Выключатель однополюсной,Iн.р.=6А, ВА47-29М 1Р 6А,х-ка С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имеет два типа защиты от перегрузки и короткого замыкания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2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Выключатель однополюсной,Iн.р.=2А, ВА47-29 1Р 2А,х-ка В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имеет два типа защиты от перегрузки и короткого замыкания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Расцепитель независимый РН47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Посты управления «Пуск»-«Стоп» в составе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орпус двухместный КП 102 корпус постов выполнен из пластмассы, которая является негорючим материалом, наличие защитного сальн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Пускатели магнитные с кнопками и тепловым реле в оболочке,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54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en-US"/>
              </w:rPr>
              <w:t>I</w:t>
            </w:r>
            <w:r>
              <w:rPr>
                <w:rFonts w:cs="Arial" w:ascii="Calibri" w:hAnsi="Calibri"/>
              </w:rPr>
              <w:t>н=40А ,</w:t>
            </w:r>
            <w:r>
              <w:rPr>
                <w:rFonts w:cs="Arial" w:ascii="Calibri" w:hAnsi="Calibri"/>
                <w:lang w:val="en-US"/>
              </w:rPr>
              <w:t>I</w:t>
            </w:r>
            <w:r>
              <w:rPr>
                <w:rFonts w:cs="Arial" w:ascii="Calibri" w:hAnsi="Calibri"/>
              </w:rPr>
              <w:t xml:space="preserve">р.т.э.=23-32 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Пускатели магнитные с кнопками и тепловым реле в оболочке,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54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en-US"/>
              </w:rPr>
              <w:t>I</w:t>
            </w:r>
            <w:r>
              <w:rPr>
                <w:rFonts w:cs="Arial" w:ascii="Calibri" w:hAnsi="Calibri"/>
              </w:rPr>
              <w:t xml:space="preserve">н=40 А, </w:t>
            </w:r>
            <w:r>
              <w:rPr>
                <w:rFonts w:cs="Arial" w:ascii="Calibri" w:hAnsi="Calibri"/>
                <w:lang w:val="en-US"/>
              </w:rPr>
              <w:t>I</w:t>
            </w:r>
            <w:r>
              <w:rPr>
                <w:rFonts w:cs="Arial" w:ascii="Calibri" w:hAnsi="Calibri"/>
              </w:rPr>
              <w:t xml:space="preserve">р.т.э.=30-41 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ускатели магнитные с кнопками и тепловым реле в оболочке, степень защиты: IP 54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en-US"/>
              </w:rPr>
              <w:t>I</w:t>
            </w:r>
            <w:r>
              <w:rPr>
                <w:rFonts w:cs="Arial" w:ascii="Calibri" w:hAnsi="Calibri"/>
              </w:rPr>
              <w:t xml:space="preserve">н=63 А, </w:t>
            </w:r>
            <w:r>
              <w:rPr>
                <w:rFonts w:cs="Arial" w:ascii="Calibri" w:hAnsi="Calibri"/>
                <w:lang w:val="en-US"/>
              </w:rPr>
              <w:t>I</w:t>
            </w:r>
            <w:r>
              <w:rPr>
                <w:rFonts w:cs="Arial" w:ascii="Calibri" w:hAnsi="Calibri"/>
              </w:rPr>
              <w:t xml:space="preserve"> р.т.э.=38-52 А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Пускатели магнитные с кнопками и тепловым реле в оболочке, степень защиты: </w:t>
            </w:r>
            <w:r>
              <w:rPr>
                <w:rFonts w:cs="Arial" w:ascii="Calibri" w:hAnsi="Calibri"/>
                <w:lang w:val="en-US"/>
              </w:rPr>
              <w:t>IP</w:t>
            </w:r>
            <w:r>
              <w:rPr>
                <w:rFonts w:cs="Arial" w:ascii="Calibri" w:hAnsi="Calibri"/>
              </w:rPr>
              <w:t>54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en-US"/>
              </w:rPr>
              <w:t>I</w:t>
            </w:r>
            <w:r>
              <w:rPr>
                <w:rFonts w:cs="Arial" w:ascii="Calibri" w:hAnsi="Calibri"/>
              </w:rPr>
              <w:t xml:space="preserve">н=63 А, </w:t>
            </w:r>
            <w:r>
              <w:rPr>
                <w:rFonts w:cs="Arial" w:ascii="Calibri" w:hAnsi="Calibri"/>
                <w:lang w:val="en-US"/>
              </w:rPr>
              <w:t>I</w:t>
            </w:r>
            <w:r>
              <w:rPr>
                <w:rFonts w:cs="Arial" w:ascii="Calibri" w:hAnsi="Calibri"/>
              </w:rPr>
              <w:t xml:space="preserve">р.т.э.=47-64 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Кабельные издел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</w:rPr>
              <w:t>Провод медный сечением 1х16мм2            ПВ1-ХЛ изоляция из ПВХ пластик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Кабель контрольный с медными жилами, сечением 4х1,5 мм²                                            КВВГнг-LS 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</w:rPr>
              <w:t>Контрольный кабель с медными жилами, с излояцией и оболочкой из ПВХ композиции пониженной пожароопас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Кабель силовой с медными жилами,1кВ,сечением 5х150 мм²  ВВГнг-LS 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материал оболочки: ПВХ пластикат пониженной горючести малодымный, материал изоляции: ПВХ пластикат пониженной горючести малодымный материал жил: медь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абель силовой с медными жилами: 1 кВ,сечением 5х120 мм² ВВГнгL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 материал оболочки: ПВХ пластикат пониженной горючести малодымный, материал изоляции: ПВХ пластикат пониженной горючести малодымный материал жил: мед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абель силовой с медными жилами: 1 кВ,сечением 5х35 мм² ВВГнгL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 материал оболочки: ПВХ пластикат пониженной горючести малодымный, материал изоляции: ПВХ пластикат пониженной горючести малодымный материал жил: мед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абель силовой с медными жилами: 1 кВ,сечением 5х25 мм² ВВГнгL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 материал оболочки: ПВХ пластикат пониженной горючести малодымный, материал изоляции: ПВХ пластикат пониженной горючести малодымный материал жил: мед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абель силовой с медными жилами: 1 кВ,сечением 5х16 мм²   ВВГнгL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 материал оболочки: ПВХ пластикат пониженной горючести малодымный, материал изоляции: ПВХ пластикат пониженной горючести малодымный материал жил: медь</w:t>
            </w:r>
          </w:p>
        </w:tc>
      </w:tr>
      <w:tr>
        <w:trPr>
          <w:trHeight w:val="10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абель силовой с медными жилами: 0,66кВ,сечением 5х10 мм²  ВВГнгL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 материал оболочки: ПВХ пластикат пониженной горючести малодымный, материал изоляции: ПВХ пластикат пониженной горючести малодымный материал жил: мед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абель силовой с медными жилами: 0,66кВ,сечением 5х6 мм²  ВВГнгL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 материал оболочки: ПВХ пластикат пониженной горючести малодымный, материал изоляции: ПВХ пластикат пониженной горючести малодымный материал жил: мед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абель силовой с медными жилами: 0,66кВ,сечением 5х4 мм²  ВВГнгL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 материал оболочки: ПВХ пластикат пониженной горючести малодымный, материал изоляции: ПВХ пластикат пониженной горючести малодымный материал жил: мед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абель силовой с медными жилами: 0,66кВ,сечением 5х2,5 мм²  ВВГнгL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 материал оболочки: ПВХ пластикат пониженной горючести малодымный, материал изоляции: ПВХ пластикат пониженной горючести малодымный материал жил: мед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абель силовой с медными жилами: 0,66кВ,сечением 3х2,5 мм²   ВВГнгL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 материал оболочки: ПВХ пластикат пониженной горючести малодымный, материал изоляции: ПВХ пластикат пониженной горючести малодымный материал жил: мед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Электромонтажные   издел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Швеллер   монтажный  К235 У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Из стали с лакокрасочным и оцинкованным покрыт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еремычка  заземления   ПГС 25-900 У2,5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Из стали с оцинкованным покрыт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>Матери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Труба  стальная  водогазопроводная  неоцинкованная  Ø=25х2,8 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Труба  стальная  водогазопроводная неоцинкованная  Ø=50х3,0 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Труба  стальная  водогазопроводная   неоцинкованная  Ø=65х3,2 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Кирпич  керамический  полнотелый  К-0  100/15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Прочность М100, морозостойкость </w:t>
            </w:r>
            <w:r>
              <w:rPr>
                <w:rFonts w:cs="Arial" w:ascii="Calibri" w:hAnsi="Calibri"/>
                <w:lang w:val="en-US"/>
              </w:rPr>
              <w:t>F</w:t>
            </w:r>
            <w:r>
              <w:rPr>
                <w:rFonts w:cs="Arial" w:ascii="Calibri" w:hAnsi="Calibri"/>
              </w:rPr>
              <w:t>15 без сквозных отверстий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highlight w:val="cyan"/>
        </w:rPr>
      </w:pPr>
      <w:r>
        <w:rPr>
          <w:rFonts w:cs="Arial" w:ascii="Calibri" w:hAnsi="Calibri"/>
          <w:highlight w:val="cyan"/>
        </w:rPr>
      </w:r>
    </w:p>
    <w:p>
      <w:pPr>
        <w:pStyle w:val="Normal"/>
        <w:tabs>
          <w:tab w:val="clear" w:pos="708"/>
          <w:tab w:val="left" w:pos="2910" w:leader="none"/>
        </w:tabs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Отопление и вентиля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Отоп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Стальной    панельный    радиатор    «Purmo   Hygiene» с седловидным подключением, в комплекте с креплением к стене и встроенным воздухоотводчиком размерами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Н 30 500х600мм (685 Вт)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 30 500х900мм (1025 Вт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 30 500х1100мм (1255 Вт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 30 500х1400мм (1595 Вт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Материал высококачественный глубокоштампованный лист из низкоуглеродистой холоднокатоной стали </w:t>
            </w:r>
            <w:r>
              <w:rPr>
                <w:rFonts w:cs="Arial" w:ascii="Calibri" w:hAnsi="Calibri"/>
                <w:lang w:val="en-US"/>
              </w:rPr>
              <w:t>FePo</w:t>
            </w:r>
            <w:r>
              <w:rPr>
                <w:rFonts w:cs="Arial" w:ascii="Calibri" w:hAnsi="Calibri"/>
              </w:rPr>
              <w:t xml:space="preserve"> 1 по  </w:t>
            </w:r>
            <w:r>
              <w:rPr>
                <w:rFonts w:cs="Arial" w:ascii="Calibri" w:hAnsi="Calibri"/>
                <w:lang w:val="en-US"/>
              </w:rPr>
              <w:t>EN</w:t>
            </w:r>
            <w:r>
              <w:rPr>
                <w:rFonts w:cs="Arial" w:ascii="Calibri" w:hAnsi="Calibri"/>
              </w:rPr>
              <w:t xml:space="preserve">10130 .Номинальная толщина листа нагревательные панели -1.25мм. Конвекционный элемент отсутствует. Аксессуары: ронштейны, пробка, деаэратор в комплекте с радиатором или эквивалент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Стальной панельный радиатор «Purmo Hygiene» с боковым подключением,     в комплекте   с   креплением   к   стене и встроенным воздухоотводчиком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 30  500х1100 (1255 Вт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 30 500х1200 (1365 Вт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 30 500х1400 (1595Вт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Материал высококачественный глубокоштампованный лист из низкоуглеродистой холоднокатоной стали </w:t>
            </w:r>
            <w:r>
              <w:rPr>
                <w:rFonts w:cs="Arial" w:ascii="Calibri" w:hAnsi="Calibri"/>
                <w:lang w:val="en-US"/>
              </w:rPr>
              <w:t>FePo</w:t>
            </w:r>
            <w:r>
              <w:rPr>
                <w:rFonts w:cs="Arial" w:ascii="Calibri" w:hAnsi="Calibri"/>
              </w:rPr>
              <w:t xml:space="preserve"> 1 по  </w:t>
            </w:r>
            <w:r>
              <w:rPr>
                <w:rFonts w:cs="Arial" w:ascii="Calibri" w:hAnsi="Calibri"/>
                <w:lang w:val="en-US"/>
              </w:rPr>
              <w:t>EN</w:t>
            </w:r>
            <w:r>
              <w:rPr>
                <w:rFonts w:cs="Arial" w:ascii="Calibri" w:hAnsi="Calibri"/>
              </w:rPr>
              <w:t xml:space="preserve">10130 .Номинальная толщина листа нагревательные панели -1.25мм. Конвекционный элемент отсутствует. Аксессуары: кронштейны, пробка, деаэратор в комплекте с радиатором или эквивалент  </w:t>
            </w:r>
          </w:p>
        </w:tc>
      </w:tr>
      <w:tr>
        <w:trPr>
          <w:trHeight w:val="12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Труба стальная водогазопроводная  неоцинкованная           δст=2,8мм           Ø 15 мм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Calibri" w:hAnsi="Calibri"/>
              </w:rPr>
              <w:t>δст=3,2мм           Ø 32мм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Calibri" w:hAnsi="Calibri"/>
              </w:rPr>
              <w:t>δст=3,2мм           Ø 25мм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Calibri" w:hAnsi="Calibri"/>
              </w:rPr>
              <w:t>δст=2,8мм           Ø 20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лапан запорный радиаторный со штуцером          </w:t>
            </w:r>
            <w:r>
              <w:rPr>
                <w:rFonts w:cs="Arial" w:ascii="Calibri" w:hAnsi="Calibri"/>
                <w:lang w:val="en-US"/>
              </w:rPr>
              <w:t>RLV</w:t>
            </w:r>
            <w:r>
              <w:rPr>
                <w:rFonts w:cs="Arial" w:ascii="Calibri" w:hAnsi="Calibri"/>
              </w:rPr>
              <w:t xml:space="preserve">                        Ø 15 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рунт ГФ-02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рунтовка для металлических поверхностей под покрытия различными эмалями, после высыхания пленка ровная однородная, стойкость пленки к действию нитроэма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раска  БТ-177(2 слоя) краска приготовлена на основе лака БТ-577 защитный и декоративный состав серебристо-бронзового ц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Термостатический элемент для радиаторов       </w:t>
            </w:r>
            <w:r>
              <w:rPr>
                <w:rFonts w:cs="Arial" w:ascii="Calibri" w:hAnsi="Calibri"/>
                <w:lang w:val="en-US"/>
              </w:rPr>
              <w:t>RA</w:t>
            </w:r>
            <w:r>
              <w:rPr>
                <w:rFonts w:cs="Arial" w:ascii="Calibri" w:hAnsi="Calibri"/>
              </w:rPr>
              <w:t xml:space="preserve"> 29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лапан регулирующий без термоголовки прямой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Ру 10, Dy 15мм (для двухтрубной системы)  из латуни                </w:t>
            </w:r>
            <w:r>
              <w:rPr>
                <w:rFonts w:cs="Arial" w:ascii="Calibri" w:hAnsi="Calibri"/>
                <w:lang w:val="en-US"/>
              </w:rPr>
              <w:t>RA</w:t>
            </w:r>
            <w:r>
              <w:rPr>
                <w:rFonts w:cs="Arial" w:ascii="Calibri" w:hAnsi="Calibri"/>
              </w:rPr>
              <w:t>-</w:t>
            </w:r>
            <w:r>
              <w:rPr>
                <w:rFonts w:cs="Arial" w:ascii="Calibri" w:hAnsi="Calibri"/>
                <w:lang w:val="en-US"/>
              </w:rPr>
              <w:t>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лапан регулирующий без термоголовки прямой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Ру 10, Dy 15мм (для однотрубной системы)                                 </w:t>
            </w:r>
            <w:r>
              <w:rPr>
                <w:rFonts w:cs="Arial" w:ascii="Calibri" w:hAnsi="Calibri"/>
                <w:lang w:val="en-US"/>
              </w:rPr>
              <w:t>RA</w:t>
            </w:r>
            <w:r>
              <w:rPr>
                <w:rFonts w:cs="Arial" w:ascii="Calibri" w:hAnsi="Calibri"/>
              </w:rPr>
              <w:t>-</w:t>
            </w:r>
            <w:r>
              <w:rPr>
                <w:rFonts w:cs="Arial" w:ascii="Calibri" w:hAnsi="Calibri"/>
                <w:lang w:val="en-US"/>
              </w:rPr>
              <w:t>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Для подва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Труба стальная водогазопроводная    неоцинкованная  δст=3,2мм  Ø 32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ран шаровой латунный                                           Ø 32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Вентиля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П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ентилятор канальный L=2000 м3/ч, Р=600 Па,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=2,1 кВт.,П=1355 об/мин.;                        </w:t>
            </w:r>
            <w:r>
              <w:rPr>
                <w:rFonts w:cs="Arial" w:ascii="Calibri" w:hAnsi="Calibri"/>
                <w:lang w:val="en-US"/>
              </w:rPr>
              <w:t>RK</w:t>
            </w:r>
            <w:r>
              <w:rPr>
                <w:rFonts w:cs="Arial" w:ascii="Calibri" w:hAnsi="Calibri"/>
              </w:rPr>
              <w:t xml:space="preserve"> 600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 xml:space="preserve">350 </w:t>
            </w:r>
            <w:r>
              <w:rPr>
                <w:rFonts w:cs="Arial" w:ascii="Calibri" w:hAnsi="Calibri"/>
                <w:lang w:val="en-US"/>
              </w:rPr>
              <w:t>E</w:t>
            </w:r>
            <w:r>
              <w:rPr>
                <w:rFonts w:cs="Arial" w:ascii="Calibri" w:hAnsi="Calibri"/>
              </w:rPr>
              <w:t>3</w:t>
            </w:r>
          </w:p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Calibri" w:ascii="Calibri" w:hAnsi="Calibri"/>
              </w:rPr>
              <w:t>Вентилятор канальный прямоугольного сечения 600х350мм с электродвигателем частота вращения не менее 1355об/мин,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мощность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1,9-2,1</w:t>
            </w:r>
            <w:r>
              <w:rPr>
                <w:rFonts w:cs="Arial" w:ascii="Calibri" w:hAnsi="Calibri"/>
              </w:rPr>
              <w:t xml:space="preserve"> кВт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питание от сети 380 В,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класс защиты не ниже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IP54, наличие защиты от перегрева электродвигателя встроенными термоконтактами, корпус должен быть выполнен из оцинкованного стального листа, максимальный расход воздуха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1820-2200 м3/ч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Фильтр воздушный канальный прямоугольного сечения 600х350мм,класс очистки  EU 3 ФЛР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Фильтр воздушный канальный прямоугольного сечения 600х350мм, класс очистки EU 7 ФЛР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Фильтр воздушный канальный прямоугольного сечения 600х350мм, класс очистки EU 9 ФЛР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Воздухонагреватель электрический N=32 кВт  </w:t>
            </w:r>
            <w:r>
              <w:rPr>
                <w:rFonts w:cs="Arial" w:ascii="Calibri" w:hAnsi="Calibri"/>
                <w:lang w:val="en-US"/>
              </w:rPr>
              <w:t>PBER</w:t>
            </w:r>
            <w:r>
              <w:rPr>
                <w:rFonts w:cs="Arial" w:ascii="Calibri" w:hAnsi="Calibri"/>
              </w:rPr>
              <w:t xml:space="preserve"> 600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>350/32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анальный нагреватель для подогрева воздуха в воздуховодах прямоугольного сечения. Корпус и коммутационная коробка изготовлены из оцинкованного стального листа, нагревательные элементы - из нержавеющей стали. Класс защиты: IP 43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Calibri" w:ascii="Calibri" w:hAnsi="Calibri"/>
              </w:rPr>
              <w:t>Шумоглушитель прямоугольный для воздуховода сечением 600х350мм;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длиной не менее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 xml:space="preserve">1000мм  </w:t>
            </w:r>
            <w:r>
              <w:rPr>
                <w:rFonts w:cs="Calibri" w:ascii="Calibri" w:hAnsi="Calibri"/>
                <w:color w:val="000000"/>
              </w:rPr>
              <w:t>Шумоглушители изготавливаются из оцинкованной стали с поглощающим матеpиалом из минеpального волокна,</w:t>
            </w:r>
            <w:r>
              <w:rPr>
                <w:rFonts w:cs="Calibri" w:ascii="Calibri" w:hAnsi="Calibri"/>
              </w:rPr>
              <w:t xml:space="preserve"> которая обтянута стекловолокнистыи войлоком предотвращающая выдувание минералловатной пыли в воздух, проходящий через шумоглуш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Воздушный клапан  АВК 600х350мм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Воздуховод: прямоугольный </w:t>
              <w:br/>
              <w:t>Ширина воздуховода: 600 мм</w:t>
              <w:br/>
              <w:t>Высота воздуховода: 350 мм</w:t>
              <w:br/>
              <w:t>Момент вращения: 5 Нм</w:t>
              <w:br/>
              <w:t>Описание:</w:t>
              <w:br/>
              <w:t>Алюминиевый воздушный клапан  прямоугольного сечения для регулирования расхода воздуха и перекрывания воздуховодов. Клапан состоит из прямоугольного корпуса и установленных в него жалюзи, которые через систему зубчатых колес поворачиваются на требуемый угол. Крепление ручного или электрического привода к корпусу клапана осуществляется с помощью специальной площадки, поставляемой вместе с приводом. Жалюзи и корпус снабжены резиновыми уплотнителями. Монтаж клапана в воздуховоде производится с помощью болтовых соединений</w:t>
            </w:r>
            <w:r>
              <w:rPr/>
              <w:t xml:space="preserve">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Электропривод   А</w:t>
            </w:r>
            <w:r>
              <w:rPr>
                <w:rFonts w:cs="Arial" w:ascii="Calibri" w:hAnsi="Calibri"/>
                <w:lang w:val="en-US"/>
              </w:rPr>
              <w:t>ST</w:t>
            </w:r>
            <w:r>
              <w:rPr>
                <w:rFonts w:cs="Arial" w:ascii="Calibri" w:hAnsi="Calibri"/>
              </w:rPr>
              <w:t xml:space="preserve"> 08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 xml:space="preserve">Момент вращения Нм </w:t>
            </w:r>
            <w:r>
              <w:rPr>
                <w:rFonts w:cs="Calibri" w:ascii="Calibri" w:hAnsi="Calibri"/>
              </w:rPr>
              <w:t>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>Площадь заслонки м2 2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 xml:space="preserve">Степень защиты </w:t>
            </w:r>
            <w:r>
              <w:rPr>
                <w:rFonts w:cs="Calibri" w:ascii="Calibri" w:hAnsi="Calibri"/>
              </w:rPr>
              <w:t>IP 44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Потребляемая мощность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</w:rPr>
              <w:t>ВА 8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Частота Гц 50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Рабочее напряжение В 24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Время поворота с 90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 xml:space="preserve">Время обратного хода с </w:t>
            </w:r>
            <w:r>
              <w:rPr>
                <w:rFonts w:cs="Calibri" w:ascii="Calibri" w:hAnsi="Calibri"/>
              </w:rPr>
              <w:t>20-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Модуль управления                         АСМ1-Т1</w:t>
            </w:r>
            <w:r>
              <w:rPr>
                <w:rFonts w:cs="Arial" w:ascii="Calibri" w:hAnsi="Calibri"/>
                <w:lang w:val="en-US"/>
              </w:rPr>
              <w:t>W</w:t>
            </w:r>
            <w:r>
              <w:rPr>
                <w:rFonts w:cs="Arial" w:ascii="Calibri" w:hAnsi="Calibri"/>
              </w:rPr>
              <w:t>1-</w:t>
            </w:r>
            <w:r>
              <w:rPr>
                <w:rFonts w:cs="Arial" w:ascii="Calibri" w:hAnsi="Calibri"/>
                <w:lang w:val="en-US"/>
              </w:rPr>
              <w:t>E</w:t>
            </w:r>
            <w:r>
              <w:rPr>
                <w:rFonts w:cs="Arial" w:ascii="Calibri" w:hAnsi="Calibri"/>
              </w:rPr>
              <w:t>32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Регулирует температуру в диапазоне 5-30 С.</w:t>
              <w:br/>
              <w:t>• Управляет приводом воздушной заслонки.</w:t>
              <w:br/>
              <w:t>• Управляет работой и контролирует состояние вентиляторов.</w:t>
              <w:br/>
              <w:t>• Контролирует состояния теплообменников.</w:t>
              <w:br/>
              <w:t>• Контролирует загрязнения воздушного фильтра.</w:t>
              <w:br/>
              <w:t>• Включает вентиляционную систему и индикацию рабочих режимов.</w:t>
              <w:br/>
              <w:t>• Отключает приточную систему при возникновении аварийных ситуаций.</w:t>
              <w:br/>
              <w:t>• Отключает приточную систему по сигналам системы пожаротушения.</w:t>
              <w:br/>
              <w:t>• Автоматический или ручной переход на летний режим работы.</w:t>
              <w:br/>
              <w:t>• Программирует задержку отключения вытяжного вентилятора.</w:t>
              <w:br/>
              <w:t>• Индикация текущих параметров системы.</w:t>
              <w:br/>
              <w:t>• Конфигурирование пользователем отдельных параметров управления и системы в целом.</w:t>
              <w:br/>
              <w:t>• Выбирает способ управления температурой.</w:t>
              <w:br/>
              <w:t>• Управляет расходом воздуха и влажностью.</w:t>
              <w:br/>
              <w:t>• Контролирует и управляет  роторным и пластинчатыми рекуператорами тепловыми насосами, увлажнителями и осушителями.</w:t>
            </w:r>
          </w:p>
        </w:tc>
      </w:tr>
      <w:tr>
        <w:trPr>
          <w:trHeight w:val="1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Датчик давления                                              </w:t>
            </w:r>
            <w:r>
              <w:rPr>
                <w:rFonts w:cs="Arial" w:ascii="Calibri" w:hAnsi="Calibri"/>
                <w:lang w:val="en-US"/>
              </w:rPr>
              <w:t>DPS</w:t>
            </w:r>
            <w:r>
              <w:rPr>
                <w:rFonts w:cs="Arial" w:ascii="Calibri" w:hAnsi="Calibri"/>
              </w:rPr>
              <w:t>-1500</w:t>
            </w:r>
            <w:r>
              <w:rPr>
                <w:rFonts w:cs="Arial" w:ascii="Calibri" w:hAnsi="Calibri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иапазон давления: 100–1500П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тепень защиты: </w:t>
            </w:r>
            <w:r>
              <w:rPr>
                <w:rFonts w:cs="Calibri" w:ascii="Calibri" w:hAnsi="Calibri"/>
                <w:lang w:val="en-US"/>
              </w:rPr>
              <w:t>IP</w:t>
            </w:r>
            <w:r>
              <w:rPr>
                <w:rFonts w:cs="Calibri" w:ascii="Calibri" w:hAnsi="Calibri"/>
              </w:rPr>
              <w:t xml:space="preserve"> 54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>Диаметр патрубков мм :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анальный датчик температуры</w:t>
            </w:r>
            <w:r>
              <w:rPr>
                <w:rFonts w:cs="Arial" w:ascii="Calibri" w:hAnsi="Calibri"/>
                <w:lang w:val="en-US"/>
              </w:rPr>
              <w:t>TG</w:t>
            </w:r>
            <w:r>
              <w:rPr>
                <w:rFonts w:cs="Arial" w:ascii="Calibri" w:hAnsi="Calibri"/>
              </w:rPr>
              <w:t>-</w:t>
            </w:r>
            <w:r>
              <w:rPr>
                <w:rFonts w:cs="Arial" w:ascii="Calibri" w:hAnsi="Calibri"/>
                <w:lang w:val="en-US"/>
              </w:rPr>
              <w:t>K</w:t>
            </w:r>
            <w:r>
              <w:rPr>
                <w:rFonts w:cs="Arial" w:ascii="Calibri" w:hAnsi="Calibri"/>
              </w:rPr>
              <w:t xml:space="preserve"> 330 степень защиты: </w:t>
            </w:r>
            <w:r>
              <w:rPr>
                <w:rFonts w:cs="Calibri" w:ascii="Calibri" w:hAnsi="Calibri"/>
              </w:rPr>
              <w:t>IP 20, Диапазон, °С: 0–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Воздуховоды прямоугольного сечения: 600 х 350мм 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rFonts w:cs="Arial" w:ascii="Calibri" w:hAnsi="Calibri"/>
              </w:rPr>
              <w:tab/>
              <w:t xml:space="preserve">    500 х 250мм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rFonts w:cs="Arial" w:ascii="Calibri" w:hAnsi="Calibri"/>
              </w:rPr>
              <w:tab/>
              <w:t xml:space="preserve">    500 х 200мм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rFonts w:cs="Arial" w:ascii="Calibri" w:hAnsi="Calibri"/>
              </w:rPr>
              <w:tab/>
              <w:t xml:space="preserve">    400 х 250мм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</w:t>
            </w:r>
            <w:r>
              <w:rPr>
                <w:rFonts w:cs="Arial" w:ascii="Calibri" w:hAnsi="Calibri"/>
              </w:rPr>
              <w:t>из оцинкованной стали   толщиной не менее 0,7 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Воздуховод прямоугольного сечения 200 х 150мм из оцинкованной стали,  толщиной не менее 0,5 м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оздуховоды круглого сечения:  Ø 125мм</w:t>
            </w:r>
          </w:p>
          <w:p>
            <w:pPr>
              <w:pStyle w:val="Normal"/>
              <w:tabs>
                <w:tab w:val="clear" w:pos="708"/>
                <w:tab w:val="center" w:pos="4572" w:leader="none"/>
              </w:tabs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</w:t>
            </w:r>
            <w:r>
              <w:rPr>
                <w:rFonts w:cs="Arial" w:ascii="Calibri" w:hAnsi="Calibri"/>
              </w:rPr>
              <w:t>Ø160мм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из оцинкованной стали толщиной не менее 0,5 мм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Диффузор универсальный круглой формы диаметром 125мм для подачи и удаления воздуха, регулируемый. </w:t>
            </w:r>
            <w:r>
              <w:rPr>
                <w:rFonts w:cs="Tahoma" w:ascii="Calibri" w:hAnsi="Calibri"/>
              </w:rPr>
              <w:t>Материал – полипропилен белого цвета – выдерживает температуру до +70</w:t>
            </w:r>
            <w:r>
              <w:rPr>
                <w:rFonts w:cs="Tahoma" w:ascii="Calibri" w:hAnsi="Calibri"/>
                <w:vertAlign w:val="superscript"/>
              </w:rPr>
              <w:t>о</w:t>
            </w:r>
            <w:r>
              <w:rPr>
                <w:rFonts w:cs="Tahoma" w:ascii="Calibri" w:hAnsi="Calibri"/>
              </w:rPr>
              <w:t>С, при горении не опасен, не выделяет токсичных газов, только деформируется и не воспламеняется.</w:t>
            </w:r>
            <w:r>
              <w:rPr>
                <w:rFonts w:cs="Arial" w:ascii="Calibri" w:hAnsi="Calibri"/>
              </w:rPr>
              <w:t xml:space="preserve">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</w:rPr>
              <w:t xml:space="preserve">Диффузор универсальный круглой формы диаметром 160мм для подачи и удаления воздуха, регулируемый. </w:t>
            </w:r>
            <w:r>
              <w:rPr>
                <w:rFonts w:cs="Tahoma" w:ascii="Calibri" w:hAnsi="Calibri"/>
              </w:rPr>
              <w:t>Материал – полипропилен белого цвета – выдерживает температуру до +70</w:t>
            </w:r>
            <w:r>
              <w:rPr>
                <w:rFonts w:cs="Tahoma" w:ascii="Calibri" w:hAnsi="Calibri"/>
                <w:vertAlign w:val="superscript"/>
              </w:rPr>
              <w:t>о</w:t>
            </w:r>
            <w:r>
              <w:rPr>
                <w:rFonts w:cs="Tahoma" w:ascii="Calibri" w:hAnsi="Calibri"/>
              </w:rPr>
              <w:t>С, при горении не опасен, не выделяет токсичных газов, только деформируется и не воспламеняется.</w:t>
            </w:r>
            <w:r>
              <w:rPr>
                <w:rFonts w:cs="Arial" w:ascii="Calibri" w:hAnsi="Calibri"/>
              </w:rPr>
              <w:t xml:space="preserve">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Решетка воздухораспределительная однородная алюминиевая с регулятором расхода воздуха, размер   400х200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>Рулонный самоклеющийся материал  из пенополиэтилена толщиной не менее 10мм, покрытый с одной стороны алюминиевой фольгой толщиной не менее 14мм, с другой стороны самоклеющийся сл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</w:rPr>
              <w:t>Алюминиевая клеящая лента  АТ</w:t>
            </w:r>
            <w:r>
              <w:rPr>
                <w:rFonts w:cs="Arial" w:ascii="Calibri" w:hAnsi="Calibri"/>
                <w:lang w:val="en-US"/>
              </w:rPr>
              <w:t>S</w:t>
            </w:r>
            <w:r>
              <w:rPr>
                <w:rFonts w:cs="Arial" w:ascii="Calibri" w:hAnsi="Calibri"/>
              </w:rPr>
              <w:t xml:space="preserve"> 45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>50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>30мм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Самоклеящаяся лента для крепления и герметизации гибких воздуховодов систем вентиляции и кондиционирования. Алюминиевая или ПВХ основа, покрытая клеевым герметизирующим слоем.</w:t>
            </w:r>
            <w:r>
              <w:rPr/>
              <w:t xml:space="preserve"> </w:t>
            </w:r>
          </w:p>
        </w:tc>
      </w:tr>
      <w:tr>
        <w:trPr>
          <w:trHeight w:val="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</w:rPr>
              <w:t>Решетки наружные с неподвижными жалюзи, алюминиевые размером:  1000х500мм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</w:rPr>
              <w:t>500х500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Дверь металлическая герметическая, утепленная 1250 х 500 мм </w:t>
            </w:r>
          </w:p>
        </w:tc>
      </w:tr>
      <w:tr>
        <w:trPr>
          <w:trHeight w:val="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 xml:space="preserve">Дроссель-клапан для круглых воздуховодов: </w:t>
            </w:r>
            <w:r>
              <w:rPr>
                <w:rFonts w:cs="Arial" w:ascii="Calibri" w:hAnsi="Calibri"/>
              </w:rPr>
              <w:t>Ø</w:t>
            </w:r>
            <w:r>
              <w:rPr>
                <w:rFonts w:cs="Calibri" w:ascii="Calibri" w:hAnsi="Calibri"/>
              </w:rPr>
              <w:t xml:space="preserve"> 125мм 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</w:t>
            </w:r>
            <w:r>
              <w:rPr>
                <w:rFonts w:cs="Arial" w:ascii="Calibri" w:hAnsi="Calibri"/>
              </w:rPr>
              <w:t>Ø</w:t>
            </w:r>
            <w:r>
              <w:rPr>
                <w:rFonts w:cs="Calibri" w:ascii="Calibri" w:hAnsi="Calibri"/>
              </w:rPr>
              <w:t xml:space="preserve"> 160мм из оцинкованной ста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>Дроссель-клапан для прямоугольных воздуховодов размером 200х150мм из стали оцинкованн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  <w:highlight w:val="magenta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Кабельная проду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абель(питание220В) ВВГнг-</w:t>
            </w:r>
            <w:r>
              <w:rPr>
                <w:rFonts w:cs="Arial" w:ascii="Calibri" w:hAnsi="Calibri"/>
                <w:lang w:val="en-US"/>
              </w:rPr>
              <w:t>LS</w:t>
            </w:r>
            <w:r>
              <w:rPr>
                <w:rFonts w:cs="Arial" w:ascii="Calibri" w:hAnsi="Calibri"/>
              </w:rPr>
              <w:t xml:space="preserve"> 4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>2.5мм² материал оболочки: ПВХ пластикат пониженной горючести малодымный, материал изоляции: ПВХ пластикат пониженной горючести малодымный материал жил: мед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абель(питание220В) ВВГнг-</w:t>
            </w:r>
            <w:r>
              <w:rPr>
                <w:rFonts w:cs="Arial" w:ascii="Calibri" w:hAnsi="Calibri"/>
                <w:lang w:val="en-US"/>
              </w:rPr>
              <w:t>LS</w:t>
            </w:r>
            <w:r>
              <w:rPr>
                <w:rFonts w:cs="Arial" w:ascii="Calibri" w:hAnsi="Calibri"/>
              </w:rPr>
              <w:t xml:space="preserve"> 4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>4мм² материал оболочки: ПВХ пластикат пониженной горючести малодымный, материал изоляции: ПВХ пластикат пониженной горючести малодымный материал жил: мед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абель(питание220В) ВВГнг-</w:t>
            </w:r>
            <w:r>
              <w:rPr>
                <w:rFonts w:cs="Arial" w:ascii="Calibri" w:hAnsi="Calibri"/>
                <w:lang w:val="en-US"/>
              </w:rPr>
              <w:t>LS</w:t>
            </w:r>
            <w:r>
              <w:rPr>
                <w:rFonts w:cs="Arial" w:ascii="Calibri" w:hAnsi="Calibri"/>
              </w:rPr>
              <w:t xml:space="preserve"> 3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>4мм² материал оболочки: ПВХ пластикат пониженной горючести малодымный, материал изоляции: ПВХ пластикат пониженной горючести малодымный материал жил: мед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абель(питание220В) ВВГнг-</w:t>
            </w:r>
            <w:r>
              <w:rPr>
                <w:rFonts w:cs="Arial" w:ascii="Calibri" w:hAnsi="Calibri"/>
                <w:lang w:val="en-US"/>
              </w:rPr>
              <w:t>LS</w:t>
            </w:r>
            <w:r>
              <w:rPr>
                <w:rFonts w:cs="Arial" w:ascii="Calibri" w:hAnsi="Calibri"/>
              </w:rPr>
              <w:t xml:space="preserve"> 3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>1.5мм² материал оболочки: ПВХ пластикат пониженной горючести малодымный, материал изоляции: ПВХ пластикат пониженной горючести малодымный материал жил: мед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Провод ПВС 2х0,75 мм ² со скрученными медными жилами с ПВХ изоляцией , с ПВХ оболочкой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П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Вентилятор канальный L=1650 куб.м/ч, Р=600 Па, N=1,96 кВт, п=1200 об/мин;                      </w:t>
            </w:r>
            <w:r>
              <w:rPr>
                <w:rFonts w:cs="Arial" w:ascii="Calibri" w:hAnsi="Calibri"/>
                <w:lang w:val="en-US"/>
              </w:rPr>
              <w:t>RK</w:t>
            </w:r>
            <w:r>
              <w:rPr>
                <w:rFonts w:cs="Arial" w:ascii="Calibri" w:hAnsi="Calibri"/>
              </w:rPr>
              <w:t xml:space="preserve"> 600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 xml:space="preserve">350 </w:t>
            </w:r>
            <w:r>
              <w:rPr>
                <w:rFonts w:cs="Arial" w:ascii="Calibri" w:hAnsi="Calibri"/>
                <w:lang w:val="en-US"/>
              </w:rPr>
              <w:t>E</w:t>
            </w:r>
            <w:r>
              <w:rPr>
                <w:rFonts w:cs="Arial" w:ascii="Calibri" w:hAnsi="Calibri"/>
              </w:rPr>
              <w:t>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Вентилятор канальный прямоугольного сечения 600х350мм с электродвигателем частота вращения не менее 1200 об/мин,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мощность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1,9-2,1</w:t>
            </w:r>
            <w:r>
              <w:rPr>
                <w:rFonts w:cs="Arial" w:ascii="Calibri" w:hAnsi="Calibri"/>
              </w:rPr>
              <w:t xml:space="preserve"> кВт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питание от сети 220 В,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класс защиты не ниже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IP54</w:t>
            </w:r>
            <w:r>
              <w:rPr>
                <w:rFonts w:cs="Calibri" w:ascii="Calibri" w:hAnsi="Calibri"/>
                <w:color w:val="FF0000"/>
              </w:rPr>
              <w:t xml:space="preserve">, </w:t>
            </w:r>
            <w:r>
              <w:rPr>
                <w:rFonts w:cs="Calibri" w:ascii="Calibri" w:hAnsi="Calibri"/>
              </w:rPr>
              <w:t>наличие защиты от перегрева электродвигателя встроенными термоконтактами, корпус должен быть выполнен из оцинкованного стального листа, максимальный расход воздуха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1500-1815 м3/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Диффузор универсальный круглой формы диаметром 200мм для подачи и удаления воздуха, регулируемый. </w:t>
            </w:r>
            <w:r>
              <w:rPr>
                <w:rFonts w:cs="Tahoma" w:ascii="Calibri" w:hAnsi="Calibri"/>
              </w:rPr>
              <w:t>Материал – полипропилен белого цвета – выдерживает температуру до +70</w:t>
            </w:r>
            <w:r>
              <w:rPr>
                <w:rFonts w:cs="Tahoma" w:ascii="Calibri" w:hAnsi="Calibri"/>
                <w:vertAlign w:val="superscript"/>
              </w:rPr>
              <w:t>о</w:t>
            </w:r>
            <w:r>
              <w:rPr>
                <w:rFonts w:cs="Tahoma" w:ascii="Calibri" w:hAnsi="Calibri"/>
              </w:rPr>
              <w:t>С, при горении не опасен, не выделяет токсичных газов, только деформируется и не воспламеняется.</w:t>
            </w:r>
            <w:r>
              <w:rPr>
                <w:rFonts w:cs="Arial" w:ascii="Calibri" w:hAnsi="Calibri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ибкий воздуховод                                             Ø 200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Воздуховод круглого сечения диаметром 160мм из оцинкованной стали толщиной не менее 0,5 мм </w:t>
            </w:r>
          </w:p>
        </w:tc>
      </w:tr>
      <w:tr>
        <w:trPr>
          <w:trHeight w:val="9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Воздуховоды прямоугольного сечения: 200 х 200мм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</w:t>
            </w:r>
            <w:r>
              <w:rPr>
                <w:rFonts w:cs="Arial" w:ascii="Calibri" w:hAnsi="Calibri"/>
              </w:rPr>
              <w:t>250 х 200мм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из оцинкованной стали,  толщиной не менее 0,5 мм </w:t>
            </w:r>
          </w:p>
        </w:tc>
      </w:tr>
      <w:tr>
        <w:trPr>
          <w:trHeight w:val="1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Воздуховоды прямоугольного сечения: 300 х 200мм 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</w:t>
            </w:r>
            <w:r>
              <w:rPr>
                <w:rFonts w:cs="Arial" w:ascii="Calibri" w:hAnsi="Calibri"/>
              </w:rPr>
              <w:t xml:space="preserve">400 х 200мм 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</w:t>
            </w:r>
            <w:r>
              <w:rPr>
                <w:rFonts w:cs="Arial" w:ascii="Calibri" w:hAnsi="Calibri"/>
              </w:rPr>
              <w:t xml:space="preserve">600 х 350мм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из оцинкованной стали,  толщиной не менее 0,6 м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Гибкая вставка </w:t>
            </w:r>
            <w:r>
              <w:rPr>
                <w:rFonts w:cs="Arial" w:ascii="Calibri" w:hAnsi="Calibri"/>
                <w:lang w:val="en-US"/>
              </w:rPr>
              <w:t xml:space="preserve">                                                    DS 60x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П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Вентилятор канальный L=155 куб.м/ч, Р=550 Па,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=0,132 кВт, п=3170 об/мин.                      СК 160 С ЕС  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 xml:space="preserve">Канальный вентилятор </w:t>
            </w:r>
            <w:r>
              <w:rPr>
                <w:rFonts w:cs="Arial" w:ascii="Calibri" w:hAnsi="Calibri"/>
              </w:rPr>
              <w:t xml:space="preserve">СК 160 С ЕС  </w:t>
            </w:r>
            <w:r>
              <w:rPr>
                <w:rFonts w:cs="Calibri" w:ascii="Calibri" w:hAnsi="Calibri"/>
              </w:rPr>
              <w:t xml:space="preserve">оборудован электронно-коммутируемым двигателем (EC-двигателем) с внешним ротором и рабочим колесом с загнутыми назад лопатками. Корпус вентиляторов изготавлен из гальванизированной стали. </w:t>
              <w:br/>
              <w:t xml:space="preserve">Канальные вентиляторы </w:t>
            </w:r>
            <w:r>
              <w:rPr>
                <w:rFonts w:cs="Arial" w:ascii="Calibri" w:hAnsi="Calibri"/>
              </w:rPr>
              <w:t xml:space="preserve">СК 160 С ЕС  </w:t>
            </w:r>
            <w:r>
              <w:rPr>
                <w:rFonts w:cs="Calibri" w:ascii="Calibri" w:hAnsi="Calibri"/>
              </w:rPr>
              <w:t>для соединения с воздуховодами круглого сечения диаметром 160мм. Степень защиты электродвигателя IP 44, клеммной коробки – IP 54.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  <w:highlight w:val="magent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</w:rPr>
              <w:t xml:space="preserve">Фильтр воздушный канальный круглого сечения диаметром 160мм, класс очистки EU 3           ФЛР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</w:rPr>
              <w:t xml:space="preserve">Фильтр воздушный канальный круглого сечения диаметром 160мм, класс очистки EU 7            ФЛР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</w:rPr>
              <w:t xml:space="preserve">Фильтр воздушный канальный круглого сечения диаметром 160мм, класс очистки EU 9            ФЛР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Воздухонагреватель электрический N=3 кВт </w:t>
            </w:r>
            <w:r>
              <w:rPr>
                <w:rFonts w:cs="Arial" w:ascii="Calibri" w:hAnsi="Calibri"/>
                <w:lang w:val="en-US"/>
              </w:rPr>
              <w:t>PBEC</w:t>
            </w:r>
            <w:r>
              <w:rPr>
                <w:rFonts w:cs="Arial" w:ascii="Calibri" w:hAnsi="Calibri"/>
              </w:rPr>
              <w:t xml:space="preserve"> 160/3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>Канальный нагреватель для подогрева воздуха в воздуховодах круглого сечения. диаметром 160мм. Корпус и коммутационная коробка изготовлены из оцинкованного стального листа, нагревательные элементы — из нержавеющей стали. Степень защиты: IP 40.</w:t>
            </w:r>
          </w:p>
        </w:tc>
      </w:tr>
      <w:tr>
        <w:trPr>
          <w:trHeight w:val="2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Шумоглушитель  </w:t>
            </w:r>
            <w:r>
              <w:rPr>
                <w:rFonts w:cs="Arial" w:ascii="Calibri" w:hAnsi="Calibri"/>
                <w:lang w:val="en-US"/>
              </w:rPr>
              <w:t>CSA</w:t>
            </w:r>
            <w:r>
              <w:rPr>
                <w:rFonts w:cs="Arial" w:ascii="Calibri" w:hAnsi="Calibri"/>
              </w:rPr>
              <w:t xml:space="preserve"> 160/90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умоглушитель для круглого  воздуховода диаметром 160мм;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длиной не менее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 xml:space="preserve">900мм  </w:t>
            </w:r>
            <w:r>
              <w:rPr>
                <w:rFonts w:cs="Calibri" w:ascii="Calibri" w:hAnsi="Calibri"/>
                <w:color w:val="000000"/>
              </w:rPr>
              <w:t>Шумоглушитель изготовлен из оцинкованной стали с поглощающим материалом из минерального волокна,</w:t>
            </w:r>
            <w:r>
              <w:rPr>
                <w:rFonts w:cs="Calibri" w:ascii="Calibri" w:hAnsi="Calibri"/>
              </w:rPr>
              <w:t xml:space="preserve"> которая обтянута стекловолокнистым войлоком предотвращающая выдувание минералловатной пыли в воздух, проходящий через шумоглушитель 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>Шумоглушитель предназначен для поглощения аэродинамического шума в круглых воздуховода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Воздушный клапан  </w:t>
            </w:r>
            <w:r>
              <w:rPr>
                <w:rFonts w:cs="Arial" w:ascii="Calibri" w:hAnsi="Calibri"/>
                <w:lang w:val="en-US"/>
              </w:rPr>
              <w:t>KBK</w:t>
            </w:r>
            <w:r>
              <w:rPr>
                <w:rFonts w:cs="Arial" w:ascii="Calibri" w:hAnsi="Calibri"/>
              </w:rPr>
              <w:t xml:space="preserve"> 160</w:t>
            </w:r>
            <w:r>
              <w:rPr>
                <w:rFonts w:cs="Arial" w:ascii="Calibri" w:hAnsi="Calibri"/>
                <w:lang w:val="en-US"/>
              </w:rPr>
              <w:t>M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>Момент вращения: 3 Нм</w:t>
              <w:br/>
              <w:t>Диаметр клапана: 160мм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 xml:space="preserve">Воздушный клапан </w:t>
            </w:r>
            <w:r>
              <w:rPr>
                <w:rFonts w:cs="Arial" w:ascii="Calibri" w:hAnsi="Calibri"/>
                <w:lang w:val="en-US"/>
              </w:rPr>
              <w:t>KBK</w:t>
            </w:r>
            <w:r>
              <w:rPr>
                <w:rFonts w:cs="Arial" w:ascii="Calibri" w:hAnsi="Calibri"/>
              </w:rPr>
              <w:t xml:space="preserve"> 160</w:t>
            </w:r>
            <w:r>
              <w:rPr>
                <w:rFonts w:cs="Arial" w:ascii="Calibri" w:hAnsi="Calibri"/>
                <w:lang w:val="en-US"/>
              </w:rPr>
              <w:t>M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для перекрывания воздушных каналов и регулирования расхода воздуха. </w:t>
              <w:br/>
              <w:t xml:space="preserve"> Корпус и заслонка клапанов из стального оцинкованного листа. Заслонка клапанов КВК-160.M снабжена резиновым уплотнением, обеспечивающим плотное перекрывание канала; Корпус клапана снабжён резиновыми уплотнениями для подсоединения воздуховодов или других компонентов вентиляционной системы. </w:t>
              <w:br/>
              <w:t xml:space="preserve">Управление воздушными клапанами осуществляется вручную с помощью рукоятки, позволяющей фиксировать заслонку в нужном положении или с помощью электрического привода. 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Модуль управления    АСМ 1-</w:t>
            </w:r>
            <w:r>
              <w:rPr>
                <w:rFonts w:cs="Arial" w:ascii="Calibri" w:hAnsi="Calibri"/>
                <w:lang w:val="en-US"/>
              </w:rPr>
              <w:t>P203-E3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ибкая вставка                                                           Ø 160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</w:rPr>
              <w:t>Клапан противопожарный с электромеханическим приводом 220В; предел огнестойкости не менее 60 мин.; для круглых каналов Ø125мм ОКС-1К-(60)-РВ220-Ф125-Н-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  <w:highlight w:val="magenta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П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Вентилятор канальный L=2340 куб.м/ч, Р=600 Па,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=2,1 кВт, п=1355 об/мин. </w:t>
            </w:r>
            <w:r>
              <w:rPr>
                <w:rFonts w:cs="Arial" w:ascii="Calibri" w:hAnsi="Calibri"/>
                <w:lang w:val="en-US"/>
              </w:rPr>
              <w:t>RK</w:t>
            </w:r>
            <w:r>
              <w:rPr>
                <w:rFonts w:cs="Arial" w:ascii="Calibri" w:hAnsi="Calibri"/>
              </w:rPr>
              <w:t xml:space="preserve"> 600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 xml:space="preserve">350 </w:t>
            </w:r>
            <w:r>
              <w:rPr>
                <w:rFonts w:cs="Arial" w:ascii="Calibri" w:hAnsi="Calibri"/>
                <w:lang w:val="en-US"/>
              </w:rPr>
              <w:t>E</w:t>
            </w:r>
            <w:r>
              <w:rPr>
                <w:rFonts w:cs="Arial" w:ascii="Calibri" w:hAnsi="Calibri"/>
              </w:rPr>
              <w:t xml:space="preserve"> 3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>Вентилятор канальный прямоугольного сечения 600х350мм с электродвигателем частота вращения не менее 1355 об/мин,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мощность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1,9-2,1</w:t>
            </w:r>
            <w:r>
              <w:rPr>
                <w:rFonts w:cs="Arial" w:ascii="Calibri" w:hAnsi="Calibri"/>
              </w:rPr>
              <w:t xml:space="preserve"> кВт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питание от сети 380 В,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класс защиты не ниже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IP54</w:t>
            </w:r>
            <w:r>
              <w:rPr>
                <w:rFonts w:cs="Calibri" w:ascii="Calibri" w:hAnsi="Calibri"/>
                <w:color w:val="FF0000"/>
              </w:rPr>
              <w:t xml:space="preserve">, </w:t>
            </w:r>
            <w:r>
              <w:rPr>
                <w:rFonts w:cs="Calibri" w:ascii="Calibri" w:hAnsi="Calibri"/>
              </w:rPr>
              <w:t>наличие защиты от перегрева электродвигателя встроенными термоконтактами, корпус должен быть выполнен из оцинкованного стального листа, максимальный расход воздуха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2127-2574 м3/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Модуль управления         </w:t>
            </w:r>
            <w:r>
              <w:rPr>
                <w:rFonts w:cs="Arial" w:ascii="Calibri" w:hAnsi="Calibri"/>
                <w:lang w:val="en-US"/>
              </w:rPr>
              <w:t>ACM</w:t>
            </w:r>
            <w:r>
              <w:rPr>
                <w:rFonts w:cs="Arial" w:ascii="Calibri" w:hAnsi="Calibri"/>
              </w:rPr>
              <w:t>1-</w:t>
            </w:r>
            <w:r>
              <w:rPr>
                <w:rFonts w:cs="Arial" w:ascii="Calibri" w:hAnsi="Calibri"/>
                <w:lang w:val="en-US"/>
              </w:rPr>
              <w:t>T</w:t>
            </w:r>
            <w:r>
              <w:rPr>
                <w:rFonts w:cs="Arial" w:ascii="Calibri" w:hAnsi="Calibri"/>
              </w:rPr>
              <w:t>1</w:t>
            </w:r>
            <w:r>
              <w:rPr>
                <w:rFonts w:cs="Arial" w:ascii="Calibri" w:hAnsi="Calibri"/>
                <w:lang w:val="en-US"/>
              </w:rPr>
              <w:t>W</w:t>
            </w:r>
            <w:r>
              <w:rPr>
                <w:rFonts w:cs="Arial" w:ascii="Calibri" w:hAnsi="Calibri"/>
              </w:rPr>
              <w:t>1-</w:t>
            </w:r>
            <w:r>
              <w:rPr>
                <w:rFonts w:cs="Arial" w:ascii="Calibri" w:hAnsi="Calibri"/>
                <w:lang w:val="en-US"/>
              </w:rPr>
              <w:t>E</w:t>
            </w:r>
            <w:r>
              <w:rPr>
                <w:rFonts w:cs="Arial" w:ascii="Calibri" w:hAnsi="Calibri"/>
              </w:rPr>
              <w:t xml:space="preserve">45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Воздуховод круглого сечения диаметром 200мм из оцинкованной стали толщиной не менее 0,5 мм </w:t>
            </w:r>
          </w:p>
        </w:tc>
      </w:tr>
      <w:tr>
        <w:trPr>
          <w:trHeight w:val="1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Воздуховоды прямоугольного сечения: 200 х 150мм                 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</w:t>
            </w:r>
            <w:r>
              <w:rPr>
                <w:rFonts w:cs="Arial" w:ascii="Calibri" w:hAnsi="Calibri"/>
              </w:rPr>
              <w:t xml:space="preserve">200 х 200мм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</w:t>
            </w:r>
            <w:r>
              <w:rPr>
                <w:rFonts w:cs="Arial" w:ascii="Calibri" w:hAnsi="Calibri"/>
              </w:rPr>
              <w:t xml:space="preserve">500 х 250мм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из оцинкованной стали,  толщиной не менее 0,6 мм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>Дроссель-клапан для круглых воздуховодов диаметром 200мм из оцинкованной ста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  <w:highlight w:val="magenta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П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ентилятор канальный L=2360 куб.м/ч, Р=600 Па,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=2,1 кВт, п=1355 об/мин.                        </w:t>
            </w:r>
            <w:r>
              <w:rPr>
                <w:rFonts w:cs="Arial" w:ascii="Calibri" w:hAnsi="Calibri"/>
                <w:lang w:val="en-US"/>
              </w:rPr>
              <w:t>RK</w:t>
            </w:r>
            <w:r>
              <w:rPr>
                <w:rFonts w:cs="Arial" w:ascii="Calibri" w:hAnsi="Calibri"/>
              </w:rPr>
              <w:t xml:space="preserve"> 600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 xml:space="preserve">350 </w:t>
            </w:r>
            <w:r>
              <w:rPr>
                <w:rFonts w:cs="Arial" w:ascii="Calibri" w:hAnsi="Calibri"/>
                <w:lang w:val="en-US"/>
              </w:rPr>
              <w:t>E</w:t>
            </w:r>
            <w:r>
              <w:rPr>
                <w:rFonts w:cs="Arial" w:ascii="Calibri" w:hAnsi="Calibri"/>
              </w:rPr>
              <w:t>3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>Вентилятор канальный прямоугольного сечения 600х350мм с электродвигателем частота вращения не менее 1355об/мин,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мощность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1,9-2,1</w:t>
            </w:r>
            <w:r>
              <w:rPr>
                <w:rFonts w:cs="Arial" w:ascii="Calibri" w:hAnsi="Calibri"/>
              </w:rPr>
              <w:t xml:space="preserve"> кВт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питание от сети 380 В,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класс защиты не ниже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IP54</w:t>
            </w:r>
            <w:r>
              <w:rPr>
                <w:rFonts w:cs="Calibri" w:ascii="Calibri" w:hAnsi="Calibri"/>
                <w:color w:val="FF0000"/>
              </w:rPr>
              <w:t xml:space="preserve">, </w:t>
            </w:r>
            <w:r>
              <w:rPr>
                <w:rFonts w:cs="Calibri" w:ascii="Calibri" w:hAnsi="Calibri"/>
              </w:rPr>
              <w:t>наличие защиты от перегрева электродвигателя встроенными термоконтактами, корпус должен быть выполнен из оцинкованного стального листа, максимальный расход воздуха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2596-2596 м3/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Воздухонагреватель электрический N=45 кВт  </w:t>
            </w:r>
            <w:r>
              <w:rPr>
                <w:rFonts w:cs="Arial" w:ascii="Calibri" w:hAnsi="Calibri"/>
                <w:lang w:val="en-US"/>
              </w:rPr>
              <w:t>PBER</w:t>
            </w:r>
            <w:r>
              <w:rPr>
                <w:rFonts w:cs="Arial" w:ascii="Calibri" w:hAnsi="Calibri"/>
              </w:rPr>
              <w:t xml:space="preserve"> 600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>350/45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>Канальный нагреватель для подогрева воздуха в воздуховодах прямоугольного сечения. Корпус и коммутационная коробка изготовлены из оцинкованного стального листа, нагревательные элементы - из нержавеющей стали. Класс защиты: IP 43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Воздуховод прямоугольного сечения 300 х 250мм из оцинкованной стали,  толщиной не менее 0,6 мм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>Дроссель-клапан для прямоугольных воздуховодов размером 200х200мм из стали оцинкованной</w:t>
            </w:r>
          </w:p>
        </w:tc>
      </w:tr>
      <w:tr>
        <w:trPr>
          <w:trHeight w:val="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</w:rPr>
              <w:t>Решетки наружные с неподвижными жалюзи, алюминиевая  размером:  400х200мм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</w:rPr>
              <w:t>300х150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  <w:highlight w:val="magenta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В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Вентилятор канальный </w:t>
            </w:r>
            <w:r>
              <w:rPr>
                <w:rFonts w:cs="Arial" w:ascii="Calibri" w:hAnsi="Calibri"/>
                <w:lang w:val="en-US"/>
              </w:rPr>
              <w:t>L</w:t>
            </w:r>
            <w:r>
              <w:rPr>
                <w:rFonts w:cs="Arial" w:ascii="Calibri" w:hAnsi="Calibri"/>
              </w:rPr>
              <w:t>=1820 м3/ч,Р=400Па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en-US"/>
              </w:rPr>
              <w:t>N</w:t>
            </w:r>
            <w:r>
              <w:rPr>
                <w:rFonts w:cs="Arial" w:ascii="Calibri" w:hAnsi="Calibri"/>
              </w:rPr>
              <w:t>=1.7 кВт,</w:t>
            </w:r>
            <w:r>
              <w:rPr>
                <w:rFonts w:cs="Arial" w:ascii="Calibri" w:hAnsi="Calibri"/>
                <w:lang w:val="en-US"/>
              </w:rPr>
              <w:t>n</w:t>
            </w:r>
            <w:r>
              <w:rPr>
                <w:rFonts w:cs="Arial" w:ascii="Calibri" w:hAnsi="Calibri"/>
              </w:rPr>
              <w:t xml:space="preserve">=1305 об/мин;                     </w:t>
            </w:r>
            <w:r>
              <w:rPr>
                <w:rFonts w:cs="Arial" w:ascii="Calibri" w:hAnsi="Calibri"/>
                <w:lang w:val="en-US"/>
              </w:rPr>
              <w:t>RK</w:t>
            </w:r>
            <w:r>
              <w:rPr>
                <w:rFonts w:cs="Arial" w:ascii="Calibri" w:hAnsi="Calibri"/>
              </w:rPr>
              <w:t xml:space="preserve"> 600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 xml:space="preserve">300 </w:t>
            </w:r>
            <w:r>
              <w:rPr>
                <w:rFonts w:cs="Arial" w:ascii="Calibri" w:hAnsi="Calibri"/>
                <w:lang w:val="en-US"/>
              </w:rPr>
              <w:t>F</w:t>
            </w:r>
            <w:r>
              <w:rPr>
                <w:rFonts w:cs="Arial" w:ascii="Calibri" w:hAnsi="Calibri"/>
              </w:rPr>
              <w:t>3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>Вентилятор канальный прямоугольного сечения 600х300мм с электродвигателем частота вращения не менее 1305об/мин,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мощность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1,68-1,9</w:t>
            </w:r>
            <w:r>
              <w:rPr>
                <w:rFonts w:cs="Arial" w:ascii="Calibri" w:hAnsi="Calibri"/>
              </w:rPr>
              <w:t xml:space="preserve"> кВт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питание от сети 380 В,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класс защиты не ниже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IP54,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наличие защиты от перегрева электродвигателя встроенными термоконтактами, корпус должен быть выполнен из оцинкованного стального листа, максимальный расход воздуха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1654-2002 м3/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>Шумоглушитель прямоугольный для воздуховода сечением 600х300мм;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длиной не менее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 xml:space="preserve">1000мм  </w:t>
            </w:r>
            <w:r>
              <w:rPr>
                <w:rFonts w:cs="Calibri" w:ascii="Calibri" w:hAnsi="Calibri"/>
                <w:color w:val="000000"/>
              </w:rPr>
              <w:t>Шумоглушители изготавливаются из оцинкованной стали с поглощающим материалом из минерального волокна,</w:t>
            </w:r>
            <w:r>
              <w:rPr>
                <w:rFonts w:cs="Calibri" w:ascii="Calibri" w:hAnsi="Calibri"/>
              </w:rPr>
              <w:t xml:space="preserve"> которая обтянута стекловолокнистыи войлоком предотвращающая выдувание минералловатной пыли в воздух, проходящий через шумоглуш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оздушный клапан                               АВК 600х300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 xml:space="preserve">Воздуховод: прямоугольный </w:t>
              <w:br/>
              <w:t>Ширина воздуховода: 600 мм</w:t>
              <w:br/>
              <w:t>Высота воздуховода: 350 мм</w:t>
              <w:br/>
              <w:t>Момент вращения: 5 Нм</w:t>
              <w:br/>
              <w:t xml:space="preserve">Страна производства: Россия </w:t>
              <w:br/>
              <w:t>Описание:</w:t>
              <w:br/>
              <w:t>Алюминиевый воздушныйклапан прямоугольного сечения для регулирования расхода воздуха и перекрывания воздуховодов. Клапан состоит из прямоугольного корпуса и установленных в него жалюзи, которые через систему зубчатых колес поворачиваются на требуемый угол. Крепление ручного или электрического привода к корпусу клапана осуществляется с помощью специальной площадки, поставляемой вместе с приводом. Жалюзи и корпус снабжены резиновыми уплотнителями. Монтаж клапана в воздуховоде производится с помощью болтовых соединений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Модуль управления                    АСМО-М3-</w:t>
            </w:r>
            <w:r>
              <w:rPr>
                <w:rFonts w:cs="Arial" w:ascii="Calibri" w:hAnsi="Calibri"/>
                <w:lang w:val="en-US"/>
              </w:rPr>
              <w:t>R</w:t>
            </w:r>
            <w:r>
              <w:rPr>
                <w:rFonts w:cs="Arial" w:ascii="Calibri" w:hAnsi="Calibri"/>
              </w:rPr>
              <w:t xml:space="preserve"> (00000-</w:t>
            </w:r>
            <w:r>
              <w:rPr>
                <w:rFonts w:cs="Arial" w:ascii="Calibri" w:hAnsi="Calibri"/>
                <w:lang w:val="en-US"/>
              </w:rPr>
              <w:t>Z</w:t>
            </w:r>
            <w:r>
              <w:rPr>
                <w:rFonts w:cs="Arial" w:ascii="Calibri" w:hAnsi="Calibri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>Регулирует температуру в диапазоне 5-30 С.</w:t>
              <w:br/>
              <w:t>• Управляет приводом воздушной заслонки.</w:t>
              <w:br/>
              <w:t>• Управляет работой и контролирует состояние вентиляторов.</w:t>
              <w:br/>
              <w:t>• Контролирует состояния теплообменников.</w:t>
              <w:br/>
              <w:t>• Контролирует загрязнения воздушного фильтра.</w:t>
              <w:br/>
              <w:t>• Включает вентиляционную систему и индикацию рабочих режимов.</w:t>
              <w:br/>
              <w:t>• Отключает приточную систему при возникновении аварийных ситуаций.</w:t>
              <w:br/>
              <w:t>• Отключает приточную систему по сигналам системы пожаротушения.</w:t>
              <w:br/>
              <w:t>• Автоматический или ручной переход на летний режим работы.</w:t>
              <w:br/>
              <w:t>• Программирует задержку отключения вытяжного вентилятора.</w:t>
              <w:br/>
              <w:t>• Индикация текущих параметров системы.</w:t>
              <w:br/>
              <w:t>• Конфигурирование пользователем отдельных параметров управления и системы в целом.</w:t>
              <w:br/>
              <w:t>• Выбирает способ управления температурой.</w:t>
              <w:br/>
              <w:t>• Управляет расходом воздуха и влажностью.</w:t>
              <w:br/>
              <w:t>• Контролирует и управляет  роторным и пластинчатыми рекуператорами тепловыми насосами, увлажнителями и осушителя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Воздуховод прямоугольного сечения 600 х 300мм из оцинкованной стали,  толщиной не менее 0,7 мм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Воздуховод круглого сечения диаметром 315мм из оцинкованной стали толщиной не менее 0,7 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</w:rPr>
              <w:t xml:space="preserve">Диффузор универсальный круглой формы диаметром 100мм для подачи и удаления воздуха, регулируемый. </w:t>
            </w:r>
            <w:r>
              <w:rPr>
                <w:rFonts w:cs="Tahoma" w:ascii="Calibri" w:hAnsi="Calibri"/>
              </w:rPr>
              <w:t>Материал – полипропилен белого цвета – выдерживает температуру до +70</w:t>
            </w:r>
            <w:r>
              <w:rPr>
                <w:rFonts w:cs="Tahoma" w:ascii="Calibri" w:hAnsi="Calibri"/>
                <w:vertAlign w:val="superscript"/>
              </w:rPr>
              <w:t>о</w:t>
            </w:r>
            <w:r>
              <w:rPr>
                <w:rFonts w:cs="Tahoma" w:ascii="Calibri" w:hAnsi="Calibri"/>
              </w:rPr>
              <w:t>С, при горении не опасен, не выделяет токсичных газов, только деформируется и не воспламеняется.</w:t>
            </w:r>
            <w:r>
              <w:rPr>
                <w:rFonts w:cs="Arial" w:ascii="Calibri" w:hAnsi="Calibri"/>
              </w:rPr>
              <w:t xml:space="preserve">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</w:rPr>
              <w:t>Зонт на воздуховод диаметр 315мм из оцинкованной стали без острых кромок, заусене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Клапан противопожарный с электромеханическим приводом 220В; предел огнестойкости не менее 60 мин.; для круглых каналов Ø100мм </w:t>
            </w:r>
            <w:r>
              <w:rPr>
                <w:rFonts w:cs="Arial" w:ascii="Calibri" w:hAnsi="Calibri"/>
                <w:lang w:val="en-US"/>
              </w:rPr>
              <w:t>Polar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Bear</w:t>
            </w:r>
            <w:r>
              <w:rPr>
                <w:rFonts w:cs="Arial" w:ascii="Calibri" w:hAnsi="Calibri"/>
              </w:rPr>
              <w:t xml:space="preserve">   ОКС-1К-(60)-РВ220-Ф100-Н-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В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Вентилятор канальный  </w:t>
            </w:r>
            <w:r>
              <w:rPr>
                <w:rFonts w:cs="Arial" w:ascii="Calibri" w:hAnsi="Calibri"/>
                <w:lang w:val="en-US"/>
              </w:rPr>
              <w:t>L</w:t>
            </w:r>
            <w:r>
              <w:rPr>
                <w:rFonts w:cs="Arial" w:ascii="Calibri" w:hAnsi="Calibri"/>
              </w:rPr>
              <w:t>=1780 м3/ч,Р=400Па,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N</w:t>
            </w:r>
            <w:r>
              <w:rPr>
                <w:rFonts w:cs="Arial" w:ascii="Calibri" w:hAnsi="Calibri"/>
              </w:rPr>
              <w:t>=1.7 кВт,</w:t>
            </w:r>
            <w:r>
              <w:rPr>
                <w:rFonts w:cs="Arial" w:ascii="Calibri" w:hAnsi="Calibri"/>
                <w:lang w:val="en-US"/>
              </w:rPr>
              <w:t>n</w:t>
            </w:r>
            <w:r>
              <w:rPr>
                <w:rFonts w:cs="Arial" w:ascii="Calibri" w:hAnsi="Calibri"/>
              </w:rPr>
              <w:t xml:space="preserve">=1305 об/мин;     </w:t>
            </w:r>
            <w:r>
              <w:rPr>
                <w:rFonts w:cs="Arial" w:ascii="Calibri" w:hAnsi="Calibri"/>
                <w:lang w:val="en-US"/>
              </w:rPr>
              <w:t>RK</w:t>
            </w:r>
            <w:r>
              <w:rPr>
                <w:rFonts w:cs="Arial" w:ascii="Calibri" w:hAnsi="Calibri"/>
              </w:rPr>
              <w:t xml:space="preserve"> 600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 xml:space="preserve">300 </w:t>
            </w:r>
            <w:r>
              <w:rPr>
                <w:rFonts w:cs="Arial" w:ascii="Calibri" w:hAnsi="Calibri"/>
                <w:lang w:val="en-US"/>
              </w:rPr>
              <w:t>E</w:t>
            </w:r>
            <w:r>
              <w:rPr>
                <w:rFonts w:cs="Arial" w:ascii="Calibri" w:hAnsi="Calibri"/>
              </w:rPr>
              <w:t xml:space="preserve">3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ентилятор канальный прямоугольного сечения 600х300мм с электродвигателем частота вращения не менее 1305об/мин,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мощность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1,6-1,9</w:t>
            </w:r>
            <w:r>
              <w:rPr>
                <w:rFonts w:cs="Arial" w:ascii="Calibri" w:hAnsi="Calibri"/>
              </w:rPr>
              <w:t xml:space="preserve"> кВт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питание от сети 380 В,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класс защиты не ниже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IP54</w:t>
            </w:r>
            <w:r>
              <w:rPr>
                <w:rFonts w:cs="Calibri" w:ascii="Calibri" w:hAnsi="Calibri"/>
                <w:color w:val="FF0000"/>
              </w:rPr>
              <w:t xml:space="preserve">, </w:t>
            </w:r>
            <w:r>
              <w:rPr>
                <w:rFonts w:cs="Calibri" w:ascii="Calibri" w:hAnsi="Calibri"/>
              </w:rPr>
              <w:t>наличие защиты от перегрева электродвигателя встроенными термоконтактами, корпус должен быть выполнен из оцинкованного стального листа, максимальный расход воздуха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1618-1958м3/ч</w:t>
            </w:r>
            <w:r>
              <w:rPr>
                <w:rFonts w:cs="Arial" w:ascii="Calibri" w:hAnsi="Calibri"/>
                <w:highlight w:val="magenta"/>
              </w:rPr>
              <w:t xml:space="preserve">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Воздуховод прямоугольного сечения 300х200мм из оцинкованной стали,  толщиной не менее 0,7 мм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В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Вентилятор канальный  </w:t>
            </w:r>
            <w:r>
              <w:rPr>
                <w:rFonts w:cs="Arial" w:ascii="Calibri" w:hAnsi="Calibri"/>
                <w:lang w:val="en-US"/>
              </w:rPr>
              <w:t>L</w:t>
            </w:r>
            <w:r>
              <w:rPr>
                <w:rFonts w:cs="Arial" w:ascii="Calibri" w:hAnsi="Calibri"/>
              </w:rPr>
              <w:t>=405 м3/ч,Р=400Па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en-US"/>
              </w:rPr>
              <w:t>N</w:t>
            </w:r>
            <w:r>
              <w:rPr>
                <w:rFonts w:cs="Arial" w:ascii="Calibri" w:hAnsi="Calibri"/>
              </w:rPr>
              <w:t>=0,19 кВт,</w:t>
            </w:r>
            <w:r>
              <w:rPr>
                <w:rFonts w:cs="Arial" w:ascii="Calibri" w:hAnsi="Calibri"/>
                <w:lang w:val="en-US"/>
              </w:rPr>
              <w:t>n</w:t>
            </w:r>
            <w:r>
              <w:rPr>
                <w:rFonts w:cs="Arial" w:ascii="Calibri" w:hAnsi="Calibri"/>
              </w:rPr>
              <w:t>=2420об/мин;                                  СК 250С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 xml:space="preserve">Канальный вентилятор оборудован асинхронным двигателем с внешним ротором и рабочим колесом с загнутыми назад лопатками. Корпус вентилятора изготовлен из гальванизированной стали. </w:t>
              <w:br/>
              <w:t xml:space="preserve">Канальный вентилятор 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для соединения с воздуховодами круглого сечения диаметром 160мм. Степень защиты электродвигателя IP 44, клеммой коробки – IP 54.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  <w:highlight w:val="magent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Шумоглушитель    С</w:t>
            </w:r>
            <w:r>
              <w:rPr>
                <w:rFonts w:cs="Arial" w:ascii="Calibri" w:hAnsi="Calibri"/>
                <w:lang w:val="en-US"/>
              </w:rPr>
              <w:t>SA</w:t>
            </w:r>
            <w:r>
              <w:rPr>
                <w:rFonts w:cs="Arial" w:ascii="Calibri" w:hAnsi="Calibri"/>
              </w:rPr>
              <w:t xml:space="preserve"> 250х90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Шумоглушитель для круглого  воздуховода диаметром 250мм;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длиной не менее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 xml:space="preserve">900мм  </w:t>
            </w:r>
            <w:r>
              <w:rPr>
                <w:rFonts w:cs="Calibri" w:ascii="Calibri" w:hAnsi="Calibri"/>
                <w:color w:val="000000"/>
              </w:rPr>
              <w:t>Шумоглушитель изготовлен из оцинкованной стали с поглощающим материалом из минерального волокна,</w:t>
            </w:r>
            <w:r>
              <w:rPr>
                <w:rFonts w:cs="Calibri" w:ascii="Calibri" w:hAnsi="Calibri"/>
              </w:rPr>
              <w:t xml:space="preserve"> которая обтянута стекловолокнистым войлоком предотвращающая выдувание минералловатной пыли в воздух, проходящий через шумоглушитель 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>Шумоглушитель предназначен для поглощения аэродинамического шума в круглых воздуховод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</w:rPr>
              <w:t>Клапан для круглых каналов обратный Ø250мм с встроенной инерционной решеткой</w:t>
            </w:r>
            <w:r>
              <w:rPr>
                <w:rFonts w:cs="Arial" w:ascii="Calibri" w:hAnsi="Calibri"/>
                <w:highlight w:val="magenta"/>
              </w:rPr>
              <w:t xml:space="preserve">                                           </w:t>
            </w:r>
            <w:r>
              <w:rPr>
                <w:rFonts w:cs="Arial" w:ascii="Calibri" w:hAnsi="Calibri"/>
              </w:rPr>
              <w:t>КВО 250</w:t>
            </w:r>
          </w:p>
        </w:tc>
      </w:tr>
      <w:tr>
        <w:trPr>
          <w:trHeight w:val="1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Воздуховоды круглого сечения:  Ø 250мм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</w:t>
            </w:r>
            <w:r>
              <w:rPr>
                <w:rFonts w:cs="Arial" w:ascii="Calibri" w:hAnsi="Calibri"/>
              </w:rPr>
              <w:t xml:space="preserve">Ø 200мм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</w:t>
            </w:r>
            <w:r>
              <w:rPr>
                <w:rFonts w:cs="Arial" w:ascii="Calibri" w:hAnsi="Calibri"/>
              </w:rPr>
              <w:t xml:space="preserve">Ø 125мм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</w:t>
            </w:r>
            <w:r>
              <w:rPr>
                <w:rFonts w:cs="Arial" w:ascii="Calibri" w:hAnsi="Calibri"/>
              </w:rPr>
              <w:t>Ø 160мм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из оцинкованной стали плотный толщиной не менее 0,8 м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Воздуховод круглого сечения диаметром 160мм из оцинкованной стали плотный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толщиной не менее 0,7 м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</w:rPr>
              <w:t>Зонт на воздуховод  Ø 160 из оцинкованной стали без острых кромок, заусене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>Дроссель-клапан для круглых воздуховодов диаметром 100мм из оцинкованной ста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  <w:highlight w:val="magenta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В4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Вентилятор канальный  </w:t>
            </w:r>
            <w:r>
              <w:rPr>
                <w:rFonts w:cs="Arial" w:ascii="Calibri" w:hAnsi="Calibri"/>
                <w:lang w:val="en-US"/>
              </w:rPr>
              <w:t>L</w:t>
            </w:r>
            <w:r>
              <w:rPr>
                <w:rFonts w:cs="Arial" w:ascii="Calibri" w:hAnsi="Calibri"/>
              </w:rPr>
              <w:t>=800 м3/ч,Р=450Па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en-US"/>
              </w:rPr>
              <w:t>N</w:t>
            </w:r>
            <w:r>
              <w:rPr>
                <w:rFonts w:cs="Arial" w:ascii="Calibri" w:hAnsi="Calibri"/>
              </w:rPr>
              <w:t>=0,274 кВт,</w:t>
            </w:r>
            <w:r>
              <w:rPr>
                <w:rFonts w:cs="Arial" w:ascii="Calibri" w:hAnsi="Calibri"/>
                <w:lang w:val="en-US"/>
              </w:rPr>
              <w:t>n</w:t>
            </w:r>
            <w:r>
              <w:rPr>
                <w:rFonts w:cs="Arial" w:ascii="Calibri" w:hAnsi="Calibri"/>
              </w:rPr>
              <w:t>=2500 об/мин;                          СК 315 С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 xml:space="preserve">Канальный вентилятор CK оборудован асинхронным двигателем с внешним ротором и рабочим колесом с загнутыми назад лопатками. Корпус вентилятора изготовлен из гальванизированной стали. </w:t>
              <w:br/>
              <w:t>Канальный вентилятор для соединения с воздуховодом круглого сечения диаметром 160мм. Степень защиты электродвигателя IP 44, клеммной коробки – IP 54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Шумоглушитель для круглого  воздуховода диаметром 315мм;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длиной не менее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 xml:space="preserve">900мм  </w:t>
            </w:r>
            <w:r>
              <w:rPr>
                <w:rFonts w:cs="Calibri" w:ascii="Calibri" w:hAnsi="Calibri"/>
                <w:color w:val="000000"/>
              </w:rPr>
              <w:t>Шумоглушитель изготовлен из оцинкованной стали с поглощающим материалом из минеpального волокна,</w:t>
            </w:r>
            <w:r>
              <w:rPr>
                <w:rFonts w:cs="Calibri" w:ascii="Calibri" w:hAnsi="Calibri"/>
              </w:rPr>
              <w:t xml:space="preserve"> которая обтянута стекловолокнистым войлоком предотвращающая выдувание минералловатной пыли в воздух, проходящий через шумоглушитель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Шумоглушитель предназначен для поглощения аэродинамического шума в круглых воздуховод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</w:rPr>
              <w:t>Клапан для круглых каналов обратный Ø315мм с встроенной инерционной решеткой</w:t>
            </w:r>
            <w:r>
              <w:rPr>
                <w:rFonts w:cs="Arial" w:ascii="Calibri" w:hAnsi="Calibri"/>
                <w:highlight w:val="magenta"/>
              </w:rPr>
              <w:t xml:space="preserve">                                           </w:t>
            </w:r>
            <w:r>
              <w:rPr>
                <w:rFonts w:cs="Arial" w:ascii="Calibri" w:hAnsi="Calibri"/>
              </w:rPr>
              <w:t>КВО 3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Воздуховод круглого сечения диаметром 315мм из оцинкованной стали плотный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толщиной не менее 0,8 м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оздуховод круглого сечения диаметром 250мм из оцинкованной стали плотный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толщиной не менее 0,7 м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Местный вентиляционный отсос(зонт вытяжной) для жарочных шкафов 900х900х400 МВО-0,9МСВ -05х0,9 из нержавеющей стали без острых кромок, заусене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Зонт на воздуховод  Ф 200 из оцинкованной стали без острых кромок, заусене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В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Вентилятор канальный  </w:t>
            </w:r>
            <w:r>
              <w:rPr>
                <w:rFonts w:cs="Arial" w:ascii="Calibri" w:hAnsi="Calibri"/>
                <w:lang w:val="en-US"/>
              </w:rPr>
              <w:t>L</w:t>
            </w:r>
            <w:r>
              <w:rPr>
                <w:rFonts w:cs="Arial" w:ascii="Calibri" w:hAnsi="Calibri"/>
              </w:rPr>
              <w:t>=2600 м3/ч,Р=500Па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en-US"/>
              </w:rPr>
              <w:t>N</w:t>
            </w:r>
            <w:r>
              <w:rPr>
                <w:rFonts w:cs="Arial" w:ascii="Calibri" w:hAnsi="Calibri"/>
              </w:rPr>
              <w:t>=1,96 кВт,</w:t>
            </w:r>
            <w:r>
              <w:rPr>
                <w:rFonts w:cs="Arial" w:ascii="Calibri" w:hAnsi="Calibri"/>
                <w:lang w:val="en-US"/>
              </w:rPr>
              <w:t>n</w:t>
            </w:r>
            <w:r>
              <w:rPr>
                <w:rFonts w:cs="Arial" w:ascii="Calibri" w:hAnsi="Calibri"/>
              </w:rPr>
              <w:t xml:space="preserve">=1200об/мин; </w:t>
            </w:r>
            <w:r>
              <w:rPr>
                <w:rFonts w:cs="Arial" w:ascii="Calibri" w:hAnsi="Calibri"/>
                <w:lang w:val="en-US"/>
              </w:rPr>
              <w:t>RK</w:t>
            </w:r>
            <w:r>
              <w:rPr>
                <w:rFonts w:cs="Arial" w:ascii="Calibri" w:hAnsi="Calibri"/>
              </w:rPr>
              <w:t xml:space="preserve"> 600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 xml:space="preserve">350 </w:t>
            </w:r>
            <w:r>
              <w:rPr>
                <w:rFonts w:cs="Arial" w:ascii="Calibri" w:hAnsi="Calibri"/>
                <w:lang w:val="en-US"/>
              </w:rPr>
              <w:t>E</w:t>
            </w:r>
            <w:r>
              <w:rPr>
                <w:rFonts w:cs="Arial" w:ascii="Calibri" w:hAnsi="Calibri"/>
              </w:rPr>
              <w:t xml:space="preserve"> 1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>Вентилятор канальный прямоугольного сечения 600х350мм с электродвигателем частота вращения не менее 1200 об/мин,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мощность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1,9-1,96</w:t>
            </w:r>
            <w:r>
              <w:rPr>
                <w:rFonts w:cs="Arial" w:ascii="Calibri" w:hAnsi="Calibri"/>
              </w:rPr>
              <w:t xml:space="preserve"> кВт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питание от сети 220 В,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класс защиты не ниже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IP54</w:t>
            </w:r>
            <w:r>
              <w:rPr>
                <w:rFonts w:cs="Calibri" w:ascii="Calibri" w:hAnsi="Calibri"/>
                <w:color w:val="FF0000"/>
              </w:rPr>
              <w:t xml:space="preserve">, </w:t>
            </w:r>
            <w:r>
              <w:rPr>
                <w:rFonts w:cs="Calibri" w:ascii="Calibri" w:hAnsi="Calibri"/>
              </w:rPr>
              <w:t>наличие защиты от перегрева электродвигателя встроенными термоконтактами, корпус должен быть выполнен из оцинкованного стального листа, максимальный расход воздуха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2363-2860 м3/ч</w:t>
            </w:r>
          </w:p>
        </w:tc>
      </w:tr>
      <w:tr>
        <w:trPr>
          <w:trHeight w:val="16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4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Воздуховоды прямоугольного сечения: 600х350мм                                         </w:t>
            </w:r>
          </w:p>
          <w:p>
            <w:pPr>
              <w:pStyle w:val="Normal"/>
              <w:rPr>
                <w:rFonts w:ascii="Calibri" w:hAnsi="Calibri" w:cs="Arial"/>
                <w:highlight w:val="red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</w:t>
            </w:r>
            <w:r>
              <w:rPr>
                <w:rFonts w:cs="Arial" w:ascii="Calibri" w:hAnsi="Calibri"/>
              </w:rPr>
              <w:t xml:space="preserve">500х200мм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</w:t>
            </w:r>
            <w:r>
              <w:rPr>
                <w:rFonts w:cs="Arial" w:ascii="Calibri" w:hAnsi="Calibri"/>
              </w:rPr>
              <w:t xml:space="preserve">400х200мм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</w:t>
            </w:r>
            <w:r>
              <w:rPr>
                <w:rFonts w:cs="Arial" w:ascii="Calibri" w:hAnsi="Calibri"/>
              </w:rPr>
              <w:t xml:space="preserve">200х200мм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из оцинкованной стали плотный толщиной не менее 0,8 мм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Воздуховод круглого сечения 400мм из оцинкованной стали плотный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толщиной не менее 0,8 мм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Arial" w:ascii="Calibri" w:hAnsi="Calibri"/>
              </w:rPr>
              <w:t>Местный вентиляционный отсос(зонт приточно-вытяжной) 1000х1000х400 МВО-1,0МС -02х1,0 из нержавеющей  стали без острых кромок, заусене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highlight w:val="red"/>
              </w:rPr>
            </w:pPr>
            <w:r>
              <w:rPr>
                <w:rFonts w:cs="Arial" w:ascii="Calibri" w:hAnsi="Calibri"/>
              </w:rPr>
              <w:t>22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Зонт на воздуховод  круглый диаметром 400ммм из оцинкованной стали без острых кромок, заусене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highlight w:val="red"/>
              </w:rPr>
            </w:pPr>
            <w:r>
              <w:rPr>
                <w:rFonts w:cs="Arial" w:ascii="Calibri" w:hAnsi="Calibri"/>
                <w:highlight w:val="red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highlight w:val="red"/>
              </w:rPr>
            </w:pPr>
            <w:r>
              <w:rPr>
                <w:rFonts w:cs="Arial" w:ascii="Calibri" w:hAnsi="Calibri"/>
                <w:highlight w:val="red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В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Вентилятор канальный  </w:t>
            </w:r>
            <w:r>
              <w:rPr>
                <w:rFonts w:cs="Arial" w:ascii="Calibri" w:hAnsi="Calibri"/>
                <w:lang w:val="en-US"/>
              </w:rPr>
              <w:t>L</w:t>
            </w:r>
            <w:r>
              <w:rPr>
                <w:rFonts w:cs="Arial" w:ascii="Calibri" w:hAnsi="Calibri"/>
              </w:rPr>
              <w:t>=2440 м3/ч,Р=600Па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en-US"/>
              </w:rPr>
              <w:t>N</w:t>
            </w:r>
            <w:r>
              <w:rPr>
                <w:rFonts w:cs="Arial" w:ascii="Calibri" w:hAnsi="Calibri"/>
              </w:rPr>
              <w:t>=2,1 кВт,</w:t>
            </w:r>
            <w:r>
              <w:rPr>
                <w:rFonts w:cs="Arial" w:ascii="Calibri" w:hAnsi="Calibri"/>
                <w:lang w:val="en-US"/>
              </w:rPr>
              <w:t>n</w:t>
            </w:r>
            <w:r>
              <w:rPr>
                <w:rFonts w:cs="Arial" w:ascii="Calibri" w:hAnsi="Calibri"/>
              </w:rPr>
              <w:t xml:space="preserve">=1355 об/мин; </w:t>
            </w:r>
            <w:r>
              <w:rPr>
                <w:rFonts w:cs="Arial" w:ascii="Calibri" w:hAnsi="Calibri"/>
                <w:lang w:val="en-US"/>
              </w:rPr>
              <w:t>RK</w:t>
            </w:r>
            <w:r>
              <w:rPr>
                <w:rFonts w:cs="Arial" w:ascii="Calibri" w:hAnsi="Calibri"/>
              </w:rPr>
              <w:t xml:space="preserve"> 600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 xml:space="preserve">350 </w:t>
            </w:r>
            <w:r>
              <w:rPr>
                <w:rFonts w:cs="Arial" w:ascii="Calibri" w:hAnsi="Calibri"/>
                <w:lang w:val="en-US"/>
              </w:rPr>
              <w:t>E</w:t>
            </w:r>
            <w:r>
              <w:rPr>
                <w:rFonts w:cs="Arial" w:ascii="Calibri" w:hAnsi="Calibri"/>
              </w:rPr>
              <w:t xml:space="preserve"> 3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Вентилятор канальный прямоугольного сечения 600х350мм с электродвигателем частота вращения не менее 1355об/мин,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мощность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1,9-2,1</w:t>
            </w:r>
            <w:r>
              <w:rPr>
                <w:rFonts w:cs="Arial" w:ascii="Calibri" w:hAnsi="Calibri"/>
              </w:rPr>
              <w:t xml:space="preserve"> кВт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питание от сети 380 В,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класс защиты не ниже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IP54</w:t>
            </w:r>
            <w:r>
              <w:rPr>
                <w:rFonts w:cs="Calibri" w:ascii="Calibri" w:hAnsi="Calibri"/>
                <w:color w:val="FF0000"/>
              </w:rPr>
              <w:t xml:space="preserve">, </w:t>
            </w:r>
            <w:r>
              <w:rPr>
                <w:rFonts w:cs="Calibri" w:ascii="Calibri" w:hAnsi="Calibri"/>
              </w:rPr>
              <w:t>наличие защиты от перегрева электродвигателя встроенными термоконтактами, корпус должен быть выполнен из оцинкованного стального листа, максимальный расход воздуха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2684-2684 м3/ч</w:t>
            </w:r>
          </w:p>
        </w:tc>
      </w:tr>
      <w:tr>
        <w:trPr>
          <w:trHeight w:val="1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Воздуховод прямоугольного сечения: 600х350мм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</w:t>
            </w:r>
            <w:r>
              <w:rPr>
                <w:rFonts w:cs="Arial" w:ascii="Calibri" w:hAnsi="Calibri"/>
              </w:rPr>
              <w:t xml:space="preserve">400х250мм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</w:t>
            </w:r>
            <w:r>
              <w:rPr>
                <w:rFonts w:cs="Arial" w:ascii="Calibri" w:hAnsi="Calibri"/>
              </w:rPr>
              <w:t xml:space="preserve">200х200мм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из оцинкованной стали плотный толщиной не менее 0,8 мм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Воздуховод круглого сечения диаметром 450мм из оцинкованной стали плотный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толщиной не менее 0,8 мм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Местный вентиляционный отсос(зонт приточно-вытяжной) 1200х1000х400мм                МВО-1,2МС -02х1,0 из нержавеющей  стали без острых кромок, заусене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Местный вентиляционный отсос(зонт приточно-вытяжной) 1600х1000х400 мм               МВО-1,6МС -02х1,0 из нержавеющей  стали без острых кромок, заусене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Местный вентиляционный отсос(зонт приточно-вытяжной) 1400х1000х400мм           МВО-1,4МС -02х1,0 из нержавеющей  стали без острых кромок, заусене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Зонт на воздуховод  круглый диаметром 450 из оцинкованной стали без острых кромок, заусене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В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Вентилятор канальный  </w:t>
            </w:r>
            <w:r>
              <w:rPr>
                <w:rFonts w:cs="Arial" w:ascii="Calibri" w:hAnsi="Calibri"/>
                <w:lang w:val="en-US"/>
              </w:rPr>
              <w:t>L</w:t>
            </w:r>
            <w:r>
              <w:rPr>
                <w:rFonts w:cs="Arial" w:ascii="Calibri" w:hAnsi="Calibri"/>
              </w:rPr>
              <w:t>=1500 м3/ч,Р=600Па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en-US"/>
              </w:rPr>
              <w:t>N</w:t>
            </w:r>
            <w:r>
              <w:rPr>
                <w:rFonts w:cs="Arial" w:ascii="Calibri" w:hAnsi="Calibri"/>
              </w:rPr>
              <w:t>=1,96 кВт,</w:t>
            </w:r>
            <w:r>
              <w:rPr>
                <w:rFonts w:cs="Arial" w:ascii="Calibri" w:hAnsi="Calibri"/>
                <w:lang w:val="en-US"/>
              </w:rPr>
              <w:t>n</w:t>
            </w:r>
            <w:r>
              <w:rPr>
                <w:rFonts w:cs="Arial" w:ascii="Calibri" w:hAnsi="Calibri"/>
              </w:rPr>
              <w:t xml:space="preserve">=1200 об/мин; </w:t>
            </w:r>
            <w:r>
              <w:rPr>
                <w:rFonts w:cs="Arial" w:ascii="Calibri" w:hAnsi="Calibri"/>
                <w:lang w:val="en-US"/>
              </w:rPr>
              <w:t>RK</w:t>
            </w:r>
            <w:r>
              <w:rPr>
                <w:rFonts w:cs="Arial" w:ascii="Calibri" w:hAnsi="Calibri"/>
              </w:rPr>
              <w:t xml:space="preserve"> 600</w:t>
            </w:r>
            <w:r>
              <w:rPr>
                <w:rFonts w:cs="Arial" w:ascii="Calibri" w:hAnsi="Calibri"/>
                <w:lang w:val="en-US"/>
              </w:rPr>
              <w:t>x</w:t>
            </w:r>
            <w:r>
              <w:rPr>
                <w:rFonts w:cs="Arial" w:ascii="Calibri" w:hAnsi="Calibri"/>
              </w:rPr>
              <w:t xml:space="preserve">350 </w:t>
            </w:r>
            <w:r>
              <w:rPr>
                <w:rFonts w:cs="Arial" w:ascii="Calibri" w:hAnsi="Calibri"/>
                <w:lang w:val="en-US"/>
              </w:rPr>
              <w:t>E</w:t>
            </w:r>
            <w:r>
              <w:rPr>
                <w:rFonts w:cs="Arial" w:ascii="Calibri" w:hAnsi="Calibri"/>
              </w:rPr>
              <w:t xml:space="preserve"> 1</w:t>
            </w:r>
          </w:p>
          <w:p>
            <w:pPr>
              <w:pStyle w:val="Normal"/>
              <w:rPr>
                <w:rFonts w:ascii="Calibri" w:hAnsi="Calibri" w:cs="Arial"/>
                <w:highlight w:val="magenta"/>
              </w:rPr>
            </w:pPr>
            <w:r>
              <w:rPr>
                <w:rFonts w:cs="Calibri" w:ascii="Calibri" w:hAnsi="Calibri"/>
              </w:rPr>
              <w:t>Вентилятор канальный прямоугольного сечения 600х350мм с электродвигателем частота вращения не менее 1200об/мин,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мощность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1,9-1,96</w:t>
            </w:r>
            <w:r>
              <w:rPr>
                <w:rFonts w:cs="Arial" w:ascii="Calibri" w:hAnsi="Calibri"/>
              </w:rPr>
              <w:t xml:space="preserve"> кВт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питание от сети 220 В,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класс защиты не ниже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IP54</w:t>
            </w:r>
            <w:r>
              <w:rPr>
                <w:rFonts w:cs="Calibri" w:ascii="Calibri" w:hAnsi="Calibri"/>
                <w:color w:val="FF0000"/>
              </w:rPr>
              <w:t xml:space="preserve">, </w:t>
            </w:r>
            <w:r>
              <w:rPr>
                <w:rFonts w:cs="Calibri" w:ascii="Calibri" w:hAnsi="Calibri"/>
              </w:rPr>
              <w:t>наличие защиты от перегрева электродвигателя встроенными термоконтактами, корпус должен быть выполнен из оцинкованного стального листа, максимальный расход воздуха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1363-1650 м3/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Воздуховод круглого сечения диаметром 315мм из оцинкованной стали плотный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толщиной не менее 0,7 мм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Воздуховод прямоугольного сечения 250х200мм из оцинкованной стали плотный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толщиной не менее 0,8 мм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Местный вентиляционный отсос(зонт вытяжной) из нержавеющей стали 900х500 без острых кромок , заусене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У1,У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Воздушно тепловая завеса в комплекте с пультом управления     М-6                                                  Мощность3/6кВт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апряжение 220/380В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Размеры (Д/В/Ш) 1060/170/170см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оизводительность 760м3/час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корость потока воздуха 6,7м/с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ровень шума 51 дБ(А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очный стальной корпус из оцинкованной стали окрашен полимерной краск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абель                                              ПВС 5х0,75 для ПДУ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Общестроительные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Дверные  блоки  металлические 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степень  огнестойкости  ЕI  60  противопожарные, должны  иметь  приспособление  для  самозакрывания  в  притворах  и не  должны  иметь  запо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Доводчик  с  уплотняющими  прокладками  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Марка  Е-6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Оконные  блоки    ОК – 1  из  ПВХ-профиля  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Шир.  700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рунтовка глубокого проникновения –влагоизоляционная, во  влажных помещениях для стен и потолков содержащая противоплесневые вещества применяется для бетонных, кирпичных, оштукатуренных поверхностей, а так же ГКЛ, ГВЛ, ПГП. Разрешена к применению в лечебно- профилактических учреждений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Шпаклевка влагостойкая и водостойкая для внутренних работ изготовлена на основе белого цемента с минеральным наполнителем и комплексом полимерных добавок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раска водно-дисперсионная моющая для внутренней окраски помещений медицинских учреждений, предприятий общественного питания , обладающая высокой антимикробной активностью по отношению к возбудителям различных инфекционных и вирусных заболеваний. Покрытие сохраняет антимикробные свойства  более 1 года. Краска должна быть белой, с отличной укрывающей способностью, улучшенными малярными свойствами. Предназначена для окраски требующих частого мытья стен и потолков по бетонным, оштукатуренным, кирпичным и гипсокартонным поверхностям. Устойчивая к влажной уборке с применением бытовых и дезинфицирующих средств, сухому и мокрому трению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 xml:space="preserve">Двери должны быть с ручкой, с внутренним замком , доводчиком, с засовом. Порог двери должен быть не более 0,025м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ervideo.ru/assets/images/pictures/akb/akb_17.jpg" TargetMode="External"/><Relationship Id="rId3" Type="http://schemas.openxmlformats.org/officeDocument/2006/relationships/hyperlink" Target="http://www.powervideo.ru/assets/images/pictures/akb/akb_17.jpg" TargetMode="External"/><Relationship Id="rId4" Type="http://schemas.openxmlformats.org/officeDocument/2006/relationships/hyperlink" Target="http://www.powervideo.ru/assets/images/pictures/akb/akb_17.jpg" TargetMode="External"/><Relationship Id="rId5" Type="http://schemas.openxmlformats.org/officeDocument/2006/relationships/hyperlink" Target="http://www.powervideo.ru/assets/images/pictures/akb/akb_17.jpg" TargetMode="External"/><Relationship Id="rId6" Type="http://schemas.openxmlformats.org/officeDocument/2006/relationships/hyperlink" Target="http://www.powervideo.ru/assets/images/pictures/akb/akb_17.jpg" TargetMode="External"/><Relationship Id="rId7" Type="http://schemas.openxmlformats.org/officeDocument/2006/relationships/hyperlink" Target="http://www.powervideo.ru/assets/images/pictures/akb/akb_17.jpg" TargetMode="External"/><Relationship Id="rId8" Type="http://schemas.openxmlformats.org/officeDocument/2006/relationships/hyperlink" Target="http://www.powervideo.ru/assets/images/pictures/akb/akb_17.jpg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31:00Z</dcterms:created>
  <dc:creator>ДГП№10</dc:creator>
  <dc:description/>
  <cp:keywords/>
  <dc:language>en-US</dc:language>
  <cp:lastModifiedBy>Чайко Ольга Михайловна</cp:lastModifiedBy>
  <cp:lastPrinted>2013-08-29T13:31:00Z</cp:lastPrinted>
  <dcterms:modified xsi:type="dcterms:W3CDTF">2013-08-30T05:54:00Z</dcterms:modified>
  <cp:revision>6</cp:revision>
  <dc:subject/>
  <dc:title>                            Капитальный ремонт молочной кухни МБУЗ «ДГП №10»</dc:title>
</cp:coreProperties>
</file>