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03.09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03.09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становочных пунктов и дорог общего пользования в пределах административных границ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88 109,2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Индустриальн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3 888 109,2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Индустриальный район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15.10.2013 Окончание выполнения работ: 14.04.201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94 405,4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388 810,9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501836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46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9-03T10:46:00Z</dcterms:modified>
  <cp:revision>1</cp:revision>
  <dc:subject/>
  <dc:title/>
</cp:coreProperties>
</file>